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w:t>
      </w:r>
    </w:p>
    <w:p>
      <w:pPr>
        <w:pStyle w:val="Normal"/>
        <w:jc w:val="center"/>
        <w:rPr>
          <w:b/>
          <w:b/>
          <w:sz w:val="28"/>
        </w:rPr>
      </w:pPr>
      <w:r>
        <w:rPr>
          <w:b/>
          <w:sz w:val="28"/>
        </w:rPr>
        <w:t>YEREL YÖNETİM REFORMU, YASA  TASARISI-TASLAĞI-ÖNERİSİ</w:t>
      </w:r>
    </w:p>
    <w:p>
      <w:pPr>
        <w:pStyle w:val="Normal"/>
        <w:jc w:val="center"/>
        <w:rPr>
          <w:b/>
          <w:b/>
          <w:sz w:val="28"/>
        </w:rPr>
      </w:pPr>
      <w:r>
        <w:rPr>
          <w:b/>
          <w:sz w:val="28"/>
        </w:rPr>
      </w:r>
    </w:p>
    <w:p>
      <w:pPr>
        <w:pStyle w:val="Normal"/>
        <w:jc w:val="both"/>
        <w:rPr/>
      </w:pPr>
      <w:r>
        <w:rPr>
          <w:sz w:val="24"/>
        </w:rPr>
        <w:t xml:space="preserve">*İLGİ: Başbakanlık Kanunlar ve Kararlar Gen. Md. nün 24.03.1998 gün ve </w:t>
      </w:r>
    </w:p>
    <w:p>
      <w:pPr>
        <w:pStyle w:val="Normal"/>
        <w:jc w:val="both"/>
        <w:rPr>
          <w:sz w:val="24"/>
        </w:rPr>
      </w:pPr>
      <w:r>
        <w:rPr>
          <w:sz w:val="24"/>
        </w:rPr>
        <w:t xml:space="preserve">          </w:t>
      </w:r>
      <w:r>
        <w:rPr>
          <w:sz w:val="24"/>
        </w:rPr>
        <w:t xml:space="preserve">B.02.0.KKG-101-1332-1517 sayılı yazısıyla TBMM Başkanlığına </w:t>
      </w:r>
    </w:p>
    <w:p>
      <w:pPr>
        <w:pStyle w:val="Normal"/>
        <w:jc w:val="both"/>
        <w:rPr/>
      </w:pPr>
      <w:r>
        <w:rPr>
          <w:sz w:val="24"/>
        </w:rPr>
        <w:t xml:space="preserve">          </w:t>
      </w:r>
      <w:r>
        <w:rPr>
          <w:sz w:val="24"/>
        </w:rPr>
        <w:t>Gönderilen, Kanun Tasarısı; Bu Öneride esas alındı.</w:t>
      </w:r>
    </w:p>
    <w:p>
      <w:pPr>
        <w:pStyle w:val="Normal"/>
        <w:jc w:val="both"/>
        <w:rPr>
          <w:sz w:val="24"/>
        </w:rPr>
      </w:pPr>
      <w:r>
        <w:rPr>
          <w:sz w:val="24"/>
        </w:rPr>
      </w:r>
    </w:p>
    <w:p>
      <w:pPr>
        <w:pStyle w:val="Normal"/>
        <w:jc w:val="both"/>
        <w:rPr>
          <w:sz w:val="24"/>
        </w:rPr>
      </w:pPr>
      <w:r>
        <w:rPr>
          <w:sz w:val="24"/>
        </w:rPr>
        <w:t>BİRİNCİ  BÖLÜM</w:t>
      </w:r>
    </w:p>
    <w:p>
      <w:pPr>
        <w:pStyle w:val="Normal"/>
        <w:jc w:val="both"/>
        <w:rPr>
          <w:sz w:val="24"/>
        </w:rPr>
      </w:pPr>
      <w:r>
        <w:rPr>
          <w:sz w:val="24"/>
        </w:rPr>
        <w:t xml:space="preserve">Amaç: </w:t>
      </w:r>
    </w:p>
    <w:p>
      <w:pPr>
        <w:pStyle w:val="Normal"/>
        <w:jc w:val="both"/>
        <w:rPr/>
      </w:pPr>
      <w:r>
        <w:rPr>
          <w:sz w:val="24"/>
        </w:rPr>
        <w:t xml:space="preserve">Madde 1- Bu kanunun amacı; yerel nitelikteki kamu hizmetlerinin, ulusal hakların gözetimi, kamu yararı, hukuka uygunluk, yerinden yönetim, yetki genişliği, verimlilik, açıklık ve demokratik katılım ilkelerine, uygun olarak yürütülmesini sağlamak üzere, merkezi idare ile yerel yönetimler arasındaki; görev, yetki, sorumluluk, kaynak, imkan bölüşümü ve hizmet ilişkilerinin, esaslarını belirlemek ve bu esaslara göre; Yerel Yönetimlerin, yeniden yapılanmalarını sağlamaktır. </w:t>
      </w:r>
    </w:p>
    <w:p>
      <w:pPr>
        <w:pStyle w:val="Normal"/>
        <w:jc w:val="both"/>
        <w:rPr>
          <w:sz w:val="24"/>
        </w:rPr>
      </w:pPr>
      <w:r>
        <w:rPr>
          <w:sz w:val="24"/>
        </w:rPr>
      </w:r>
    </w:p>
    <w:p>
      <w:pPr>
        <w:pStyle w:val="Normal"/>
        <w:jc w:val="both"/>
        <w:rPr/>
      </w:pPr>
      <w:r>
        <w:rPr>
          <w:sz w:val="24"/>
        </w:rPr>
        <w:t>Kapsam:</w:t>
      </w:r>
    </w:p>
    <w:p>
      <w:pPr>
        <w:pStyle w:val="Normal"/>
        <w:jc w:val="both"/>
        <w:rPr/>
      </w:pPr>
      <w:r>
        <w:rPr>
          <w:sz w:val="24"/>
        </w:rPr>
        <w:t xml:space="preserve">Madde 2- Bu kanun, merkezi idare ile yerel yönetimlerin; görev, yetki, kaynak, sorumluluk, hizmet ve yeniden yapılanma esasları ile çeşitli kanunlarda, yerel yönetimlerle ilgili yapılan, değişiklik hükümlerini kapsar. </w:t>
      </w:r>
    </w:p>
    <w:p>
      <w:pPr>
        <w:pStyle w:val="Normal"/>
        <w:jc w:val="both"/>
        <w:rPr>
          <w:sz w:val="24"/>
        </w:rPr>
      </w:pPr>
      <w:r>
        <w:rPr>
          <w:sz w:val="24"/>
        </w:rPr>
      </w:r>
    </w:p>
    <w:p>
      <w:pPr>
        <w:pStyle w:val="Normal"/>
        <w:jc w:val="both"/>
        <w:rPr>
          <w:sz w:val="24"/>
        </w:rPr>
      </w:pPr>
      <w:r>
        <w:rPr>
          <w:sz w:val="24"/>
        </w:rPr>
        <w:t>İKİNCİ BÖLÜM</w:t>
      </w:r>
    </w:p>
    <w:p>
      <w:pPr>
        <w:pStyle w:val="Normal"/>
        <w:jc w:val="both"/>
        <w:rPr/>
      </w:pPr>
      <w:r>
        <w:rPr>
          <w:sz w:val="24"/>
        </w:rPr>
        <w:t xml:space="preserve">Madde 3- Merkezi İdare ile Yerel Yönetimler Arasında; Görev Bölüşümü ve Hizmet İlişki  </w:t>
      </w:r>
    </w:p>
    <w:p>
      <w:pPr>
        <w:pStyle w:val="Normal"/>
        <w:jc w:val="both"/>
        <w:rPr>
          <w:sz w:val="24"/>
        </w:rPr>
      </w:pPr>
      <w:r>
        <w:rPr>
          <w:sz w:val="24"/>
        </w:rPr>
        <w:t xml:space="preserve">                </w:t>
      </w:r>
      <w:r>
        <w:rPr>
          <w:sz w:val="24"/>
        </w:rPr>
        <w:t xml:space="preserve">Esasları </w:t>
      </w:r>
    </w:p>
    <w:p>
      <w:pPr>
        <w:pStyle w:val="Normal"/>
        <w:numPr>
          <w:ilvl w:val="0"/>
          <w:numId w:val="29"/>
        </w:numPr>
        <w:jc w:val="both"/>
        <w:rPr>
          <w:sz w:val="24"/>
        </w:rPr>
      </w:pPr>
      <w:r>
        <w:rPr>
          <w:sz w:val="24"/>
        </w:rPr>
        <w:t xml:space="preserve">Merkezi İdareye Ait Görevler: </w:t>
      </w:r>
    </w:p>
    <w:p>
      <w:pPr>
        <w:pStyle w:val="Normal"/>
        <w:numPr>
          <w:ilvl w:val="0"/>
          <w:numId w:val="50"/>
        </w:numPr>
        <w:jc w:val="both"/>
        <w:rPr/>
      </w:pPr>
      <w:r>
        <w:rPr>
          <w:sz w:val="24"/>
        </w:rPr>
        <w:t xml:space="preserve">Yurt savunması, ülkenin tam bağımsızlığı ve barışçı dış politika.Vatandaşların; can, namus ve mal güvenliğinin sağlanması.Adalet, eğitim, sağlık, genel ekonomi politikası ile vergi, dış ticaret ve sosyal güvenlik gibi, temel ve asli, kamu hizmetlerine ilişkin olarak; genel nitelikte kanun çıkarmak, bakanlar kurulu kararı ve genelge yayınlamak, </w:t>
      </w:r>
    </w:p>
    <w:p>
      <w:pPr>
        <w:pStyle w:val="Normal"/>
        <w:numPr>
          <w:ilvl w:val="0"/>
          <w:numId w:val="50"/>
        </w:numPr>
        <w:jc w:val="both"/>
        <w:rPr/>
      </w:pPr>
      <w:r>
        <w:rPr>
          <w:sz w:val="24"/>
        </w:rPr>
        <w:t>Ülkede;Siyasi ve Ekonomik İstikrarı sağlamak.Yıllık,Maliyet/Talep Enflasyon oranının; %5'lik tehlike sınırını geçmemesi için gerekli önlemleri almak,</w:t>
      </w:r>
    </w:p>
    <w:p>
      <w:pPr>
        <w:pStyle w:val="Normal"/>
        <w:numPr>
          <w:ilvl w:val="0"/>
          <w:numId w:val="50"/>
        </w:numPr>
        <w:jc w:val="both"/>
        <w:rPr>
          <w:sz w:val="24"/>
        </w:rPr>
      </w:pPr>
      <w:r>
        <w:rPr>
          <w:sz w:val="24"/>
        </w:rPr>
        <w:t>Ulusal ve bölgesel nitelikli hizmetlerin; planlama ve koordinasyonunu sağlamak. Hükümet gerekli görürse; sel, deprem gibi doğal afet, yada ağaçlandırma, baraj, elektrik santralı gibi, toplumsal hizmet için yerel yönetimlere yardım eder,</w:t>
      </w:r>
    </w:p>
    <w:p>
      <w:pPr>
        <w:pStyle w:val="Normal"/>
        <w:numPr>
          <w:ilvl w:val="0"/>
          <w:numId w:val="50"/>
        </w:numPr>
        <w:jc w:val="both"/>
        <w:rPr/>
      </w:pPr>
      <w:r>
        <w:rPr>
          <w:sz w:val="24"/>
        </w:rPr>
        <w:t>Bilimsel, teknik, siyasi ve ekonomik gelişmelere göre, gerekli yasa değişiklikleri yapmak, mevzuatı ve kurumları güncelleştirerek; kamu hizmetlerinde işverimi ve etkinlik sağlamak,</w:t>
      </w:r>
    </w:p>
    <w:p>
      <w:pPr>
        <w:pStyle w:val="Normal"/>
        <w:numPr>
          <w:ilvl w:val="0"/>
          <w:numId w:val="50"/>
        </w:numPr>
        <w:jc w:val="both"/>
        <w:rPr/>
      </w:pPr>
      <w:r>
        <w:rPr>
          <w:sz w:val="24"/>
        </w:rPr>
        <w:t>Kamu hizmetlerine ilişkin, ulusal politikaları belirlemek,</w:t>
      </w:r>
    </w:p>
    <w:p>
      <w:pPr>
        <w:pStyle w:val="Normal"/>
        <w:numPr>
          <w:ilvl w:val="0"/>
          <w:numId w:val="50"/>
        </w:numPr>
        <w:jc w:val="both"/>
        <w:rPr/>
      </w:pPr>
      <w:r>
        <w:rPr>
          <w:sz w:val="24"/>
        </w:rPr>
        <w:t>Genel olarak, kamu hizmetleri ile devlet memurları; kadro sayısı ve personel standartlarını belirlemek,</w:t>
      </w:r>
    </w:p>
    <w:p>
      <w:pPr>
        <w:pStyle w:val="Normal"/>
        <w:numPr>
          <w:ilvl w:val="0"/>
          <w:numId w:val="50"/>
        </w:numPr>
        <w:jc w:val="both"/>
        <w:rPr/>
      </w:pPr>
      <w:r>
        <w:rPr>
          <w:sz w:val="24"/>
        </w:rPr>
        <w:t>Devlet işlerinde; açıklık, şeffaflık ve kamu yararını sağlayabilmek için; idari karar, işlem, eylem ve harcamaların; mevzuata, belirlenen politika ve standartlara, uygun olarak yürütülmesini; kamuoyunun gözetimi ile basın ve sivil toplum örgütlerinin denetimine açmak,</w:t>
      </w:r>
    </w:p>
    <w:p>
      <w:pPr>
        <w:pStyle w:val="Normal"/>
        <w:numPr>
          <w:ilvl w:val="0"/>
          <w:numId w:val="50"/>
        </w:numPr>
        <w:jc w:val="both"/>
        <w:rPr/>
      </w:pPr>
      <w:r>
        <w:rPr>
          <w:sz w:val="24"/>
        </w:rPr>
        <w:t xml:space="preserve">Hükümetin beş yıllık faaliyet dönemi ile tüm gelir ve giderlerini kapsayan, genel bütçeyi hazırlayıp, uygulamak ve bütçe denkliğini sağlamak.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29"/>
        </w:numPr>
        <w:jc w:val="both"/>
        <w:rPr>
          <w:sz w:val="24"/>
        </w:rPr>
      </w:pPr>
      <w:r>
        <w:rPr>
          <w:sz w:val="24"/>
        </w:rPr>
        <w:t xml:space="preserve">Yerel Yönetimlerin Genel Olarak Görevleri: </w:t>
      </w:r>
    </w:p>
    <w:p>
      <w:pPr>
        <w:pStyle w:val="Normal"/>
        <w:numPr>
          <w:ilvl w:val="0"/>
          <w:numId w:val="35"/>
        </w:numPr>
        <w:jc w:val="both"/>
        <w:rPr/>
      </w:pPr>
      <w:r>
        <w:rPr>
          <w:sz w:val="24"/>
        </w:rPr>
        <w:t>Açıklık, şeffaflık,Güven ve Beyan Sistemiyle;Halkın; iş ve işlemlerini kolaylaştırarak, yaşam şartlarını iyileştirip, güzelleştirmek. Yerel ihtiyaçları karşılamaya yönelik, günlük idari ve teknik kamu hizmetlerini yürütmek,</w:t>
      </w:r>
    </w:p>
    <w:p>
      <w:pPr>
        <w:pStyle w:val="Normal"/>
        <w:numPr>
          <w:ilvl w:val="0"/>
          <w:numId w:val="35"/>
        </w:numPr>
        <w:jc w:val="both"/>
        <w:rPr/>
      </w:pPr>
      <w:r>
        <w:rPr>
          <w:sz w:val="24"/>
        </w:rPr>
        <w:t>Kanunla belirlenen,esaslar çerçevesinde;Önleyici, koruyucu sağlık, aile planlaması, aile ve işyeri sağlığı, ana ve çocuk sağlığı, sosyal yardım. Gençlik ve spor, kültür, turizm. Nüfus, tapu ve kadastro.  Maliye; Devlet gelirlerinin toplanması ve kamu hizmetlerine harcanması. Tarım, hayvancılık, çevre, orman, ağaçlandırma. Kamu arsa, tarla, arazi ve binalarının;kiralama, tahsis ve yönetimi. İmar, bayındırlık,altyapı, eğitim kurumu binaları, doğal afetlerle mücadele. Ekonomi ve ticaretle ilgili, yerel ve müşterek nitelikli, hizmetleri yürütmek,</w:t>
      </w:r>
    </w:p>
    <w:p>
      <w:pPr>
        <w:pStyle w:val="Normal"/>
        <w:numPr>
          <w:ilvl w:val="0"/>
          <w:numId w:val="35"/>
        </w:numPr>
        <w:jc w:val="both"/>
        <w:rPr/>
      </w:pPr>
      <w:r>
        <w:rPr>
          <w:sz w:val="24"/>
        </w:rPr>
        <w:t>Asli,temel görev ve hizmetlerin yanısıra, kanunların yasaklamadığı veya başka idarelere görev olarak vermediği, yerel ve müşterek nitelikteki toplumsal ihtiyaçların karşılanmasını; planlamak, koordine etmek veya Kamusal Yetki Sözleşmesi ve KİYİB  (*Kirala,İnşaat Yap, Onar, İşlet, Bak) yöntemiyle gördürülmesini sağlamak,</w:t>
      </w:r>
    </w:p>
    <w:p>
      <w:pPr>
        <w:pStyle w:val="Normal"/>
        <w:numPr>
          <w:ilvl w:val="0"/>
          <w:numId w:val="35"/>
        </w:numPr>
        <w:jc w:val="both"/>
        <w:rPr/>
      </w:pPr>
      <w:r>
        <w:rPr>
          <w:sz w:val="24"/>
        </w:rPr>
        <w:t xml:space="preserve">İçme ve kullanma suyu, atıksu, kanalizasyon, arıtma, çöp imha, elektrik, baraj, temizlik, yol, telefon-haberleşme, yangın söndürme-itfaiye, ölü defin-mezarlık işleri gibi altyapı hizmetlerini, özel sektöre; KİYİB Yöntemi ve Kamusal Yetki Sözleşmesi  ile gördürmek. Yerel Yönetimler; Basın, Meslek odaları ve Sivil toplum örgütleriyle birlikte; altyapı hizmetlerinin;yerinde, zamanında ve gereğince verilmesini; gözetip, denetlemekle yükümlüdür. </w:t>
      </w:r>
    </w:p>
    <w:p>
      <w:pPr>
        <w:pStyle w:val="Normal"/>
        <w:numPr>
          <w:ilvl w:val="0"/>
          <w:numId w:val="35"/>
        </w:numPr>
        <w:jc w:val="both"/>
        <w:rPr/>
      </w:pPr>
      <w:r>
        <w:rPr>
          <w:sz w:val="24"/>
        </w:rPr>
        <w:t xml:space="preserve">Belediyenin; beş yıllık faaliyet dönemi ile tüm gelir ve giderlerini kapsayan, belediye bütçesini, hazırlayıp uygulamak. </w:t>
      </w:r>
    </w:p>
    <w:p>
      <w:pPr>
        <w:pStyle w:val="Normal"/>
        <w:jc w:val="both"/>
        <w:rPr>
          <w:sz w:val="24"/>
        </w:rPr>
      </w:pPr>
      <w:r>
        <w:rPr>
          <w:sz w:val="24"/>
        </w:rPr>
      </w:r>
    </w:p>
    <w:p>
      <w:pPr>
        <w:pStyle w:val="Normal"/>
        <w:jc w:val="both"/>
        <w:rPr>
          <w:sz w:val="24"/>
        </w:rPr>
      </w:pPr>
      <w:r>
        <w:rPr>
          <w:sz w:val="24"/>
        </w:rPr>
        <w:t>Madde 4- Hizmet İlişkilerinin Esasları:</w:t>
      </w:r>
    </w:p>
    <w:p>
      <w:pPr>
        <w:pStyle w:val="Normal"/>
        <w:numPr>
          <w:ilvl w:val="0"/>
          <w:numId w:val="15"/>
        </w:numPr>
        <w:jc w:val="both"/>
        <w:rPr>
          <w:sz w:val="24"/>
        </w:rPr>
      </w:pPr>
      <w:r>
        <w:rPr>
          <w:sz w:val="24"/>
        </w:rPr>
        <w:t>Merkezi İdareye Ait Esaslar:</w:t>
      </w:r>
    </w:p>
    <w:p>
      <w:pPr>
        <w:pStyle w:val="Normal"/>
        <w:numPr>
          <w:ilvl w:val="0"/>
          <w:numId w:val="9"/>
        </w:numPr>
        <w:jc w:val="both"/>
        <w:rPr/>
      </w:pPr>
      <w:r>
        <w:rPr>
          <w:sz w:val="24"/>
        </w:rPr>
        <w:t xml:space="preserve">Bakanlıklar; ulusal ve bölgesel nitelikli kamu hizmetlerinin, koordinasyonunu sağlar. İl, ilçe ve beldelerde; devletin ve hükümetin temsilcisi, yerel yönetimlerdir. Buralarda, kamu hizmetlerinin verimliliği konusunda; gerekli gözetim ve denetim yetkisiyle koordinasyon görevini, belediye başkanlıkları, yürütüp sağlar. </w:t>
      </w:r>
    </w:p>
    <w:p>
      <w:pPr>
        <w:pStyle w:val="Normal"/>
        <w:numPr>
          <w:ilvl w:val="0"/>
          <w:numId w:val="9"/>
        </w:numPr>
        <w:jc w:val="both"/>
        <w:rPr/>
      </w:pPr>
      <w:r>
        <w:rPr>
          <w:sz w:val="24"/>
        </w:rPr>
        <w:t xml:space="preserve">Bakanlıklar, kendi sorumluluk alanlarına giren, hizmetlerle ilgili konularda, yerel yönetimleri yönlendirir ve mevzuatı yenileyip güncelleştirir. Bakanlıklar, yerel yönetim ve üniversitelerle işbirliği yaparak, turizm mevsimi dışında ve özel sektör otellerinde, kamu personelinin, hizmetiçi eğitimini sağlar. </w:t>
      </w:r>
    </w:p>
    <w:p>
      <w:pPr>
        <w:pStyle w:val="Normal"/>
        <w:numPr>
          <w:ilvl w:val="0"/>
          <w:numId w:val="9"/>
        </w:numPr>
        <w:jc w:val="both"/>
        <w:rPr/>
      </w:pPr>
      <w:r>
        <w:rPr>
          <w:sz w:val="24"/>
        </w:rPr>
        <w:t xml:space="preserve">Basın, Ulusal, Bölgesel ve Yerel Meclis, Meslek Odaları ile Sivil Toplum Örgütleri, Yerel Yönetimlerin;karar, harcama ile iş ve işlemlerinin, verilen kamu hizmetinin; mevzuata, plan ve programların; ilke ve ulusal hedeflere, merkezi idarece belirlenecek politika ve standartlara, uygun olarak yürütülmesini;karar, işlem, eylem, harcama anı ve sırasında, gözetip denetler. Birim amirleri de heran, kamu hizmetlerinin zamanında ve gereğince verilmesini, gözetip denetler.Bakanlıklar, yerel yönetimlere bağlı, hizmet birim ve faaliyetlerini denetleyemez.Bu kurumların;atama,ihale,yapım,alım,harcama,iş  ve işlemlerine karışamaz.TC Devleti;Demokratik ve Laik bir yönetimdir;Türkiyede, Hükümet, Askeriye, Yargı ve Dini Vesayet yoktur, olamaz!  Yerel yönetimler; hukuka uygunluk, kamu yararı, ulusal hakların korunması, yetki genişliği, yerindelik, açıklık, şeffaflık, eşitlik, adalet, tasarruf ve yerinden yönetim, ilke ve esaslarına göre yönetilir. </w:t>
      </w:r>
    </w:p>
    <w:p>
      <w:pPr>
        <w:pStyle w:val="Normal"/>
        <w:numPr>
          <w:ilvl w:val="0"/>
          <w:numId w:val="9"/>
        </w:numPr>
        <w:jc w:val="both"/>
        <w:rPr/>
      </w:pPr>
      <w:r>
        <w:rPr>
          <w:sz w:val="24"/>
        </w:rPr>
        <w:t xml:space="preserve">Merkezi idare; bölgeler ve yerel yönetimler arasındaki gelişmişlik farkını giderip, dengeli kalkınmayı ve refahı sağlamak,büyük ölçekli doğal afetlerin, verdiği zararı karşılamak, birkaç bölgeyi birden ilgilendiren, ulusal nitelikli altyapı yatırımlarını, gerçekleştirebilmek için; plan, proje ve özel amaçlı mali yardım yapabilir. </w:t>
      </w:r>
    </w:p>
    <w:p>
      <w:pPr>
        <w:pStyle w:val="Normal"/>
        <w:numPr>
          <w:ilvl w:val="0"/>
          <w:numId w:val="9"/>
        </w:numPr>
        <w:jc w:val="both"/>
        <w:rPr/>
      </w:pPr>
      <w:r>
        <w:rPr>
          <w:sz w:val="24"/>
        </w:rPr>
        <w:t xml:space="preserve">Merkezi idare, yerel yönetim ve bağlı kamu kurumları; ticari ve sınai nitelikte, veya üretime yönelik olup, hesapları kar-zarar veren; bankacılık, fabrika, market, taşımacılık, turizm, otelcilik, tarım gibi, özel sektörce yürütülmesi gereken, hizmet alanlarında faaliyette bulunamaz. Ayrıca kamu kurumları; borç para alamaz, kredi veremez, para bağışı yapamaz, veya para bağışı ile taşıt bağışı kabul edemez. </w:t>
      </w:r>
    </w:p>
    <w:p>
      <w:pPr>
        <w:pStyle w:val="Normal"/>
        <w:numPr>
          <w:ilvl w:val="0"/>
          <w:numId w:val="15"/>
        </w:numPr>
        <w:jc w:val="both"/>
        <w:rPr>
          <w:sz w:val="24"/>
        </w:rPr>
      </w:pPr>
      <w:r>
        <w:rPr>
          <w:sz w:val="24"/>
        </w:rPr>
        <w:t>Yerel Yönetimlere Ait Esaslar:</w:t>
      </w:r>
    </w:p>
    <w:p>
      <w:pPr>
        <w:pStyle w:val="Normal"/>
        <w:numPr>
          <w:ilvl w:val="0"/>
          <w:numId w:val="34"/>
        </w:numPr>
        <w:jc w:val="both"/>
        <w:rPr/>
      </w:pPr>
      <w:r>
        <w:rPr>
          <w:sz w:val="24"/>
        </w:rPr>
        <w:t>Görev,yetki ve sorumluluk alanına giren, hizmetleri; mevzuat, plan, program ve  ulusal haklar ile ilke ve hedefleri gözeterek; bakanlıklarca belirlen; politika ve standartlara uygun olarak, yürütmek zorundadır.</w:t>
      </w:r>
    </w:p>
    <w:p>
      <w:pPr>
        <w:pStyle w:val="Normal"/>
        <w:numPr>
          <w:ilvl w:val="0"/>
          <w:numId w:val="34"/>
        </w:numPr>
        <w:jc w:val="both"/>
        <w:rPr/>
      </w:pPr>
      <w:r>
        <w:rPr>
          <w:sz w:val="24"/>
        </w:rPr>
        <w:t xml:space="preserve">Yerel Yönetimler; Anayasa, Kanun, Bakanlar kurulu kararı ve Bakanlıklarca belirlenecek esaslar çerçevesinde;Devlet Temel Eğitim Okulları, Devlet Üniversiteleri, Ordu, Polis ve Yargı gibi,kamu kurumlarının;yerel ve yöresel hizmetlerini yürütmelerine, destek verir. Bu kamu kurumlarına; bedelsiz olarak bina, arsa ve arazi tahsis eder. Ayrıca araştırma, projelendirme, yapım, bakım ve onarım işlemlerinin, gerçekleştirilmesine yardımcı olur. </w:t>
      </w:r>
    </w:p>
    <w:p>
      <w:pPr>
        <w:pStyle w:val="Normal"/>
        <w:numPr>
          <w:ilvl w:val="0"/>
          <w:numId w:val="34"/>
        </w:numPr>
        <w:jc w:val="both"/>
        <w:rPr/>
      </w:pPr>
      <w:r>
        <w:rPr>
          <w:sz w:val="24"/>
        </w:rPr>
        <w:t xml:space="preserve">İlgili bakanlıklarca hazırlanacak,yönetmelikle belirlenecek esaslar çerçevesinde; farklı bölge, il, ilçe ve belde yerel yönetimleri, oluşturacakları, Yerel Yönetim Hizmet Birlikleri ile ortak hizmetlerin yürütülmesinde; işbirliği ve yardımlaşma yapar, karşılıklı personel,araç desteği ve mali yardımda bulunur. Bölgesel hizmet birliklerine, bölge belediyelerinin katılması zorunludur. </w:t>
      </w:r>
    </w:p>
    <w:p>
      <w:pPr>
        <w:pStyle w:val="Normal"/>
        <w:numPr>
          <w:ilvl w:val="0"/>
          <w:numId w:val="34"/>
        </w:numPr>
        <w:jc w:val="both"/>
        <w:rPr/>
      </w:pPr>
      <w:r>
        <w:rPr>
          <w:sz w:val="24"/>
        </w:rPr>
        <w:t xml:space="preserve">Yerel yönetimler,kamu hizmetlerine ilişkin:kararların alınması ve uygulanması süreçleriyle, harcamaların yapılması ve verilen hizmetin;basın ve sivil toplum örgütlerince; hukuka,ulusal haklara ve kamu yararına uygunluk açısından, gözetilip denetlenebilmesini sağlayıcı, gerekli tedbiri almakla yükümlüdür. </w:t>
      </w:r>
    </w:p>
    <w:p>
      <w:pPr>
        <w:pStyle w:val="Normal"/>
        <w:numPr>
          <w:ilvl w:val="0"/>
          <w:numId w:val="34"/>
        </w:numPr>
        <w:jc w:val="both"/>
        <w:rPr/>
      </w:pPr>
      <w:r>
        <w:rPr>
          <w:sz w:val="24"/>
        </w:rPr>
        <w:t xml:space="preserve">İl, ilçe ve beldelerdeki;Ordu, Temel Eğitim Okulları, Üniversiteler, Yargı ve Polis dışındaki tüm kamu kurumları, idari açıdan belediyelere bağlanır. Bu kamu kurumları, Anayasa ve yasalar doğrultusunda, basın ve sivil toplum örgütlerinin; gözetim ve denetiminde, merkezi idare ve belediyelerden, özerk bir yapıda, kamu hizmeti verip, görevini yürütür. </w:t>
      </w:r>
    </w:p>
    <w:p>
      <w:pPr>
        <w:pStyle w:val="Normal"/>
        <w:numPr>
          <w:ilvl w:val="0"/>
          <w:numId w:val="34"/>
        </w:numPr>
        <w:jc w:val="both"/>
        <w:rPr/>
      </w:pPr>
      <w:r>
        <w:rPr>
          <w:sz w:val="24"/>
        </w:rPr>
        <w:t xml:space="preserve">Belediye meclis üyeleri, kanunun belediye meclislerine tanıdığı; karar, izin ve onay verme yetkilerini; konusunu, süresini ve kullanım esaslarını, yazılı olarak, açıkça belirlemek şartıyla; belediye başkanına, veya ilgili birimlere devredebilir. Ancak yetki devri, meclis üyelerinin; gözetim ve denetim görevi ile hukuki sorumluluklarını, ortadan kaldırmaz. </w:t>
      </w:r>
    </w:p>
    <w:p>
      <w:pPr>
        <w:pStyle w:val="Normal"/>
        <w:numPr>
          <w:ilvl w:val="0"/>
          <w:numId w:val="34"/>
        </w:numPr>
        <w:jc w:val="both"/>
        <w:rPr/>
      </w:pPr>
      <w:r>
        <w:rPr>
          <w:sz w:val="24"/>
        </w:rPr>
        <w:t xml:space="preserve">Yerel yönetimler; konusu itibariyle özel sektör tarafından yürütülmesi gereken, ticari ve sınai nitelikte bir iş yapamaz. Metro, otobüs veya gemi satın alıp,toplu ulaşıma yönelik işletme kuramaz. Market, otel gibi ticari veya asfalt, parke gibi herhangi bir dalda, üretim tesisi açıp, faaliyette bulunamaz ve vergi mükellefi olamaz. Yerel yönetimlerin, eskiden kurduğu; BİT'ler; ya satılarak özelleştirilir, yada kiraya verilir. </w:t>
      </w:r>
    </w:p>
    <w:p>
      <w:pPr>
        <w:pStyle w:val="Normal"/>
        <w:numPr>
          <w:ilvl w:val="0"/>
          <w:numId w:val="34"/>
        </w:numPr>
        <w:jc w:val="both"/>
        <w:rPr/>
      </w:pPr>
      <w:r>
        <w:rPr>
          <w:sz w:val="24"/>
        </w:rPr>
        <w:t>Yerel yönetimler, yurtiçi veya yurtdışındaki gerçek ve tüzel kişilerden; borç para, kredi alamaz ve parasal bağış yapamaz.Para bağışı,hediye,hibe kabul edemez.</w:t>
      </w:r>
    </w:p>
    <w:p>
      <w:pPr>
        <w:pStyle w:val="Normal"/>
        <w:numPr>
          <w:ilvl w:val="0"/>
          <w:numId w:val="34"/>
        </w:numPr>
        <w:jc w:val="both"/>
        <w:rPr/>
      </w:pPr>
      <w:r>
        <w:rPr>
          <w:sz w:val="24"/>
        </w:rPr>
        <w:t xml:space="preserve">Belediyeler, şehir ve mülki sınırları içindeki mahalle ve köylerde bulunan, gerçek ve tüzel kişilerin, yasa gereği ödemesi gereken; vergi, ceza ve diğer devlet gelirlerini, hazine adına toplar. </w:t>
      </w:r>
    </w:p>
    <w:p>
      <w:pPr>
        <w:pStyle w:val="Normal"/>
        <w:numPr>
          <w:ilvl w:val="0"/>
          <w:numId w:val="34"/>
        </w:numPr>
        <w:jc w:val="both"/>
        <w:rPr/>
      </w:pPr>
      <w:r>
        <w:rPr>
          <w:sz w:val="24"/>
        </w:rPr>
        <w:t xml:space="preserve">Yerel yönetimler, yerli üretim minibüs dışında, kesinlikle otomobil veya iş aracı satın alamaz. İş aracı ve ulaşım aracı bağışı kabul edemez. İş aracı ve ulaşım aracı ihtiyacını, kiralama ve ihale yöntemiyle özel sektörden karşılar. </w:t>
      </w:r>
    </w:p>
    <w:p>
      <w:pPr>
        <w:pStyle w:val="Normal"/>
        <w:numPr>
          <w:ilvl w:val="0"/>
          <w:numId w:val="34"/>
        </w:numPr>
        <w:jc w:val="both"/>
        <w:rPr/>
      </w:pPr>
      <w:r>
        <w:rPr>
          <w:sz w:val="24"/>
        </w:rPr>
        <w:t xml:space="preserve">Yerel yönetimler, lojman-kamu konutu,satın alamaz ve yaptıramaz. Spor karşılaşması, turnuva, yarışma, eğlence, şenlik düzenleyemez. Anıt, heykel yaptıramaz. Konservatuar, müzik, tiyatro grubu, folklor ekibi, bando, mehter takımı kuramaz. Futbol, basket, güreş gibi herhangi bir spor dalında kulüp kuramaz, takım oluşturup faaliyette bulunamaz. Ancak, tüm yöre halkının; bedensel ve ruhsal açıdan, sağlıklı olabilmesi, boş zamanlarını değerlendirebilmesi için; her cadde, semt, mahalle, okul bahçesi ve köye; gençler ve yetişkinlerin, spor yapacağı;futbol,voleybol ve basket sahaları, yürüme ve koşu yolu, bisiklet yolu ile parkbahçe,piknik alanı yaptırır. </w:t>
      </w:r>
    </w:p>
    <w:p>
      <w:pPr>
        <w:pStyle w:val="Normal"/>
        <w:numPr>
          <w:ilvl w:val="0"/>
          <w:numId w:val="34"/>
        </w:numPr>
        <w:jc w:val="both"/>
        <w:rPr/>
      </w:pPr>
      <w:r>
        <w:rPr>
          <w:sz w:val="24"/>
        </w:rPr>
        <w:t xml:space="preserve">İl, ilçe ve belde sınırları içinde, bir kamu hizmetinin yürütülmesi, konusunda; yalnızca bir kamu kurumunun; görevli, yetkili ve sorumlu olması esastır. </w:t>
      </w:r>
    </w:p>
    <w:p>
      <w:pPr>
        <w:pStyle w:val="Normal"/>
        <w:numPr>
          <w:ilvl w:val="0"/>
          <w:numId w:val="34"/>
        </w:numPr>
        <w:jc w:val="both"/>
        <w:rPr/>
      </w:pPr>
      <w:r>
        <w:rPr>
          <w:sz w:val="24"/>
        </w:rPr>
        <w:t xml:space="preserve"> </w:t>
      </w:r>
      <w:r>
        <w:rPr>
          <w:sz w:val="24"/>
        </w:rPr>
        <w:t xml:space="preserve">Belediye mülki sınırı, şehir merkezindeki mahallelerle birlikte köyleri de kapsar. Bir belediye sınırı, diğer belediye sınırına kadar devam eder. </w:t>
      </w:r>
    </w:p>
    <w:p>
      <w:pPr>
        <w:pStyle w:val="Normal"/>
        <w:numPr>
          <w:ilvl w:val="0"/>
          <w:numId w:val="34"/>
        </w:numPr>
        <w:jc w:val="both"/>
        <w:rPr/>
      </w:pPr>
      <w:r>
        <w:rPr>
          <w:sz w:val="24"/>
        </w:rPr>
        <w:t xml:space="preserve"> </w:t>
      </w:r>
      <w:r>
        <w:rPr>
          <w:sz w:val="24"/>
        </w:rPr>
        <w:t xml:space="preserve">Devletin, hüküm ve tasarrufu altındaki;dağ, orman, mera, deniz, göl, akarsu ve kıyılar ile kamu kurumlarının kullandığı;bina, arsa ve arazilerin mülkiyeti ve tasarruf yetkisi, belediyelere aittir. Belediyeler, hazineye ait bina, arsa ve arazileri; kamu kurumlarına ücretsiz olarak tahsis eder. Özel şahıs ve şirketlere ise; beşer yıllık dönemler halinde 40 yıla kadar kiralar. Belediyeler; devlet hazinesine ait, kullanım dışı; bina, arsa ve arazileri; gerçek ve tüzel kişilere, dernek ve vakıflara, 40 yıl süreyle kiraya verir. </w:t>
      </w:r>
    </w:p>
    <w:p>
      <w:pPr>
        <w:pStyle w:val="Normal"/>
        <w:jc w:val="both"/>
        <w:rPr>
          <w:sz w:val="24"/>
        </w:rPr>
      </w:pPr>
      <w:r>
        <w:rPr>
          <w:sz w:val="24"/>
        </w:rPr>
      </w:r>
    </w:p>
    <w:p>
      <w:pPr>
        <w:pStyle w:val="Normal"/>
        <w:jc w:val="both"/>
        <w:rPr>
          <w:sz w:val="24"/>
        </w:rPr>
      </w:pPr>
      <w:r>
        <w:rPr>
          <w:sz w:val="24"/>
        </w:rPr>
        <w:t>ÜÇÜNCÜ BÖLÜM</w:t>
      </w:r>
    </w:p>
    <w:p>
      <w:pPr>
        <w:pStyle w:val="Normal"/>
        <w:jc w:val="both"/>
        <w:rPr>
          <w:sz w:val="24"/>
        </w:rPr>
      </w:pPr>
      <w:r>
        <w:rPr>
          <w:sz w:val="24"/>
        </w:rPr>
        <w:t>Belediye Kanuna İlişkin Düzenlemeler:</w:t>
      </w:r>
    </w:p>
    <w:p>
      <w:pPr>
        <w:pStyle w:val="Normal"/>
        <w:jc w:val="both"/>
        <w:rPr>
          <w:sz w:val="24"/>
        </w:rPr>
      </w:pPr>
      <w:r>
        <w:rPr>
          <w:sz w:val="24"/>
        </w:rPr>
        <w:t xml:space="preserve">Madde 5- İl Özel İdareleriyle İlgili Düzenleme:   </w:t>
      </w:r>
    </w:p>
    <w:p>
      <w:pPr>
        <w:pStyle w:val="Normal"/>
        <w:numPr>
          <w:ilvl w:val="0"/>
          <w:numId w:val="63"/>
        </w:numPr>
        <w:jc w:val="both"/>
        <w:rPr/>
      </w:pPr>
      <w:r>
        <w:rPr>
          <w:sz w:val="24"/>
        </w:rPr>
        <w:t xml:space="preserve">13 Mart 1929 tarihli kanunla kurulan, il özel idareleri kaldırılır. Görev, yetki, personel ile bina, arsa, arazi,araç, gereç gibi, taşınır ve taşınmaz, tüm mal varlıkları; belediyelere devredilir. Kanunlarda geçen, il özel idaresi, deyimi yerine; belediye başkanlığı sözcüğü geçirilir. </w:t>
      </w:r>
    </w:p>
    <w:p>
      <w:pPr>
        <w:pStyle w:val="Normal"/>
        <w:numPr>
          <w:ilvl w:val="0"/>
          <w:numId w:val="63"/>
        </w:numPr>
        <w:jc w:val="both"/>
        <w:rPr/>
      </w:pPr>
      <w:r>
        <w:rPr>
          <w:sz w:val="24"/>
        </w:rPr>
        <w:t xml:space="preserve">İl genel meclisi ile il daimi encümeni kaldırılır. Görev ve yetkilerini, belediye meclisleri ile belediye şube müdürlükleri kullanır. </w:t>
      </w:r>
    </w:p>
    <w:p>
      <w:pPr>
        <w:pStyle w:val="Normal"/>
        <w:numPr>
          <w:ilvl w:val="0"/>
          <w:numId w:val="63"/>
        </w:numPr>
        <w:jc w:val="both"/>
        <w:rPr/>
      </w:pPr>
      <w:r>
        <w:rPr>
          <w:sz w:val="24"/>
        </w:rPr>
        <w:t xml:space="preserve">Eski,il özel idaresi kanununun, özel idarelerin görevlerini düzenleyen 78.nci maddesinde sayılan hususlar;belediyelerin görevleri içine alınmış ve 1580 sayılı Belediye Kanununun, Belediyelerin; görev,yetki,imkan ve sorumluluklarını düzenleyen; 15.nci maddesi ile başlığı, aşağıdaki şekilde değiştirilmiştir. </w:t>
      </w:r>
    </w:p>
    <w:p>
      <w:pPr>
        <w:pStyle w:val="Normal"/>
        <w:jc w:val="both"/>
        <w:rPr>
          <w:sz w:val="24"/>
        </w:rPr>
      </w:pPr>
      <w:r>
        <w:rPr>
          <w:sz w:val="24"/>
        </w:rPr>
        <w:t>Madde 15- Belediyelerin Görevleri:</w:t>
      </w:r>
    </w:p>
    <w:p>
      <w:pPr>
        <w:pStyle w:val="Normal"/>
        <w:ind w:left="480" w:hanging="0"/>
        <w:jc w:val="both"/>
        <w:rPr/>
      </w:pPr>
      <w:r>
        <w:rPr>
          <w:sz w:val="24"/>
        </w:rPr>
        <w:t>a-Eğitim Hizmetlerine İlişkin Görevleri:</w:t>
      </w:r>
    </w:p>
    <w:p>
      <w:pPr>
        <w:pStyle w:val="Normal"/>
        <w:numPr>
          <w:ilvl w:val="0"/>
          <w:numId w:val="37"/>
        </w:numPr>
        <w:jc w:val="both"/>
        <w:rPr/>
      </w:pPr>
      <w:r>
        <w:rPr>
          <w:sz w:val="24"/>
        </w:rPr>
        <w:t xml:space="preserve">Devlet üniversiteleri ile 12 yıllık devlet temel eğitim okullarına (ilköğretim ve lise); ücretsiz bina, arsa ve arazi tahsis etmek. Bu yerlerin, bina ve alt yapı hizmetlerinin; yapımı, bakımı ile onarım iş ve işlemlerine, imar izni vermek. Kamu hizmetlerinin, daha iyi şekilde verilebilmesi için bu kurumların; bina ve donatımları ile çevre düzenlemelerine, yardımcı olmak. </w:t>
      </w:r>
    </w:p>
    <w:p>
      <w:pPr>
        <w:pStyle w:val="Normal"/>
        <w:numPr>
          <w:ilvl w:val="0"/>
          <w:numId w:val="37"/>
        </w:numPr>
        <w:jc w:val="both"/>
        <w:rPr/>
      </w:pPr>
      <w:r>
        <w:rPr>
          <w:sz w:val="24"/>
        </w:rPr>
        <w:t>Bakanlıkça belirlenecek esaslara göre, üniversiteler, özel sektör, dersaneler, meslek lisesi müdürlükleri ve ilgili meslek odalarıyla işbirliği yaparak; iş, sanat, meslek edindirmeye yönelik, 2-8 ay süreli, yetiştirici, geliştirici ve tamamlayıcı, İSMEK Sertifika puroğramı açılmasına, yardımcı olmak.</w:t>
      </w:r>
    </w:p>
    <w:p>
      <w:pPr>
        <w:pStyle w:val="Normal"/>
        <w:numPr>
          <w:ilvl w:val="0"/>
          <w:numId w:val="37"/>
        </w:numPr>
        <w:jc w:val="both"/>
        <w:rPr/>
      </w:pPr>
      <w:r>
        <w:rPr>
          <w:sz w:val="24"/>
        </w:rPr>
        <w:t xml:space="preserve">Muhtaç ve engelli öğrencilerin, temel eğitimleri ile bir meslek edinmelerine yardımcı olmak. 12 yıllık zorunlu, temel eğitim okulu öğrencilerinin, okullarına; metro ile ulaşımı konusunda, ilgili kamu kurumu, meslek odası ve sivil toplum örgütleriyle işbirliği yapmak. </w:t>
      </w:r>
    </w:p>
    <w:p>
      <w:pPr>
        <w:pStyle w:val="Normal"/>
        <w:numPr>
          <w:ilvl w:val="0"/>
          <w:numId w:val="37"/>
        </w:numPr>
        <w:jc w:val="both"/>
        <w:rPr>
          <w:sz w:val="24"/>
        </w:rPr>
      </w:pPr>
      <w:r>
        <w:rPr>
          <w:sz w:val="24"/>
        </w:rPr>
        <w:t>Milli Eğitim müdürlükleri, Halk eğitim merkezi müdürlükleri ile Çıraklık eğitim merkezi müdürlükleri kaldırılır. Bu kurumların personel, bina, arsa, arazi ile araç gereçleri; belediyeye devredilir.Görev ve yetkileri;ilgili okul müdürlükleri ve belediyelerce, yürütülüp kullanılır.</w:t>
      </w:r>
    </w:p>
    <w:p>
      <w:pPr>
        <w:pStyle w:val="Normal"/>
        <w:ind w:left="840" w:hanging="0"/>
        <w:jc w:val="both"/>
        <w:rPr>
          <w:sz w:val="24"/>
        </w:rPr>
      </w:pPr>
      <w:r>
        <w:rPr>
          <w:sz w:val="24"/>
        </w:rPr>
      </w:r>
    </w:p>
    <w:p>
      <w:pPr>
        <w:pStyle w:val="Normal"/>
        <w:ind w:left="840" w:hanging="0"/>
        <w:jc w:val="both"/>
        <w:rPr>
          <w:sz w:val="24"/>
        </w:rPr>
      </w:pPr>
      <w:r>
        <w:rPr>
          <w:sz w:val="24"/>
        </w:rPr>
        <w:t xml:space="preserve"> </w:t>
      </w:r>
    </w:p>
    <w:p>
      <w:pPr>
        <w:pStyle w:val="Normal"/>
        <w:ind w:left="480" w:hanging="0"/>
        <w:jc w:val="both"/>
        <w:rPr/>
      </w:pPr>
      <w:r>
        <w:rPr>
          <w:sz w:val="24"/>
        </w:rPr>
        <w:t>b-Sağlık ve Sosyal Yardım Hizmetlerine İlişkin Görevleri:</w:t>
      </w:r>
    </w:p>
    <w:p>
      <w:pPr>
        <w:pStyle w:val="Normal"/>
        <w:numPr>
          <w:ilvl w:val="0"/>
          <w:numId w:val="59"/>
        </w:numPr>
        <w:jc w:val="both"/>
        <w:rPr/>
      </w:pPr>
      <w:r>
        <w:rPr>
          <w:sz w:val="24"/>
        </w:rPr>
        <w:t xml:space="preserve">Sağlık Bakanlığınca belirlenecek, esas ve standartlara göre; Aile ve İşyeri sağlık merkezi ile Ana ve çocuk sağlığı ocağı açarak; hastalık teşhis, ilk yardım, aşı ve iğne gibi, ayakta tedavi ve önleyici sağlık hizmeti vermek.Hastalık teşhis, film, tahlil, diş, yataklı tedavi ve ambulans hizmetlerini, özel sektör ile tıp fakültesi şifa evleri- hastaneleri verir. Acil ve olağanüstü durumlarda, askeriye ve polis helikopterleri, hasta ve yaralı taşımasını, belediye veya hastanelerin isteği üzerine, ücretsiz yapar. </w:t>
      </w:r>
    </w:p>
    <w:p>
      <w:pPr>
        <w:pStyle w:val="Normal"/>
        <w:numPr>
          <w:ilvl w:val="0"/>
          <w:numId w:val="59"/>
        </w:numPr>
        <w:jc w:val="both"/>
        <w:rPr/>
      </w:pPr>
      <w:r>
        <w:rPr>
          <w:sz w:val="24"/>
        </w:rPr>
        <w:t xml:space="preserve">Gündüz bakımevi, kreş, çocuk yuvası, okul öncesi-ana sınıfı-okulu, yetiştirme yurdu, 10-18 yaş grubu çocuk suçlular ıslah evi, ruh ve sinir hastalıkları tedavi merkezi, rehabilitasyon merkezi, felçliler bakımevi, huzurevi, aşevi ve benzer yerlerin;gerçek ve tüzel kişilerce, açılıp işletilmesini teşvik etme, bu tür sosyal hizmet veren, özel sektör kuruluşları,veya dernek ve vakıflara,yardımcı olmak.Butür sosyal faaliyetlerde kullanılmak üzere, bu kuruluşlara;devlet bina, arsa ve arazilerini kiralamak.  Bunların kuruluş ve işletilmesine izin vermek, çalışmalarını, basın ve ilgili meslek odalarıyla birlikte, gözetip denetlemek. </w:t>
      </w:r>
    </w:p>
    <w:p>
      <w:pPr>
        <w:pStyle w:val="Normal"/>
        <w:ind w:left="480" w:hanging="0"/>
        <w:jc w:val="both"/>
        <w:rPr>
          <w:sz w:val="24"/>
        </w:rPr>
      </w:pPr>
      <w:r>
        <w:rPr>
          <w:sz w:val="24"/>
        </w:rPr>
      </w:r>
    </w:p>
    <w:p>
      <w:pPr>
        <w:pStyle w:val="Normal"/>
        <w:numPr>
          <w:ilvl w:val="0"/>
          <w:numId w:val="59"/>
        </w:numPr>
        <w:jc w:val="both"/>
        <w:rPr/>
      </w:pPr>
      <w:r>
        <w:rPr>
          <w:sz w:val="24"/>
        </w:rPr>
        <w:t xml:space="preserve">Belediye şehir merkezi ve mülki alan sınırları içindeki işyerleri ile üretime yönelik her türlü sıhhi ve gayri sıhhi müesseselere;kuruluş,inşaat,açılış, kullanım,üretim, faaliyet, işletme izni vermek.Bu yerleri;basın ve meslek odalarıyla birlikte denetlemek. </w:t>
      </w:r>
    </w:p>
    <w:p>
      <w:pPr>
        <w:pStyle w:val="Normal"/>
        <w:numPr>
          <w:ilvl w:val="0"/>
          <w:numId w:val="59"/>
        </w:numPr>
        <w:jc w:val="both"/>
        <w:rPr/>
      </w:pPr>
      <w:r>
        <w:rPr>
          <w:sz w:val="24"/>
        </w:rPr>
        <w:t xml:space="preserve">İçmece, soda-madensuyu, memba suyu, ılıca, çermik, kaplıca, termal tedavi ve rehabilitasyon, özel hastane, sağlık merkezi-klinik ve benzeri işletmelerin;bina inşaatı ile kuruluş, açılış,hizmet ve faaliyetine izin vermek. </w:t>
      </w:r>
    </w:p>
    <w:p>
      <w:pPr>
        <w:pStyle w:val="Normal"/>
        <w:numPr>
          <w:ilvl w:val="0"/>
          <w:numId w:val="59"/>
        </w:numPr>
        <w:jc w:val="both"/>
        <w:rPr/>
      </w:pPr>
      <w:r>
        <w:rPr>
          <w:sz w:val="24"/>
        </w:rPr>
        <w:t xml:space="preserve">Basın, sendika, meslek odaları, ilgili dernek ve vakıflarla işbirliği yaparak; engellileri, üretken hale getirmek.10-18 yaş arası suçlu çocukları, topluma kazandırma ve meslek edindirmeye yönelik, çalışmalar yapmak.Yaşlı, hasta, bakıma muhtaç, kimsesiz kişileri;huzurevi ve yetiştirme yurtlarına alarak,onların yaşamlarını,  insanca sürdürmelerine yardımcı olmak. </w:t>
      </w:r>
    </w:p>
    <w:p>
      <w:pPr>
        <w:pStyle w:val="Normal"/>
        <w:numPr>
          <w:ilvl w:val="0"/>
          <w:numId w:val="59"/>
        </w:numPr>
        <w:jc w:val="both"/>
        <w:rPr/>
      </w:pPr>
      <w:r>
        <w:rPr>
          <w:sz w:val="24"/>
        </w:rPr>
        <w:t xml:space="preserve">İl ve ilçe sağlık kurumları ile Çevre ve Sosyal Hizmet müdürlükleri, kaldırılır. Personeli ile bina, arsa, arazi ve araç gereçleri; belediyelere devredilir. Görev ve yetkilerini, belediyeler yürütüp kullanır. Devlete ait hastaneler ile SSK hastaneleri üniversitelere devredilir ve Tıp Fakültesi, eğitim, araştırma ve uygulama hastanesi olarak hizmet verir. Tıp fakültesi bulunmayan, nüfusu 100 binden az il, ilçe ve beldelerdeki devlet hastaneleri ise, belediyelere devredilir. Aile ve İşyeri Sağlık merkezi ile Ana ve Çocuk Sağlık ocağı şeklinde hizmet verir. </w:t>
      </w:r>
    </w:p>
    <w:p>
      <w:pPr>
        <w:pStyle w:val="Normal"/>
        <w:ind w:left="480" w:hanging="0"/>
        <w:jc w:val="both"/>
        <w:rPr/>
      </w:pPr>
      <w:r>
        <w:rPr>
          <w:sz w:val="24"/>
        </w:rPr>
        <w:t xml:space="preserve">c-Gençlik, Spor, Kültür ve Turizm Hizmetlerine İlişkin Görevleri: </w:t>
      </w:r>
    </w:p>
    <w:p>
      <w:pPr>
        <w:pStyle w:val="Normal"/>
        <w:numPr>
          <w:ilvl w:val="0"/>
          <w:numId w:val="19"/>
        </w:numPr>
        <w:jc w:val="both"/>
        <w:rPr>
          <w:sz w:val="24"/>
        </w:rPr>
      </w:pPr>
      <w:r>
        <w:rPr>
          <w:sz w:val="24"/>
        </w:rPr>
        <w:t xml:space="preserve">Amatör sporun yaygınlaşıp, halk tarafından benimsenebilmesi için;okul bahçe,cadde, mahalle, semt ve köylere;futbol,basketbol ve voleybol sahaları, bisiklet yolu yapmak. Spor faaliyetlerinin, geliştirebilmesi için, dernek ve spor kulüplerine; hazine arsaları ile stat ve spor salonlarını, sembolik ücretle kiralamak. Özel kişi ve kuruluşlar tarafından açılacak; gençlik ve spor tesisleriyle ilgili;iş, işlem ve denetim hizmetini; spor odaları, üst kuruluşlarıyla birlikte yürütmek. Sıtatlardan, su ve elektrik kullanım ücreti, alınmaz.Susuzluk puroplemi nedeniyle;havuz ve çim ekimi yapılmaz. </w:t>
      </w:r>
    </w:p>
    <w:p>
      <w:pPr>
        <w:pStyle w:val="Normal"/>
        <w:numPr>
          <w:ilvl w:val="0"/>
          <w:numId w:val="19"/>
        </w:numPr>
        <w:jc w:val="both"/>
        <w:rPr/>
      </w:pPr>
      <w:r>
        <w:rPr>
          <w:sz w:val="24"/>
        </w:rPr>
        <w:t xml:space="preserve">Ulusal ve yerel halk dansları,folklor ile mahalli sanat faaliyetlerinin, geliştirilebilmesi için, ilgili sanat dernek ve vakıflarla işbirliği yapmak, bunlara sembolik ücretle bina tahsis etmek. Üniversitelerin, halk kültürleriyle ilgili eser ve doküman toplayıp, arşiv oluşturması ile ulusal gün kutlamalarına, yardımcı olmak. </w:t>
      </w:r>
    </w:p>
    <w:p>
      <w:pPr>
        <w:pStyle w:val="Normal"/>
        <w:numPr>
          <w:ilvl w:val="0"/>
          <w:numId w:val="19"/>
        </w:numPr>
        <w:jc w:val="both"/>
        <w:rPr/>
      </w:pPr>
      <w:r>
        <w:rPr>
          <w:sz w:val="24"/>
        </w:rPr>
        <w:t xml:space="preserve">Turizm bölge, milli park, tarihi ve doğal sit, yayla, kıyılar, su havzaları, ormanlar, konut-yatakhane bölgeleri, tarım ve sanayi bölgesi gibi, alan ve merkezlerin, belirlenmesinde ve bu yerlerin, imar planlarının hazırlanmasında; ilgili meslek oda, vakıf ve derneklerle işbirliği yapmak. Turizme yönelik tatil köyü, otel, lokanta gibi işletmelerin; bina, kuruluş ve faaliyetine, meslek odalarıyla birlikte izin vermek, bu işyerlerinin denetimini; Basın, Polis ve ilgili meslek odalarıyla birlikte yapmak.  </w:t>
      </w:r>
    </w:p>
    <w:p>
      <w:pPr>
        <w:pStyle w:val="Normal"/>
        <w:numPr>
          <w:ilvl w:val="0"/>
          <w:numId w:val="19"/>
        </w:numPr>
        <w:jc w:val="both"/>
        <w:rPr/>
      </w:pPr>
      <w:r>
        <w:rPr>
          <w:sz w:val="24"/>
        </w:rPr>
        <w:t xml:space="preserve">Gençlik ve spor, Kültür ve Turizm müdürlükleri kaldırılır. Personeli ile bina, arsa, arazi ve araç gereçleri, belediyelere devredilir. Görev ve yetkilerini, belediyeler; yürütüp, kullanır. </w:t>
      </w:r>
    </w:p>
    <w:p>
      <w:pPr>
        <w:pStyle w:val="Normal"/>
        <w:ind w:left="480" w:hanging="0"/>
        <w:jc w:val="both"/>
        <w:rPr/>
      </w:pPr>
      <w:r>
        <w:rPr>
          <w:sz w:val="24"/>
        </w:rPr>
        <w:t>d-Tarım, Ekonomi ve Ticaret Hizmetlerine İlişkin Görevleri:</w:t>
      </w:r>
    </w:p>
    <w:p>
      <w:pPr>
        <w:pStyle w:val="Normal"/>
        <w:numPr>
          <w:ilvl w:val="0"/>
          <w:numId w:val="60"/>
        </w:numPr>
        <w:jc w:val="both"/>
        <w:rPr/>
      </w:pPr>
      <w:r>
        <w:rPr>
          <w:sz w:val="24"/>
        </w:rPr>
        <w:t xml:space="preserve">Tarım ve hayvancılık yapılacak, arazilerin araştırılarak; bağcılık, sebze, sera ve meyve bahçesi ile tarla bitkileri ziraatı yapılacak alanlar ve hayvancılığa uygun otlak-mera bölgelerini belirlemek. Tarımla ilgili üretici birlikleri, odalar ve üniversitelerle işbirliği yaparak, tarımsal varlığın geliştirilmesine çalışmak, onlara yardımcı olmak. Çiftçilerin; mesleki kurs ve tv’den eğitilerek; yeni bilgi ve teknikleri edinmeleri, hastalık ve zararlılarla mücadele yöntemlerini öğrenmeleri,geleneksel,yerli ve organik tohum ve fidan üretimi, ilaçlama, ağaçlandırma, hayvan varlığının ıslahı ve geliştirilmesi gibi, tarımsal hizmetlerin yürütümüne yönelik; eğitim ve uygulama alanı oluşturmaları için; devlete ait tarım işletmeleri, çiftlik ve haraları; ücretsiz olarak, üniversitelere tahsis etmek. </w:t>
      </w:r>
    </w:p>
    <w:p>
      <w:pPr>
        <w:pStyle w:val="Normal"/>
        <w:numPr>
          <w:ilvl w:val="0"/>
          <w:numId w:val="60"/>
        </w:numPr>
        <w:jc w:val="both"/>
        <w:rPr/>
      </w:pPr>
      <w:r>
        <w:rPr>
          <w:sz w:val="24"/>
        </w:rPr>
        <w:t xml:space="preserve">Tarla bitkileri tarımına, elverişli olmayan;batak, kumlu, taşlı araziler ile %40'dan daha fazla eğimi olan, tepe ve dağları, büyükbaş ve küçükbaş hayvanların, otlatılması için; yayla-mera-otlak alanı olarak, belirlemek.Uygun vadi ve derelere göletler yapmak. Otlak sahaların, elverişli yerlerine;yöre şartlarında yetişebilecek, yanmayan türde ve mobilyacılıkta kullanılacak, ağaç ve orman dikmek. Tarım üretici birlikleri, kooperatif, ilgili oda ve üniversitelerle işbirliği yaparak, otlak alanların bakım, iyileştirme çalışmalarını yürütmek ve otlatma tipi hayvancılığın, geliştirilmesini sağlamak.  </w:t>
      </w:r>
    </w:p>
    <w:p>
      <w:pPr>
        <w:pStyle w:val="Normal"/>
        <w:numPr>
          <w:ilvl w:val="0"/>
          <w:numId w:val="60"/>
        </w:numPr>
        <w:jc w:val="both"/>
        <w:rPr/>
      </w:pPr>
      <w:r>
        <w:rPr>
          <w:sz w:val="24"/>
        </w:rPr>
        <w:t xml:space="preserve">Üniversiteler, meslek odaları, kooperatif ve birliklerle işbirliği içinde, baraj, gölet, sulama kanalı, elektrik santralı gibi, tarıma ve enerji üretimine yönelik, yatırımları, KİYİB yöntemiyle yaptırmak veya kiraya verip, işletmek. Belediye mülki sınırları içindeki yeraltı sularının kullanılmasına izin vermek ve bu tür faaliyet gösteren işletme ve tesisleri, Basın ve Meslek odalarıyla birlikte, gözetip denetlemek. </w:t>
      </w:r>
    </w:p>
    <w:p>
      <w:pPr>
        <w:pStyle w:val="Normal"/>
        <w:numPr>
          <w:ilvl w:val="0"/>
          <w:numId w:val="60"/>
        </w:numPr>
        <w:jc w:val="both"/>
        <w:rPr/>
      </w:pPr>
      <w:r>
        <w:rPr>
          <w:sz w:val="24"/>
        </w:rPr>
        <w:t>Bakanlıkça belirlenecek, mevzuat hükümlerine göre, kooperatifler ile su ürünleri üretim tesislerinin, kuruluş ve işletme faaliyetlerine, izin vermek.Basın ve ilgili meslek odalarıyla birlikte, bu yerleri, gözetip denetlemek.</w:t>
      </w:r>
    </w:p>
    <w:p>
      <w:pPr>
        <w:pStyle w:val="Normal"/>
        <w:numPr>
          <w:ilvl w:val="0"/>
          <w:numId w:val="60"/>
        </w:numPr>
        <w:jc w:val="both"/>
        <w:rPr/>
      </w:pPr>
      <w:r>
        <w:rPr>
          <w:sz w:val="24"/>
        </w:rPr>
        <w:t>Meslek odaları, temel eğitim okulları ve üniversitelerle işbirliği yaparak, ev ekonomisi çalışmalarını yönlendirmek.İşsizliği azaltıcı, kaynak ve istihdam yaratıcı, yerel ekonomik potansiyeli üretime dönüştürücü, özel girişimleri desteklemek. Bu tür çalışma ve faaliyetler için; hazine bina, arsa ve arazilerini, sembolik bir bedelle kiraya vermek. Halka; gelir artışı sağlayıcı ve meslek edindirici, kurslar açılmasına ve eğitim faaliyetlerinin yürütülmesine, yardımcı ve destek olmak.</w:t>
      </w:r>
    </w:p>
    <w:p>
      <w:pPr>
        <w:pStyle w:val="Normal"/>
        <w:numPr>
          <w:ilvl w:val="0"/>
          <w:numId w:val="60"/>
        </w:numPr>
        <w:jc w:val="both"/>
        <w:rPr/>
      </w:pPr>
      <w:r>
        <w:rPr>
          <w:sz w:val="24"/>
        </w:rPr>
        <w:t>Bakanlıkça yayınlanacak esaslara göre, sanayi bölge ve alanlarını belirlemek, yöre şartlarına uygun ve yöre ekonomik potansiyelini değerlendirmeye yönelik, iş kollarını belirlemek ve bu alanlarda üretim yapacak işyeri ve fabrikaların; faaliyet göstereceği, küçük sanayi siteleri ile ihtisas tipi organize sanayi bölgelerinin, tüm altyapı hizmetleriyle birlikte, kurulmasına yardımcı olmak. Küçük sanayi siteleri ve organize sanayi bölgeleri, kurulması ile işyeri ve fabrika binası yapımı için, devlete ait arsaları, sembolik ücretlerle 40 yıllığına kiraya vermek. Üniversitelerle sanayicilerin, işbirliğini sağlayarak, eğitimi güncelleştirip, üretime yöneltmek. Ticaret, sanayi, tarım ve hayvancılığı geliştirmek, üretilen mallara yeni pazar bulabilmek için panayır, sergi ve fuar kurulmasına yardımcı,destek olmak.</w:t>
      </w:r>
    </w:p>
    <w:p>
      <w:pPr>
        <w:pStyle w:val="Normal"/>
        <w:numPr>
          <w:ilvl w:val="0"/>
          <w:numId w:val="60"/>
        </w:numPr>
        <w:jc w:val="both"/>
        <w:rPr/>
      </w:pPr>
      <w:r>
        <w:rPr>
          <w:sz w:val="24"/>
        </w:rPr>
        <w:t>Memba suları ile içme, kullanma veya jeotermal olarak ısıtmaya mahsus sıcak ve soğuk maden sularının, değerlendirilmesi için kamusal yetki sözleşmesi ve KİYİB  yöntemiyle, gerçek ve tüzel kişilere, beşer yıllık dönemler halinde, 40 yıla kadar ihaleyle kiraya vermek.</w:t>
      </w:r>
    </w:p>
    <w:p>
      <w:pPr>
        <w:pStyle w:val="Normal"/>
        <w:numPr>
          <w:ilvl w:val="0"/>
          <w:numId w:val="60"/>
        </w:numPr>
        <w:jc w:val="both"/>
        <w:rPr/>
      </w:pPr>
      <w:r>
        <w:rPr>
          <w:sz w:val="24"/>
        </w:rPr>
        <w:t>Ölçü,tartı,tahlil vb alet ve cihazların; üretim ve kullanımının;denetim ve gözetim hizmetini; Basın yoluyla ve ilgili Meslek odalarınca, yapılmasını sağlamak.</w:t>
      </w:r>
    </w:p>
    <w:p>
      <w:pPr>
        <w:pStyle w:val="Normal"/>
        <w:numPr>
          <w:ilvl w:val="0"/>
          <w:numId w:val="60"/>
        </w:numPr>
        <w:jc w:val="both"/>
        <w:rPr/>
      </w:pPr>
      <w:r>
        <w:rPr>
          <w:sz w:val="24"/>
        </w:rPr>
        <w:t>a)Devlet adına,Belediyenin, hüküm ve tasarrufu altındaki kamusal araziler,orman  içi ve kenarı ile özel kişi ve kuruluşların;kira, kullanım,işletim ve yönetiminde bulunan, yerlerdeki; mermer, taş, çakıl, kum, toprak, kömür, maden, petrol ve doğalgaz gibi yerüstü ve yeraltı doğal zenginliklerinin; üretim saha ve ocaklarını,ruhsata bağlamak, madenin aranması ve işletilmesine;doğal dengeyi bozmayacak şekilde ve çevre kirliliği yaratmama şartıyla izin vermek.Üretim yapılan,maden sahalarının,her yıl en az % 10'unun,ağaçlandırılmasını zorunlu tutmak, üretim faaliyeti ile ağaçlandırma çalışmalarını, ilgili meslek odaları ve basınla birlikte,gözetip denetlemek.</w:t>
      </w:r>
    </w:p>
    <w:p>
      <w:pPr>
        <w:pStyle w:val="Normal"/>
        <w:ind w:left="840" w:hanging="0"/>
        <w:jc w:val="both"/>
        <w:rPr/>
      </w:pPr>
      <w:r>
        <w:rPr>
          <w:sz w:val="24"/>
        </w:rPr>
        <w:t>b)Arama ve İşletme İzni Alanlar; 3 ay içinde çalışmalara başlamaz,1 ile 3 yıl arasında, bina yapım ve tesis kurulumunu tamamlayıp,üretime geçmez,yada faaliyete, çalışmalara, 1-2 yıl ara verirse;Belediye;tutanak tutup,uyarıp,3 ay ek süre tanır. Sorun yine çözülmezse; izin iptal edilir ve yer başkasına kiralanır. Bu karara karşı; Yargıya gidilemez, tazminat istenemez ve ödenemez.</w:t>
      </w:r>
    </w:p>
    <w:p>
      <w:pPr>
        <w:pStyle w:val="Normal"/>
        <w:ind w:left="840" w:hanging="0"/>
        <w:jc w:val="both"/>
        <w:rPr/>
      </w:pPr>
      <w:r>
        <w:rPr>
          <w:sz w:val="24"/>
        </w:rPr>
        <w:t xml:space="preserve">c) İşletme izni alanların; 1 ile 3 yıl içinde, tesisi kurup; faaliyete, üretime geçmesi, zorunludur. Yoksa verilen izin iptal edilir.  </w:t>
      </w:r>
    </w:p>
    <w:p>
      <w:pPr>
        <w:pStyle w:val="Normal"/>
        <w:numPr>
          <w:ilvl w:val="0"/>
          <w:numId w:val="60"/>
        </w:numPr>
        <w:jc w:val="both"/>
        <w:rPr/>
      </w:pPr>
      <w:r>
        <w:rPr>
          <w:sz w:val="24"/>
        </w:rPr>
        <w:t xml:space="preserve">Defterdarlık, Malmüdürlüğü, Tarım, Sanayi ve Ticaret gibi müdürlükler kaldırılır. Personeli ile bina, arsa, arazi ve araç gereçleri belediyelere devredilir. Görev ve yetkilerini; belediyeler, yürütüp kullanır. </w:t>
      </w:r>
    </w:p>
    <w:p>
      <w:pPr>
        <w:pStyle w:val="Normal"/>
        <w:ind w:left="480" w:hanging="0"/>
        <w:jc w:val="both"/>
        <w:rPr/>
      </w:pPr>
      <w:r>
        <w:rPr>
          <w:sz w:val="24"/>
        </w:rPr>
        <w:t>e-Çevre, Orman ve Ağaçlandırma Hizmetlerine İlişkin Görevleri:</w:t>
      </w:r>
    </w:p>
    <w:p>
      <w:pPr>
        <w:pStyle w:val="Normal"/>
        <w:numPr>
          <w:ilvl w:val="0"/>
          <w:numId w:val="5"/>
        </w:numPr>
        <w:jc w:val="both"/>
        <w:rPr/>
      </w:pPr>
      <w:r>
        <w:rPr>
          <w:sz w:val="24"/>
        </w:rPr>
        <w:t xml:space="preserve">Bakanlıkça hazırlanacak,mevzuat hükümlerine göre:Belediye şehir merkezi ve mülki alan sınırları içindeki;hava, toprak, deniz, göl ve akarsuların;kirlenmesini önleyici, tedbirler almak. Kirliliğe yol açan faaliyetleri;gözetip denetlemek ve önlenip, giderilmesi için gerekli yaptırımları uygulamak. Su havzalarında; konut türü yapılaşma ve sanayileşmeyi önleyerek, buraların doğal yapısını korumak ve çevre şartlarını iyileştirmek. Yayla,otlak, orman, su havzaları, deniz ve iç sularda; kullanım esaslarına, uyulmasını sağlamak. Çevre sağlığı yönünden, zararlı olabilecek; her türlü atığın toplanması, taşınması, değerlendirilerek ekonomiye geri kazandırılması veya zararsız hale getirilmesi amacıyla;diğer yerel idareler,gerçek ve tüzel kişilerle, işbirliği yaparak; cazibeyle akan,sıvı atıkları;göletlerde toplayıp,kamış ve su teresi gibi, doğal arıtma yöntemiyle arıtıp,düdenlerden yeraltına verecek,ortak tesis kurdurup, işlettirmek. Yerel yönetimler, evsel, katı çöp ve sanayi atıklarını; yerleşim bölgelerinden, daha az rakımlı çukur bir yerde ve su kaynak ve havzalarından uzakta toplayıp, beş metre yükseklikte sererler ve sıkıştırıp üzerini iki metre kalınlığında toprakla örterler. Çöp toplama yerlerinin, üzerine; uygun ağaçlar dikilerek; spor sahası, park bahçe ve piknik alanı olarak düzenlenir. </w:t>
      </w:r>
    </w:p>
    <w:p>
      <w:pPr>
        <w:pStyle w:val="Normal"/>
        <w:numPr>
          <w:ilvl w:val="0"/>
          <w:numId w:val="5"/>
        </w:numPr>
        <w:jc w:val="both"/>
        <w:rPr/>
      </w:pPr>
      <w:r>
        <w:rPr>
          <w:sz w:val="24"/>
        </w:rPr>
        <w:t xml:space="preserve">Belediyeler;uygun semt, mahalle, köy ile ormaniçi, deniz, göl, akarsu kıyısı ve yaylalarda; halka açık piknik, kamp alanları, yayla evleri, otel, motel, tatil köyü gibi, dinlenme yerleri, oluşturmaya yönelik;plan,proje yapar.Deniz, göl ve akarsuların; 50-500 m.lik kıyı şeridini, yerleşim ve yapılaşma sahası dışında bırakıp,yeşil alan olarak düzenler. Kıyı şeridine; yöre şartlarına uygun, yanmayan ağaçlar dikilir, balık tutma, piknik yeri ile yürüyüş ve bisiklet yolu yapılır.Belediye,bu yerleri; halka açık tesis kurmak isteyenlere; KİYİB yöntemiyle ihale eder. Bu yerler ile tesislerin, temiz ve düzenli şekilde tutulup, kullanılması ve işletilmesini; Basın ve ilgili meslek odalarıyla birlikte, sürekli gözetip, denetler. </w:t>
      </w:r>
    </w:p>
    <w:p>
      <w:pPr>
        <w:pStyle w:val="Normal"/>
        <w:numPr>
          <w:ilvl w:val="0"/>
          <w:numId w:val="5"/>
        </w:numPr>
        <w:jc w:val="both"/>
        <w:rPr/>
      </w:pPr>
      <w:r>
        <w:rPr>
          <w:sz w:val="24"/>
        </w:rPr>
        <w:t xml:space="preserve">Can, mal güvenliği ve halk sağlığı yönünden,tehlike yaratan; akışı düzensiz, yatağından taşan, göl ve akarsuları;kontrol altına almak.Bataklık ve su birikintilerini; okaliptüs, su teresi gibi,çevre şartlarına uygun, bitkiler dikerek; arıtmak ve denetim altına alıp, doğal dengeyi korumak. Bu konuda, komşu yerel yönetimlerle işbirliği yapmak. </w:t>
      </w:r>
    </w:p>
    <w:p>
      <w:pPr>
        <w:pStyle w:val="Normal"/>
        <w:numPr>
          <w:ilvl w:val="0"/>
          <w:numId w:val="5"/>
        </w:numPr>
        <w:jc w:val="both"/>
        <w:rPr/>
      </w:pPr>
      <w:r>
        <w:rPr>
          <w:sz w:val="24"/>
        </w:rPr>
        <w:t xml:space="preserve">Erozyonla mücadele etmek, bitki ve hayvan varlığını zenginleştirici, faaliyetlerde bulunmak. Üniversite, kooperatif ve sivil toplum örgütleriyle işbirliğine giderek, orman ve koruluk oluşturmak, kırsal alanda ağaçlandırma çalışmaları yapmak, yabani fıstık, kestane, armut gibi ağaçları aşılatarak, yöre halkına, ekonomik destek sağlamak. </w:t>
      </w:r>
    </w:p>
    <w:p>
      <w:pPr>
        <w:pStyle w:val="Normal"/>
        <w:numPr>
          <w:ilvl w:val="0"/>
          <w:numId w:val="5"/>
        </w:numPr>
        <w:jc w:val="both"/>
        <w:rPr/>
      </w:pPr>
      <w:r>
        <w:rPr>
          <w:sz w:val="24"/>
        </w:rPr>
        <w:t xml:space="preserve">Üniversite ve avcı dernekleriyle işbirliğine gidilerek, nesli tükenmekte olan hayvanların korunması ile sülün,turaç, keklik, bıldırcın, kaz, ördek,tavuk, hindi, tavşan, dağ koyunu, keçisi, geyik ve ceylan gibi, av hayvanları;özel veya fakülte üretim istasyonlarında üretilip, çoğaltılarak;avcı derneklerine, her il, ilçe ve beldede kurulacak olan, av sahalarına bırakılır. Kışların sert geçtiği dönemlerde, avcı derneklerince; bu hayvanlara, yiyecek verilir. Göl, baraj, gölet ve akarsulara; her yıl düzenli olarak; alabalık, somon, aynalı sazan, çupra, kefal ve yayın balığı yavruları, bıraktırılıp, buralarda halkın; amatör,hobi olarak,siportif balık avcılığı yapacağı, ortam hazırlanır. Dağlık, ormanlık ve bataklık alanlarda, av sahası olarak belirlenen yerler, yörenin avcı derneğine kiralanır. Av yasağına uyulmasını; avcı dernekleriyle birlikte, basın,STÖ ve güvenlik güçleri; gerekli gözetim ve denetim hizmetini vererek, sağlar. Belediyeler, ilgili mevzuat esaslarına göre, sınırları içindeki, doğal ve tarihi sit alanları ile milli parkların; yönetimini üstlenir, kiraya verir ve kullanımının, kamu yararına uygunluğunu,Basın yoluyla gözetip, denetler. </w:t>
      </w:r>
    </w:p>
    <w:p>
      <w:pPr>
        <w:pStyle w:val="Normal"/>
        <w:numPr>
          <w:ilvl w:val="0"/>
          <w:numId w:val="5"/>
        </w:numPr>
        <w:jc w:val="both"/>
        <w:rPr>
          <w:sz w:val="24"/>
        </w:rPr>
      </w:pPr>
      <w:r>
        <w:rPr>
          <w:sz w:val="24"/>
        </w:rPr>
        <w:t>Belediye; şehir ve mülki alan sınırları içinde, anız yakılması, orman, gemi ve bina yangınlarının önlenmesi ile çıkan yangınların söndürülmesi hizmetini; yöresel veya bölgesel düzeyde faaliyet gösteren;özel sektör itfaiye kuruluşuna ihale eder. Ayrıca, Bölge Belediyeler Birliğine katılıp,komşu belediyelerle işbirliği yaparak,kamusal hizmetlerin, gereğince yürütülmesini sağlar.Yangın ve doğal afetlerde, ordu komutanlığından, yardım ister.</w:t>
      </w:r>
    </w:p>
    <w:p>
      <w:pPr>
        <w:pStyle w:val="Normal"/>
        <w:numPr>
          <w:ilvl w:val="0"/>
          <w:numId w:val="5"/>
        </w:numPr>
        <w:jc w:val="both"/>
        <w:rPr/>
      </w:pPr>
      <w:r>
        <w:rPr>
          <w:sz w:val="24"/>
        </w:rPr>
        <w:t xml:space="preserve">Çevre,Su İşleri,Orman, Fidanlık, Ağaçlandırma, Erozyon, Tarım,TİGEM Devlet İşletmesi gibi, müdürlükler kaldırılır. Personeli ile bina, arsa, arazi ve araç gereçleri, belediyelere devredilir. Görev ve yetkilerini, belediyeler, yürütüp kullanır.    </w:t>
      </w:r>
    </w:p>
    <w:p>
      <w:pPr>
        <w:pStyle w:val="Normal"/>
        <w:jc w:val="both"/>
        <w:rPr>
          <w:sz w:val="24"/>
        </w:rPr>
      </w:pPr>
      <w:r>
        <w:rPr>
          <w:sz w:val="24"/>
        </w:rPr>
        <w:t xml:space="preserve">f- İmar, Bayındırlık ve Altyapı Hizmetlerine İlişkin Görevleri: </w:t>
      </w:r>
    </w:p>
    <w:p>
      <w:pPr>
        <w:pStyle w:val="Normal"/>
        <w:numPr>
          <w:ilvl w:val="0"/>
          <w:numId w:val="49"/>
        </w:numPr>
        <w:jc w:val="both"/>
        <w:rPr/>
      </w:pPr>
      <w:r>
        <w:rPr>
          <w:sz w:val="24"/>
        </w:rPr>
        <w:t xml:space="preserve">Belediyeler;şehir ve mülki sınırları içindeki;otoyol, bulvar, cadde, sokak, metro, tren yolu, köy yolu, arazi ve çiftçi yolu, yayla yolu, orman yolu, tarihi ve doğal sit alanları ve milli parklar gibi, turistik yerlere, ulaşım yolu ile bu yollar üzerindeki; köprü, tünel, meydan, otopark, park bahçe, liman, havaalanı gibi, altyapı hizmetlerini; planlar ve imar planlarına uygun olarak,kamusal yetki sözleşmesi ve KİYİB yöntemiyle ihale edip, yaptırır.Bunların, gerekli bakım ve onarımları ile trafik işaret ve levhalarının, düzenli ve sürekli hizmet vermesini, sağlar. </w:t>
      </w:r>
    </w:p>
    <w:p>
      <w:pPr>
        <w:pStyle w:val="Normal"/>
        <w:numPr>
          <w:ilvl w:val="0"/>
          <w:numId w:val="49"/>
        </w:numPr>
        <w:jc w:val="both"/>
        <w:rPr/>
      </w:pPr>
      <w:r>
        <w:rPr>
          <w:sz w:val="24"/>
        </w:rPr>
        <w:t xml:space="preserve">İmar mevzuatı hükümlerine göre, belediye; şehir ve mülki alan sınırları içinde; nazım ve tatbikat imar planları yapar ve uygular. </w:t>
      </w:r>
    </w:p>
    <w:p>
      <w:pPr>
        <w:pStyle w:val="Normal"/>
        <w:numPr>
          <w:ilvl w:val="0"/>
          <w:numId w:val="49"/>
        </w:numPr>
        <w:jc w:val="both"/>
        <w:rPr/>
      </w:pPr>
      <w:r>
        <w:rPr>
          <w:sz w:val="24"/>
        </w:rPr>
        <w:t xml:space="preserve">İlgili mevzuat hükümlerine göre;konut, sanayi,  işyerleri, turizm, eğlence bölgesi, tarım, temel eğitim okulları, üniversiteler ile meydan, park bahçe, sit alanı, milli park ve spor alanları gibi, yerleşim yerleri, yeşil alan ve kullanım bölgelerini belirlemek. Yerleşim bölgesinin yükseklik ve eğimi, yöresel hakim rüzgar akımı ve hava kirliliği gibi hususlar dikkate alınarak; tek ve iki katlı bahçeli evlerle, apartman yapılacak bölgeler; mahalle, semt ve köy düzeyinde belirlenir.Bir cadde ve sokaktaki tüm ev veya işyerleri; benzer tipte ve eşdeğer yükseklikte yapılır.Köy yerleşim planının;hazırlanması ve uygulanmasında; muhtar ve ihtiyar heyeti üyelerinin;görüş ve onayı alınır.Konut ve işyeri tipi, inşaat yerlerinin belirlenmesi ile yapı denetimi ve çevre sağlığına aykırı davranışlara, ceza verme konularında; muhtarlar, görevli ve yetkilidir. </w:t>
      </w:r>
    </w:p>
    <w:p>
      <w:pPr>
        <w:pStyle w:val="Normal"/>
        <w:numPr>
          <w:ilvl w:val="0"/>
          <w:numId w:val="49"/>
        </w:numPr>
        <w:jc w:val="both"/>
        <w:rPr/>
      </w:pPr>
      <w:r>
        <w:rPr>
          <w:sz w:val="24"/>
        </w:rPr>
        <w:t xml:space="preserve">İmar kanunu gereğince, belediye şehir merkezi ve mülki alan sınırları içindeki; konut, işyeri, turistik tesis, fabrika vb tüm bina yapım ve büyük onarımlara; izin vermek, inşaatların yapımını,haftada bir denetlemek, yasaya aykırı veya tehlike arz eden, inşaat ve binaları, mevzuata uygun hale getirmek ve ceza vermek. </w:t>
      </w:r>
    </w:p>
    <w:p>
      <w:pPr>
        <w:pStyle w:val="Normal"/>
        <w:numPr>
          <w:ilvl w:val="0"/>
          <w:numId w:val="49"/>
        </w:numPr>
        <w:jc w:val="both"/>
        <w:rPr/>
      </w:pPr>
      <w:r>
        <w:rPr>
          <w:sz w:val="24"/>
        </w:rPr>
        <w:t>Tapu sicil, kadastro ve taşınmaz kiralama hizmetlerini, yürütmek.</w:t>
      </w:r>
    </w:p>
    <w:p>
      <w:pPr>
        <w:pStyle w:val="Normal"/>
        <w:numPr>
          <w:ilvl w:val="0"/>
          <w:numId w:val="49"/>
        </w:numPr>
        <w:jc w:val="both"/>
        <w:rPr/>
      </w:pPr>
      <w:r>
        <w:rPr>
          <w:sz w:val="24"/>
        </w:rPr>
        <w:t xml:space="preserve">Kaldırımların altına tünel yaptırarak; kanalizasyon, atıksu, yağmur suları, içme ve kullanma suyu, sıcaksu, doğalgaz borularıyla, elektrik, telefon, kablo tv, internet vb hat ve kabloları;bu tünelin içinden geçirmek.Böylece,yeni bağlantı,bakım, onarım ve değişiklik amacıyla; yol ve kaldırımların, kazımı sırasında uğranılan; emek, zaman ve milli gelir kaybı ile sanatsal yapıların, bozulmasını önlemek. </w:t>
      </w:r>
    </w:p>
    <w:p>
      <w:pPr>
        <w:pStyle w:val="Normal"/>
        <w:numPr>
          <w:ilvl w:val="0"/>
          <w:numId w:val="49"/>
        </w:numPr>
        <w:jc w:val="both"/>
        <w:rPr/>
      </w:pPr>
      <w:r>
        <w:rPr>
          <w:sz w:val="24"/>
        </w:rPr>
        <w:t>a-Yerleşime uygun yerlerdeki hazine arazileri; imara açılıp, parselasyonu yaptırılır. Oluşturulacak, enaz 1000 m</w:t>
      </w:r>
      <w:r>
        <w:rPr>
          <w:sz w:val="24"/>
          <w:vertAlign w:val="superscript"/>
        </w:rPr>
        <w:t xml:space="preserve">2(bir dönüm) </w:t>
      </w:r>
      <w:r>
        <w:rPr>
          <w:sz w:val="24"/>
        </w:rPr>
        <w:t xml:space="preserve">ölçekli,bu Arsalara;elektrikli metro, yol, su, elektrik, telefon, kanalizasyon, parkbahçe, okul ve spor sahası gibi, altyapı hizmetlerini; yaptırıp, getirtir.Tek veya iki katlı, bahçeli ev yapımına hazır, arsa üreterek, ev yapımı için 40 yıllığına kiralayıp; çarpık,otoparksız,yeşilalansız,sağlıksız kentleşme, betonlaşma ve gecekondulaşmayı önler. Ayrıca, apartman yapılacak semt veya mahalleleri belirleyip, gerekli altyapı hizmetlerini götürerek; yükleniciler için toplu konut arsaları üretir. Deprem nedeniyle, apartman tipi konutların; giriş ve çatı katları dahil en çok üç katlı olarak, yapılmasına izin verilir. Yükleniciler, bu arsalara konut yaparak, Halka; 40 yıllık kullanım hakkını, devredip satar. </w:t>
      </w:r>
    </w:p>
    <w:p>
      <w:pPr>
        <w:pStyle w:val="Normal"/>
        <w:ind w:left="600" w:hanging="0"/>
        <w:jc w:val="both"/>
        <w:rPr>
          <w:sz w:val="24"/>
        </w:rPr>
      </w:pPr>
      <w:r>
        <w:rPr>
          <w:sz w:val="24"/>
        </w:rPr>
        <w:t xml:space="preserve">b-Dileyen kişiler;ikinci bir 40 yıllık dönem için;bu taşınmazın kira ücretini ödeyerek,bu 40 yıllık zilliyete dayalı kullanım hakkını,80 yıla çıkarıp,bu taşınmazın;eşi,çocuğu ve torunları içinde kullanım ve işletim hakkını,garanti etmiş olur.Tapu sözleşmesi yapanın ölümü halinde,mirasçılarının isteği üzerine,kullanım hakkı,aynı şartlarla ihalesiz yenilenir. Ancak bu taşınmaz; 2 yıl süreyle kullanılmaz,işletilmezse;İdarece,sözleşme; tek taraflı olarak,tazminatsız iptal edilir.Taşınmazla ilgili konuda,Yargıya itiraz edilemez. </w:t>
      </w:r>
    </w:p>
    <w:p>
      <w:pPr>
        <w:pStyle w:val="Normal"/>
        <w:numPr>
          <w:ilvl w:val="0"/>
          <w:numId w:val="49"/>
        </w:numPr>
        <w:jc w:val="both"/>
        <w:rPr>
          <w:sz w:val="24"/>
        </w:rPr>
      </w:pPr>
      <w:r>
        <w:rPr>
          <w:sz w:val="24"/>
        </w:rPr>
        <w:t>Mülki alan sınırları içindeki köylere;nüfus durumu ve konumuna göre; yol veya metro, elektrik, içme ve kullanma suyu, kanalizasyon ve arıtma sistemi, telefon, kablo tv gibi, altyapı hizmetlerinin;yapım, bakım ve onarımlarını, özel sektöre ihale edip, yaptırmak. Ayrıca, konut ve işyerlerinin;aydınlatma,ısıtma,serinletme vb elektrik ihtiyacını; bireysel ve toplu, Güneş ve Rüzgar Enerjisinden üretilecek, Elektrikle sağlatmak.</w:t>
      </w:r>
    </w:p>
    <w:p>
      <w:pPr>
        <w:pStyle w:val="Normal"/>
        <w:numPr>
          <w:ilvl w:val="0"/>
          <w:numId w:val="49"/>
        </w:numPr>
        <w:jc w:val="both"/>
        <w:rPr/>
      </w:pPr>
      <w:r>
        <w:rPr>
          <w:sz w:val="24"/>
        </w:rPr>
        <w:t xml:space="preserve">Belediyeler; şehir merkezi ve mülki alan sınırları içindeki; liman, iskele, barınak, rıhtım, mendirek, baraj, sulama kanalı ve elektrik santrallarının; yapım ve işletme hakkını, beşer yıllık dönemler halinde 40 yıla kadar, KİYİB yöntemiyle ihale eder. Bunların bakım ve onarımları ile hizmetin verilme ve işletimini denetler. Deniz, göl ve akarsularda; feribot, gemi işletmeciliği ile balıkçılık izin ve denetim görevini, basın, güvenlik ve ilgili meslek odalarıyla birlikte yürütür. </w:t>
      </w:r>
    </w:p>
    <w:p>
      <w:pPr>
        <w:pStyle w:val="Normal"/>
        <w:numPr>
          <w:ilvl w:val="0"/>
          <w:numId w:val="49"/>
        </w:numPr>
        <w:jc w:val="both"/>
        <w:rPr/>
      </w:pPr>
      <w:r>
        <w:rPr>
          <w:sz w:val="24"/>
        </w:rPr>
        <w:t xml:space="preserve">Deprem, yangın, sel gibi, doğal afete uğrayanların; geçici barınma ve zorunlu temel ihtiyaçlarının karşılanmasına ilişkin, gereken önlemleri almak ve bu konuda, ilgili bakanlık ve kuruluşlarla işbirliği yapmak. </w:t>
      </w:r>
    </w:p>
    <w:p>
      <w:pPr>
        <w:pStyle w:val="Normal"/>
        <w:numPr>
          <w:ilvl w:val="0"/>
          <w:numId w:val="49"/>
        </w:numPr>
        <w:jc w:val="both"/>
        <w:rPr/>
      </w:pPr>
      <w:r>
        <w:rPr>
          <w:sz w:val="24"/>
        </w:rPr>
        <w:t xml:space="preserve">Bakanlıkça belirlenecek esaslara göre; nüfusu az, ulaşımı zor, yolu düzensiz, susuz, yerleşim yeri; sağlıksız ve uygunsuz, yeterli güvenlik, eğitim, sağlık ve altyapı hizmeti verilemeyen, tarım ve hayvancılık faaliyetleri için gereken, ekonomik ölçüde arazisi, otlağı bulunmayan;orman,dağ köyü ve bağlısı, küçük yerleşim birimlerini; bulundukları yerlerden, tümüyle kaldırıp;il, ilçe, belde yakınına, gerekli altyapıyla kurulacak, mahallelere; topluca yerleştirmek. Kamu yararı gereği, istek üzerine veya devlet gücüyle; yerleşim birimleri değiştirilen, ailelerden; yeni verilen, arsa,tarla ve arazi ile yaptırılan ev için 40 yıl kira,vergi,harç alınmaz.İsteğe bağlı veya zorunlu olarak kaldırıldıkları, eski yerleşim biriminde iken sahip olup, devlete bıraktıkları; arsa,tarla, bahçe, arazi,ev gibi,hazineye intikal eden, eski yerleşim birimleri için,para isteyemezler ve hiçbir tazminat ödenmez.Bu yerler, bir plan çerçevesinde ağaçlandırılır. </w:t>
      </w:r>
    </w:p>
    <w:p>
      <w:pPr>
        <w:pStyle w:val="Normal"/>
        <w:numPr>
          <w:ilvl w:val="0"/>
          <w:numId w:val="49"/>
        </w:numPr>
        <w:jc w:val="both"/>
        <w:rPr>
          <w:sz w:val="24"/>
        </w:rPr>
      </w:pPr>
      <w:r>
        <w:rPr>
          <w:sz w:val="24"/>
        </w:rPr>
        <w:t>Bayındırlık ve İskan, Tarım ve Köyişleri, Orman İşletme, Sağlık, Defterdarlık, Tapu ve Sicil, Kadastro, DSİ, Köy Hizmetleri, Toprak su, Karayolları, TEDAŞ, TEAŞ gibi müdürlükler kaldırılır. Personeli ile bina, arsa, arazi ve araç gereçleri belediyelere devredilir. Görev ve yetkilerini belediyeler yürütüp kullanır. Belediyeler, elektrik üretim ve dağıtımı ile altyapı hizmetlerini, özel sektöre KİYİB yöntemiyle ihale edip gördürür.</w:t>
      </w:r>
    </w:p>
    <w:p>
      <w:pPr>
        <w:pStyle w:val="Normal"/>
        <w:jc w:val="both"/>
        <w:rPr>
          <w:sz w:val="24"/>
        </w:rPr>
      </w:pPr>
      <w:r>
        <w:rPr>
          <w:sz w:val="24"/>
        </w:rPr>
        <w:t>g- İdari Görevleri:</w:t>
      </w:r>
    </w:p>
    <w:p>
      <w:pPr>
        <w:pStyle w:val="Normal"/>
        <w:numPr>
          <w:ilvl w:val="0"/>
          <w:numId w:val="26"/>
        </w:numPr>
        <w:jc w:val="both"/>
        <w:rPr/>
      </w:pPr>
      <w:r>
        <w:rPr>
          <w:sz w:val="24"/>
        </w:rPr>
        <w:t xml:space="preserve">Nüfus,vatandaşlık,pasaport ile evlilik iş ve işlemleri, </w:t>
      </w:r>
    </w:p>
    <w:p>
      <w:pPr>
        <w:pStyle w:val="Normal"/>
        <w:numPr>
          <w:ilvl w:val="0"/>
          <w:numId w:val="26"/>
        </w:numPr>
        <w:jc w:val="both"/>
        <w:rPr/>
      </w:pPr>
      <w:r>
        <w:rPr>
          <w:sz w:val="24"/>
        </w:rPr>
        <w:t>Mahalle, semt, köy, meydan, park, cadde ve sokaklara;ad,numara verilmesi ve adlarının değiştirilmesi,</w:t>
      </w:r>
    </w:p>
    <w:p>
      <w:pPr>
        <w:pStyle w:val="Normal"/>
        <w:numPr>
          <w:ilvl w:val="0"/>
          <w:numId w:val="26"/>
        </w:numPr>
        <w:jc w:val="both"/>
        <w:rPr/>
      </w:pPr>
      <w:r>
        <w:rPr>
          <w:sz w:val="24"/>
        </w:rPr>
        <w:t xml:space="preserve">Mahalle, köy ve bağlılarının kurulması, birleştirilmesi veya kaldırılmasına ilişkin, düzenlemeler yapmak. </w:t>
      </w:r>
    </w:p>
    <w:p>
      <w:pPr>
        <w:pStyle w:val="Normal"/>
        <w:ind w:left="540" w:hanging="0"/>
        <w:jc w:val="both"/>
        <w:rPr>
          <w:sz w:val="24"/>
        </w:rPr>
      </w:pPr>
      <w:r>
        <w:rPr>
          <w:sz w:val="24"/>
        </w:rPr>
      </w:r>
    </w:p>
    <w:p>
      <w:pPr>
        <w:pStyle w:val="Normal"/>
        <w:jc w:val="both"/>
        <w:rPr/>
      </w:pPr>
      <w:r>
        <w:rPr>
          <w:sz w:val="24"/>
        </w:rPr>
        <w:t xml:space="preserve">Madde 6- Belediye Kanununa Aşağıdaki maddeler Eklenmiştir. </w:t>
      </w:r>
    </w:p>
    <w:p>
      <w:pPr>
        <w:pStyle w:val="Normal"/>
        <w:jc w:val="both"/>
        <w:rPr>
          <w:sz w:val="24"/>
        </w:rPr>
      </w:pPr>
      <w:r>
        <w:rPr>
          <w:sz w:val="24"/>
        </w:rPr>
        <w:t>Ek Madde 1- TEŞKİLAT, GÖREV, KADRO VE PERSONEL</w:t>
      </w:r>
    </w:p>
    <w:p>
      <w:pPr>
        <w:pStyle w:val="Normal"/>
        <w:numPr>
          <w:ilvl w:val="0"/>
          <w:numId w:val="53"/>
        </w:numPr>
        <w:jc w:val="both"/>
        <w:rPr>
          <w:sz w:val="24"/>
        </w:rPr>
      </w:pPr>
      <w:r>
        <w:rPr>
          <w:sz w:val="24"/>
        </w:rPr>
        <w:t>Teşkilat ve Görev:</w:t>
      </w:r>
    </w:p>
    <w:p>
      <w:pPr>
        <w:pStyle w:val="Normal"/>
        <w:numPr>
          <w:ilvl w:val="0"/>
          <w:numId w:val="39"/>
        </w:numPr>
        <w:jc w:val="both"/>
        <w:rPr/>
      </w:pPr>
      <w:r>
        <w:rPr>
          <w:sz w:val="24"/>
        </w:rPr>
        <w:t xml:space="preserve">Belediyeler, görev ve hizmetlerini; kamuoyu istekleri, halkın ihtiyaçları, yörenin doğal şartları, özellik ve öncelikleri ile mali imkan, hukuka uygunluk, ulusal haklar, yerindelik ve kamu yararını gözeterek, hazırlayacakları; beş yıl süreli bütçe ve yıllık uygulama programlarına göre, karşılayıp yürütür. </w:t>
      </w:r>
    </w:p>
    <w:p>
      <w:pPr>
        <w:pStyle w:val="Normal"/>
        <w:numPr>
          <w:ilvl w:val="0"/>
          <w:numId w:val="39"/>
        </w:numPr>
        <w:jc w:val="both"/>
        <w:rPr/>
      </w:pPr>
      <w:r>
        <w:rPr>
          <w:sz w:val="24"/>
        </w:rPr>
        <w:t xml:space="preserve">İl, ilçe ve beldelerde, belediye teşkilatı kurulur. Belediye teşkilat birimleri, müdürlere bağlıdır. Müdür; hizmetin, hukuka ve kamu yararına uygun olarak, yürütülmesinden; belediye başkanına karşı, sorumludur.Belediye hizmetlerinin;yasaya uygun ve gereğince yürütülmesinden ise Belediye başkanı;Belediye meclisine karşı sorumludur. Belediyenin, karar ve eylemleri ile verdiği hizmetleri; karar, işlem, eylem ve harcama anında; yetki,şekil,sebep,amaç-maksat ile hukuka uygunluk,ulusal haklar ve kamu yararı açısından;Milletvekilleri, Basın,STÖ, Belediye başkanı,Başkanlık uzmanı,Daire müdürleri, Belediye meclis üyesi muhtarlar ile İhtiyar heyeti üyeleri,7 gün 24 saat, gözetip denetler. Belediyenin; alım, satım, yapım, onarım, ihale,ödeme ve harcamaya ilişkin, karar ve işlemlerini, belediye şube müdürlükleri yürütür. Belediye Meclisi; Belediyenin; günlük, idari iş ve eylemlerine ilişkin, karar ve işlemlerin yürütümünde, görev almaz. Genel iş yürütümüne yönelik, düzenleyici nitelikte karar alır,gözetim ve denetim görevini yürütür. </w:t>
      </w:r>
    </w:p>
    <w:p>
      <w:pPr>
        <w:pStyle w:val="Normal"/>
        <w:numPr>
          <w:ilvl w:val="0"/>
          <w:numId w:val="39"/>
        </w:numPr>
        <w:jc w:val="both"/>
        <w:rPr/>
      </w:pPr>
      <w:r>
        <w:rPr>
          <w:sz w:val="24"/>
        </w:rPr>
        <w:t xml:space="preserve">Hükümet ve bakanlıklar, belediyelerle yazışma yapmaz. Başkentten, idari işlemler için olur ve izin istenmez. Hükümet;belediyelerin,ihale, alım, satım ve bina yapımı ile işlem ve harcamalarının, gözetim ve denetimine karışamaz.Yerel hizmetlere ilişkin; araştırma, planlama ve karar yetkisi belediyelerindir.Belediyenin karar,işlem, harcama ve verdiği hizmetin; hukuka,ulusal haklara ve kamu yararına uygunluğunu; 7 gün 24 saat, basın, meslek odaları ve sivil toplum örgütleri, gözetip denetler. </w:t>
      </w:r>
    </w:p>
    <w:p>
      <w:pPr>
        <w:pStyle w:val="Normal"/>
        <w:numPr>
          <w:ilvl w:val="0"/>
          <w:numId w:val="39"/>
        </w:numPr>
        <w:jc w:val="both"/>
        <w:rPr>
          <w:sz w:val="24"/>
        </w:rPr>
      </w:pPr>
      <w:r>
        <w:rPr>
          <w:sz w:val="24"/>
        </w:rPr>
        <w:t>Belediye başkanı, belediyenin görev ve hizmetlerini; bağlı birimler, diğer kamu kurumları ve özel sektör kuruluşlarıyla işbirliği ve uyum içinde yürütür. Belediye teşkilatının, başkandan sonra, en yetkili amiri, belediye başkanlık uzmanı olup, belediye iş ve hizmetlerini, başkan adına ve onun direktif ve sorumluluğu altında, gözetip idare eder. Ancak başkanın bulunmadığı zamanlarda, başkanlık ve meclis başkanlığı görevlerine, meclis başkan vekili, vekalet eder.</w:t>
      </w:r>
    </w:p>
    <w:p>
      <w:pPr>
        <w:pStyle w:val="Normal"/>
        <w:numPr>
          <w:ilvl w:val="0"/>
          <w:numId w:val="39"/>
        </w:numPr>
        <w:jc w:val="both"/>
        <w:rPr/>
      </w:pPr>
      <w:r>
        <w:rPr>
          <w:sz w:val="24"/>
        </w:rPr>
        <w:t xml:space="preserve">Belediyeler, mahalle, semt ve köylerde temsilcilik açamaz. </w:t>
      </w:r>
    </w:p>
    <w:p>
      <w:pPr>
        <w:pStyle w:val="Normal"/>
        <w:jc w:val="both"/>
        <w:rPr>
          <w:sz w:val="24"/>
        </w:rPr>
      </w:pPr>
      <w:r>
        <w:rPr>
          <w:sz w:val="24"/>
        </w:rPr>
      </w:r>
    </w:p>
    <w:p>
      <w:pPr>
        <w:pStyle w:val="Normal"/>
        <w:numPr>
          <w:ilvl w:val="0"/>
          <w:numId w:val="53"/>
        </w:numPr>
        <w:jc w:val="both"/>
        <w:rPr>
          <w:sz w:val="24"/>
        </w:rPr>
      </w:pPr>
      <w:r>
        <w:rPr>
          <w:sz w:val="24"/>
        </w:rPr>
        <w:t>Kadro ve Personel:</w:t>
      </w:r>
    </w:p>
    <w:p>
      <w:pPr>
        <w:pStyle w:val="Normal"/>
        <w:numPr>
          <w:ilvl w:val="0"/>
          <w:numId w:val="14"/>
        </w:numPr>
        <w:jc w:val="both"/>
        <w:rPr/>
      </w:pPr>
      <w:r>
        <w:rPr>
          <w:sz w:val="24"/>
        </w:rPr>
        <w:t xml:space="preserve">İl, ilçe ve belde belediyelerinin, personel kadrosu; nüfus durumuna göre, bakanlıkça belirlenip dağıtılır. Boşalan belediye kadrolarına; sınavla devlet memuru alınması, birimlerde görevlendirilmesi ve diğer özlük işlemleri, doğrudan ilgili belediyelerce yürütülür. Boş bir kadro;unvanına bakılmaksızın,tüm atanmış memurlar ile 1 ile 30.cu  derecedeki her memur için kullanılabilir. Kadroların derecesi yoktur ve vize yaptırılmaz. Belediye personeli; devlet memuru olup, işe alınma, görev, aylık ücret, tazminat, emeklilik,sağlık,yargılama gibi, özlük hakları yönünden,diğer memurlarla aynı haklara saliptir ve Devlet Memurları Kanununa tabidir. Belediyelere,memur olarak girebilmek için;TC Vatandaşı,Sabıkasız,Üniversite mezunu,22-30 yaş arası ve o beldeli olmak, şarttır. Belediyeler, kadrolu veya geçici statüde, işçi unvanlı personel çalıştıramaz. Belediye, altyapı hizmetleri ile mevsimlik ve geçici işleri;ihaleyle özel sektöre gördürür. </w:t>
      </w:r>
    </w:p>
    <w:p>
      <w:pPr>
        <w:pStyle w:val="Normal"/>
        <w:numPr>
          <w:ilvl w:val="0"/>
          <w:numId w:val="14"/>
        </w:numPr>
        <w:jc w:val="both"/>
        <w:rPr/>
      </w:pPr>
      <w:r>
        <w:rPr>
          <w:sz w:val="24"/>
        </w:rPr>
        <w:t xml:space="preserve">Belediye hizmet birimleri; müdürlük, şeflik ve memurluk şeklinde kurulur. Belediye hizmet birimlerinin hangileri olacağı, bakanlık kuruluş kanunu ile kadro ve teşkilat şemalarında belirtilir. Belediye hizmet birimleri; bakanlıkça belirlenecek esaslar ile belediyelerin nüfus durumlarına göre, tahsis edilecek kadrolar çerçevesinde, hizmet gerekleri ve tasarruf ilkelerine uygun olarak, belediye meclislerinin alacağı kararla; oluşturulur, birleştirilir veya kaldırılır. Belediyeler, teşkilat şemalarının bir örneğini, bakanlığa gönderir. </w:t>
      </w:r>
    </w:p>
    <w:p>
      <w:pPr>
        <w:pStyle w:val="Normal"/>
        <w:numPr>
          <w:ilvl w:val="0"/>
          <w:numId w:val="14"/>
        </w:numPr>
        <w:jc w:val="both"/>
        <w:rPr/>
      </w:pPr>
      <w:r>
        <w:rPr>
          <w:sz w:val="24"/>
        </w:rPr>
        <w:t xml:space="preserve">Belediyeler, sınai ve ticari nitelikte, işletme ve üretim tesisi kuramaz, iktisadi kuruluşlara ortak olamaz, bu tür faaliyetlerde bulunamaz. </w:t>
      </w:r>
    </w:p>
    <w:p>
      <w:pPr>
        <w:pStyle w:val="Normal"/>
        <w:numPr>
          <w:ilvl w:val="0"/>
          <w:numId w:val="14"/>
        </w:numPr>
        <w:jc w:val="both"/>
        <w:rPr/>
      </w:pPr>
      <w:r>
        <w:rPr>
          <w:sz w:val="24"/>
        </w:rPr>
        <w:t xml:space="preserve">Belediyede Atama ve Görevlendirmeler:DMK hükümlerine, uygun olarak yapılır.  Belediye başkanlık uzmanı;Belediye Meclisi başkan vekilinin, önerisi ve Belediye başkanı onayı ile, birim müdürlükleri; başkanlık uzmanının teklifi ve başkanın onayı ile, şefler;  ilgili müdürün teklifi ve başkanın onayı ile atanır veya göreve getirilir. Diğer belediye personelinin; atama ve hizmetiçi görevlendirmeleri ise, birim şefinin teklifi ve ilgili müdürün onayı ile yapılır. Belediye meclisinin, ilk olağan toplantısında üyeler; atama ve görevlendirmeler konusunda, bilgilendirilir. </w:t>
      </w:r>
    </w:p>
    <w:p>
      <w:pPr>
        <w:pStyle w:val="Normal"/>
        <w:jc w:val="both"/>
        <w:rPr>
          <w:sz w:val="24"/>
        </w:rPr>
      </w:pPr>
      <w:r>
        <w:rPr>
          <w:sz w:val="24"/>
        </w:rPr>
      </w:r>
    </w:p>
    <w:p>
      <w:pPr>
        <w:pStyle w:val="Normal"/>
        <w:jc w:val="both"/>
        <w:rPr>
          <w:sz w:val="24"/>
        </w:rPr>
      </w:pPr>
      <w:r>
        <w:rPr>
          <w:sz w:val="24"/>
        </w:rPr>
        <w:t>Ek Madde 2-TARIM VE TARIM ÜRÜNLERİ</w:t>
      </w:r>
    </w:p>
    <w:p>
      <w:pPr>
        <w:pStyle w:val="Normal"/>
        <w:jc w:val="both"/>
        <w:rPr/>
      </w:pPr>
      <w:r>
        <w:rPr>
          <w:sz w:val="24"/>
        </w:rPr>
        <w:t>1-Bakanlık ve Belediye; tarımda pilanlama yapamaz,ekim için tarla büyüklük ve ürün çeşidine ilişkin; kota,izin,yasak koyamaz.Çiftçilik yapan Halk, hangi çeşit ürünü, ne miktarda ekeceğine, piyasanın talebine göre, kendi özgür iradesiyle karar verir.</w:t>
      </w:r>
    </w:p>
    <w:p>
      <w:pPr>
        <w:pStyle w:val="Normal"/>
        <w:jc w:val="both"/>
        <w:rPr/>
      </w:pPr>
      <w:r>
        <w:rPr>
          <w:sz w:val="24"/>
        </w:rPr>
        <w:t>2-Üretici malını; tarla, bahçe, sera,ev ve işyerinden satabilir. Dilerse toptancı hali, üretici ve semt pazarına götürür.</w:t>
      </w:r>
    </w:p>
    <w:p>
      <w:pPr>
        <w:pStyle w:val="Normal"/>
        <w:jc w:val="both"/>
        <w:rPr/>
      </w:pPr>
      <w:r>
        <w:rPr>
          <w:sz w:val="24"/>
        </w:rPr>
        <w:t>3-Halk, herhangi bir sınırlama ve yasak olmaksızın; koyun, keçi ve sığırını; mera-otlak, yayla ile orman içi ve kenarında, serbestçe otlatıp yayar. Kimse karışamaz.</w:t>
      </w:r>
    </w:p>
    <w:p>
      <w:pPr>
        <w:pStyle w:val="Normal"/>
        <w:jc w:val="both"/>
        <w:rPr/>
      </w:pPr>
      <w:r>
        <w:rPr>
          <w:sz w:val="24"/>
        </w:rPr>
        <w:t xml:space="preserve">4-Üretici,Tarım Ürünlerini;Toplumda; Gelir Dağılımı,Denge ve Adaleti ile Ekonomik İstikrarın Sağlanması için; toptan veya perakende, evde, tarlada, pazar yada halde; 1 TL’nin altında bir fiyatla; satamaz ve alınamaz. Buğday, mısır, patates, soğan, pancar, pırasa,erik, kayısı gibi; tahıl, sebze ve meyve çeşitleri ile süt gibi hayvansal ürünlerin; taban, temel fiyatı; en az 1 TL’dir. Bu düzenleme ve kuralı; Belediye, Basın,STÖ ve Meslek Odaları; gözetip, denetleyip, uygulanmasını sağlar.     </w:t>
      </w:r>
    </w:p>
    <w:p>
      <w:pPr>
        <w:pStyle w:val="Normal"/>
        <w:jc w:val="both"/>
        <w:rPr/>
      </w:pPr>
      <w:r>
        <w:rPr>
          <w:sz w:val="24"/>
        </w:rPr>
        <w:t xml:space="preserve">5-Su pompası motoru ve su sondajı ile arıtma tesislerinde kullanılan, elektrik enerjisinden, ücret alınmaz. </w:t>
      </w:r>
    </w:p>
    <w:p>
      <w:pPr>
        <w:pStyle w:val="Normal"/>
        <w:jc w:val="both"/>
        <w:rPr>
          <w:sz w:val="24"/>
        </w:rPr>
      </w:pPr>
      <w:r>
        <w:rPr>
          <w:sz w:val="24"/>
        </w:rPr>
        <w:t xml:space="preserve">6-Belde, Köy, kom, mezra ve obalarda oturup;5 dönümden az Arsa,50 dönümden az Tarla ve 100 dönümden küçük arazide,otlakta;çiftçilik,bahçe,sera, sepze, bağ tarımı yapan ve ekip diken, küçük üreticiler ile 400 den az kanatlı, 200 adetten az küçükbaş koyun,keçi ile 20’den az büyükbaş hayvanı ve 50 kovandan az arısı olan, hayvan yetiştiricilerinden; hiçbir kira ve vergi alınmaz. Hükümet;BKK ile bu oranları; 2 katına kadar artırabileceği gibi,yarı oranına dek azaltabilir. </w:t>
      </w:r>
    </w:p>
    <w:p>
      <w:pPr>
        <w:pStyle w:val="Normal"/>
        <w:jc w:val="both"/>
        <w:rPr>
          <w:sz w:val="24"/>
        </w:rPr>
      </w:pPr>
      <w:r>
        <w:rPr>
          <w:sz w:val="24"/>
        </w:rPr>
      </w:r>
    </w:p>
    <w:p>
      <w:pPr>
        <w:pStyle w:val="Normal"/>
        <w:jc w:val="both"/>
        <w:rPr/>
      </w:pPr>
      <w:r>
        <w:rPr>
          <w:sz w:val="24"/>
        </w:rPr>
        <w:t xml:space="preserve">      </w:t>
      </w:r>
    </w:p>
    <w:p>
      <w:pPr>
        <w:pStyle w:val="Normal"/>
        <w:jc w:val="both"/>
        <w:rPr>
          <w:sz w:val="24"/>
        </w:rPr>
      </w:pPr>
      <w:r>
        <w:rPr>
          <w:sz w:val="24"/>
        </w:rPr>
      </w:r>
    </w:p>
    <w:p>
      <w:pPr>
        <w:pStyle w:val="Normal"/>
        <w:jc w:val="center"/>
        <w:rPr/>
      </w:pPr>
      <w:r>
        <w:rPr>
          <w:b/>
          <w:sz w:val="24"/>
        </w:rPr>
        <w:t>BELEDİYE ORGAN, BİRİM VE GÖREVLERİ</w:t>
      </w:r>
    </w:p>
    <w:p>
      <w:pPr>
        <w:pStyle w:val="Normal"/>
        <w:jc w:val="both"/>
        <w:rPr>
          <w:b/>
          <w:b/>
          <w:sz w:val="24"/>
        </w:rPr>
      </w:pPr>
      <w:r>
        <w:rPr>
          <w:b/>
          <w:sz w:val="24"/>
        </w:rPr>
      </w:r>
    </w:p>
    <w:p>
      <w:pPr>
        <w:pStyle w:val="Normal"/>
        <w:jc w:val="both"/>
        <w:rPr>
          <w:sz w:val="24"/>
        </w:rPr>
      </w:pPr>
      <w:r>
        <w:rPr>
          <w:sz w:val="24"/>
        </w:rPr>
        <w:t>Ek Madde 3- BELEDİYE KARAR ORGANLARI</w:t>
      </w:r>
    </w:p>
    <w:p>
      <w:pPr>
        <w:pStyle w:val="Normal"/>
        <w:numPr>
          <w:ilvl w:val="0"/>
          <w:numId w:val="43"/>
        </w:numPr>
        <w:jc w:val="both"/>
        <w:rPr>
          <w:sz w:val="24"/>
        </w:rPr>
      </w:pPr>
      <w:r>
        <w:rPr>
          <w:sz w:val="24"/>
        </w:rPr>
        <w:t>Belediye Başkanlığı:</w:t>
      </w:r>
    </w:p>
    <w:p>
      <w:pPr>
        <w:pStyle w:val="Normal"/>
        <w:numPr>
          <w:ilvl w:val="0"/>
          <w:numId w:val="1"/>
        </w:numPr>
        <w:jc w:val="both"/>
        <w:rPr/>
      </w:pPr>
      <w:r>
        <w:rPr>
          <w:sz w:val="24"/>
        </w:rPr>
        <w:t xml:space="preserve">Belediye Başkanı; 5 yıllık bir dönem için, TC Vatandaşı, sabıkasız, yüksek okul mezunu, partili veya bağımsız adaylar arasından seçilir. Seçilmiş devlet memurudur. Bir kişi;ikinci defa veya dönem, belediye başkanlığına, aday olamaz ve seçilemez. Atanmış, istisnai ve seçilmiş, devlet memurluk görevlerinden;aynı dönemde, ikisi birlikte yapılamaz. </w:t>
      </w:r>
    </w:p>
    <w:p>
      <w:pPr>
        <w:pStyle w:val="Normal"/>
        <w:numPr>
          <w:ilvl w:val="0"/>
          <w:numId w:val="1"/>
        </w:numPr>
        <w:jc w:val="both"/>
        <w:rPr/>
      </w:pPr>
      <w:r>
        <w:rPr>
          <w:sz w:val="24"/>
        </w:rPr>
        <w:t xml:space="preserve">Belediye Başkan Vekili: Belediye Meclis Üyeleri; Milletvekili genel seçimleriyle birlikte yapılan,Yerel yönetim seçimlerinden sonra, gizli oy ve oy çoğunluğuyla, Bucak muhtarlarından birini, 5 yıllık bir dönem için Belediye Başkan Vekili ve Belediye Meclisi Başkan Vekili, olarak seçerler. Başkan bulunmadığında, Belediye Başkanlığı ve Belediye Meclis Başkanlığı görevlerini yürütür. Boşalan Belediye Başkanlıkları ve Meclis Üyelikleri (muhtarlar) için,5 yıllık süre dolmadan, ara yerel seçim yapılamaz. </w:t>
      </w:r>
    </w:p>
    <w:p>
      <w:pPr>
        <w:pStyle w:val="Normal"/>
        <w:numPr>
          <w:ilvl w:val="0"/>
          <w:numId w:val="1"/>
        </w:numPr>
        <w:jc w:val="both"/>
        <w:rPr/>
      </w:pPr>
      <w:r>
        <w:rPr>
          <w:sz w:val="24"/>
        </w:rPr>
        <w:t xml:space="preserve">Belediye Başkanlık Uzmanı; İstisnai bir görevdir. TC Vatandaşı, Yüksek okul mezunu, sabıkasız bir kişi; belediye meclisi başkan vekilinin, önerisi üzerine; Başkanca, 5 yıllık bir dönem için belediye başkanlığında, uzman olarak görevlendirilir. Yönetim hizmetlerinde başkana yardımcı olur. İstisnai görevli belediye şube müdürlerinin, atama tekliflerini yapar. </w:t>
      </w:r>
    </w:p>
    <w:p>
      <w:pPr>
        <w:pStyle w:val="Normal"/>
        <w:numPr>
          <w:ilvl w:val="0"/>
          <w:numId w:val="43"/>
        </w:numPr>
        <w:jc w:val="both"/>
        <w:rPr>
          <w:sz w:val="24"/>
        </w:rPr>
      </w:pPr>
      <w:r>
        <w:rPr>
          <w:sz w:val="24"/>
        </w:rPr>
        <w:t>Belediye Meclisi:</w:t>
      </w:r>
    </w:p>
    <w:p>
      <w:pPr>
        <w:pStyle w:val="Normal"/>
        <w:numPr>
          <w:ilvl w:val="0"/>
          <w:numId w:val="7"/>
        </w:numPr>
        <w:jc w:val="both"/>
        <w:rPr>
          <w:sz w:val="24"/>
        </w:rPr>
      </w:pPr>
      <w:r>
        <w:rPr>
          <w:sz w:val="24"/>
        </w:rPr>
        <w:t>a)Bucak Muhtarlığı; mahalle ve köyler, nüfus durumuna göre gruplandırılarak, Bucaklar oluşturulur. Bucak; Mülki İdare Amiri ve yöneticisi, muhtardır. Muhtar, 5 yıllık bir dönem için, TC Vatandaşı, sabıkasız, yüksek okul mezunu, partili veya bağımsız adaylar arasından seçilir. Seçilmiş devlet memurudur. Maaş, sosyal güvenlik, özlük ve yargılanma yönlerinden; diğer atanmış, istisnai ve seçilmiş devlet memurlarıyla aynı statüdedir. Bir kişi, ikinci defa veya dönem,tekrar muhtarlığa aday olamaz ve seçilemez. Muhtarlar maaşlarını,belediyeden alır. Bucak muhtarlıklarının, tüzel kişiliği yoktur, araç ve taşınmaz edinemez, belediye bütçesi dışında, ayrı bir bütçe yapamaz. Muhtarlar, belediye meclis üyesidir.</w:t>
      </w:r>
    </w:p>
    <w:p>
      <w:pPr>
        <w:pStyle w:val="Normal"/>
        <w:ind w:left="540" w:hanging="0"/>
        <w:jc w:val="both"/>
        <w:rPr>
          <w:sz w:val="24"/>
        </w:rPr>
      </w:pPr>
      <w:r>
        <w:rPr>
          <w:sz w:val="24"/>
        </w:rPr>
        <w:t>b)Muhtarlık büroları, belediye binalarında kurulur. Muhtarlık işlemleri, bilgisayar ve internetle yürütülür.</w:t>
      </w:r>
    </w:p>
    <w:p>
      <w:pPr>
        <w:pStyle w:val="Normal"/>
        <w:ind w:left="540" w:hanging="0"/>
        <w:jc w:val="both"/>
        <w:rPr/>
      </w:pPr>
      <w:r>
        <w:rPr>
          <w:sz w:val="24"/>
        </w:rPr>
        <w:t xml:space="preserve">c)Belediye Meclisi Diğer Üyeleri: Belediye şube müdürleri ve Belediye başkanlık uzmanı; Belediye meclisinin doğal üyesidir. Ancak, söz hakları varsada, oy hakları yoktur.   </w:t>
      </w:r>
    </w:p>
    <w:p>
      <w:pPr>
        <w:pStyle w:val="Normal"/>
        <w:numPr>
          <w:ilvl w:val="0"/>
          <w:numId w:val="7"/>
        </w:numPr>
        <w:jc w:val="both"/>
        <w:rPr/>
      </w:pPr>
      <w:r>
        <w:rPr>
          <w:sz w:val="24"/>
        </w:rPr>
        <w:t>İhtiyar Heyeti-Köy Derneği-Aksakallar-Hatunlar-Yerel Bucak Meclisi Üyeliği:</w:t>
      </w:r>
    </w:p>
    <w:p>
      <w:pPr>
        <w:pStyle w:val="Normal"/>
        <w:ind w:left="540" w:hanging="0"/>
        <w:jc w:val="both"/>
        <w:rPr/>
      </w:pPr>
      <w:r>
        <w:rPr>
          <w:sz w:val="24"/>
        </w:rPr>
        <w:t xml:space="preserve">a)Bucağa bağlı, mahalle ve köylerden; bir asıl ve birde yedek,ihtiyar heyeti üyesi seçilir. b)Muhtar adayları;seçim kuruluna başvuruda bulunurken; bucağa bağlı, her mahalle ve köyden, bir asıl ve bir de yedek, İhtiyar Heyeti Üyesi belirler. Enaz 4 asıl ve 4 yedek üye; ad ve soyadı yazılı, İhtiyar Heyeti Aday Listesini de sunar. Muhtarlığı kazanan adayın, listesindeki kişilerde: İhtiyar Heyeti; Asıl ve Yedek üyeliklerini, kazanmış olur. İhtiyar Heyeti Üyelerinin, görev süresi; Yerel Yönetim seçimlerine bağlı olarak, 5 yıldır. İhtiyar Heyeti Asıl Üyeliği için en az lise mezunu olmak gerekir. Asıl üyeliklerden boşalma halinde, yedek üyeler; sırasıyla asıl üyeliğe geçirilir. Muhtarlığın, 5 yıllık seçim döneminin bitiminden önce, boşalması halinde, asıl üyelerin biri; dönem sonuna kadar, muhtarlığa vekalet eder ve belediye meclis üyeliği görevini yürütür. Devlet memurluğu şartını taşımayan,İH üyeleri; muhtarlık ve meclis üyeliği görevini, vekaleten yürütür.  </w:t>
      </w:r>
    </w:p>
    <w:p>
      <w:pPr>
        <w:pStyle w:val="Normal"/>
        <w:ind w:left="540" w:hanging="0"/>
        <w:jc w:val="both"/>
        <w:rPr/>
      </w:pPr>
      <w:r>
        <w:rPr>
          <w:sz w:val="24"/>
        </w:rPr>
        <w:t xml:space="preserve"> </w:t>
      </w:r>
      <w:r>
        <w:rPr>
          <w:sz w:val="24"/>
        </w:rPr>
        <w:t xml:space="preserve">c)İhtiyar Heyeti üyeleri; seçildikleri mahalle ve köyü temsil eder, yöresinin sorunlarına; Aksakallar-Hatunlar Meclisi,Belediye Meclisi ve Belediye Müdürlüklerinde çözüm arar. Muhtarın ve belediye başkanının, karar ve işlerini denetler. İhtiyar heyeti üyeleri; devlet memuru değildir.İH Üyelerine; maaş, ücret, tazminat, yolluk gibi, parasal bir ödeme yapılmaz ve sosyal güvenlik primi de kesilip yatırılmaz.  İhtiyar Heyeti Üyeliği; ombudsmanlık   olup, sosyal çalışma, toplumsal önderlik, kamu denetçiliği ve manevi doyuma yönelik, gönüllülük esasına dayalı, bir onursal-fahri kamu görevi ve yurttaşlık hizmetidir. Demokratik hayatın birinci basamağı, siyasi çalışmanın ilk adımı ve toplumsal hizmet okuludur. </w:t>
      </w:r>
    </w:p>
    <w:p>
      <w:pPr>
        <w:pStyle w:val="Normal"/>
        <w:numPr>
          <w:ilvl w:val="0"/>
          <w:numId w:val="7"/>
        </w:numPr>
        <w:jc w:val="both"/>
        <w:rPr>
          <w:sz w:val="24"/>
        </w:rPr>
      </w:pPr>
      <w:r>
        <w:rPr>
          <w:sz w:val="24"/>
        </w:rPr>
        <w:t>Belediye Meclis Üyeliği ve Görevleri:</w:t>
      </w:r>
    </w:p>
    <w:p>
      <w:pPr>
        <w:pStyle w:val="Normal"/>
        <w:ind w:left="540" w:hanging="0"/>
        <w:jc w:val="both"/>
        <w:rPr/>
      </w:pPr>
      <w:r>
        <w:rPr>
          <w:sz w:val="24"/>
        </w:rPr>
        <w:t>a)Belediye mülki idare sınırları içindeki tüm bucak muhtarları, belediye meclis üyesidir. Belediye meclis üyelikleri; bucak muhtarları, şube müdürleri ve uzmandan oluşur. Ayrıca bir de belediye encümeni kurulmaz. Belediye meclisi, belediyenin en üst ve genel nitelikli karar organıdır. Aldığı kararları, mevzuata göre, belediye başkanı; ilgili müdürlük personeline uygulatır. Günlük, normal, rutin belediye hizmet ve işleri için, belediye meclis kararı alınmaz.</w:t>
      </w:r>
    </w:p>
    <w:p>
      <w:pPr>
        <w:pStyle w:val="Normal"/>
        <w:ind w:left="540" w:hanging="0"/>
        <w:jc w:val="both"/>
        <w:rPr/>
      </w:pPr>
      <w:r>
        <w:rPr>
          <w:sz w:val="24"/>
        </w:rPr>
        <w:t xml:space="preserve">b)Belediye Meclisi; belediye bütçesini kabul eder. Tüm il, ilçe veya belde belediye sınırlarını kapsayan;imar planı ve değişikliklerini onaylar. Sit kurulu olarak görev yapar. Belediye başkanı ile belediye müdürlüklerinin, çalışmalarını; 7 gün 24 saat hizmet sırasında gözetip denetler. Yatırım ve altyapı işlerinin, uygulamasını gözetir, aksaklık ve eksikliklerin giderilmesini sağlar. Belediye Meclisine yapılan; itiraz ve şikayetleri, görüşüp karara bağlar. Belediye hizmetleri, yürütümüne ilişkin çıkarılan, yönetmeliği onaylar. Belediye sınırları içinde, kamu düzenini sağlayıcı ve yaptırıma yönelik olarak alınacak, idare para cezalarını, düzenleyip onaylar. </w:t>
      </w:r>
    </w:p>
    <w:p>
      <w:pPr>
        <w:pStyle w:val="Normal"/>
        <w:ind w:left="540" w:hanging="0"/>
        <w:jc w:val="both"/>
        <w:rPr/>
      </w:pPr>
      <w:r>
        <w:rPr>
          <w:sz w:val="24"/>
        </w:rPr>
        <w:t xml:space="preserve">c)Anayasa ve kanunlara, aykırı olmamak üzere, ULUSAL MECLİSİN görev alanına girmeyen ve yöre halkını ilgilendiren, tüm konularda karar alabilir.  </w:t>
      </w:r>
    </w:p>
    <w:p>
      <w:pPr>
        <w:pStyle w:val="Normal"/>
        <w:ind w:left="540" w:hanging="0"/>
        <w:jc w:val="both"/>
        <w:rPr/>
      </w:pPr>
      <w:r>
        <w:rPr>
          <w:sz w:val="24"/>
        </w:rPr>
        <w:t xml:space="preserve">d)Belediye Meclisi; yılda 4 defa ve ikişer gün süreyle toplanarak, gündemini görüşüp, bağlayıcı kararlar alır. Olağan Meclis toplantıları;Mart,Haziran,Eylül ve Aralık aylarının; ilk Pazartesi ve Salı, işgününde yapılır. Meclis, belirlenen gün ve saatte, gündemini görüşmek üzere, katılan üyelerle toplanır. Kararlarını, katılanların oy çokluğuyla alır. Oylamalar, gizli ve yazılı şekilde yapılır.   </w:t>
      </w:r>
    </w:p>
    <w:p>
      <w:pPr>
        <w:pStyle w:val="Normal"/>
        <w:jc w:val="both"/>
        <w:rPr>
          <w:sz w:val="24"/>
        </w:rPr>
      </w:pPr>
      <w:r>
        <w:rPr>
          <w:sz w:val="24"/>
        </w:rPr>
      </w:r>
    </w:p>
    <w:p>
      <w:pPr>
        <w:pStyle w:val="Normal"/>
        <w:jc w:val="both"/>
        <w:rPr>
          <w:sz w:val="24"/>
        </w:rPr>
      </w:pPr>
      <w:r>
        <w:rPr>
          <w:sz w:val="24"/>
        </w:rPr>
        <w:t>C. Bölge Meclisi:</w:t>
      </w:r>
    </w:p>
    <w:p>
      <w:pPr>
        <w:pStyle w:val="Normal"/>
        <w:jc w:val="both"/>
        <w:rPr/>
      </w:pPr>
      <w:r>
        <w:rPr>
          <w:sz w:val="24"/>
        </w:rPr>
        <w:t xml:space="preserve">Her Coğrafi-İdari bölge merkezinde; bir bölge meclisi kurulur. Bölgeye dahil il, ilçe ve belde belediye başkanları, bölge meclisi üyesidir. Yılda 4 defa ve ikişer gün süreyle toplanarak, bölge sorunlarını görüşür ve belediyeleri bağlayıcı, karar alır. Daimi encümeni yoktur. Ulusal meclis ve belediye meclisinin, görev alanına girmeyen, devredilmeyen yetkileri kullanır. </w:t>
      </w:r>
    </w:p>
    <w:p>
      <w:pPr>
        <w:pStyle w:val="Normal"/>
        <w:jc w:val="both"/>
        <w:rPr>
          <w:sz w:val="24"/>
        </w:rPr>
      </w:pPr>
      <w:r>
        <w:rPr>
          <w:sz w:val="24"/>
        </w:rPr>
        <w:t xml:space="preserve"> </w:t>
      </w:r>
    </w:p>
    <w:p>
      <w:pPr>
        <w:pStyle w:val="Normal"/>
        <w:jc w:val="both"/>
        <w:rPr/>
      </w:pPr>
      <w:r>
        <w:rPr>
          <w:sz w:val="24"/>
        </w:rPr>
        <w:t>Ek Madde 4- İL, İLÇE VE BELDE BELEDİYELERİ, TEŞKİLAT VE KADRO ŞEMASI</w:t>
      </w:r>
    </w:p>
    <w:p>
      <w:pPr>
        <w:pStyle w:val="Normal"/>
        <w:numPr>
          <w:ilvl w:val="0"/>
          <w:numId w:val="12"/>
        </w:numPr>
        <w:jc w:val="both"/>
        <w:rPr/>
      </w:pPr>
      <w:r>
        <w:rPr>
          <w:sz w:val="24"/>
        </w:rPr>
        <w:t>Belediyelerin Genel Kadro Durumu:</w:t>
      </w:r>
    </w:p>
    <w:p>
      <w:pPr>
        <w:pStyle w:val="Normal"/>
        <w:jc w:val="both"/>
        <w:rPr/>
      </w:pPr>
      <w:r>
        <w:rPr>
          <w:sz w:val="24"/>
        </w:rPr>
        <w:t xml:space="preserve">İl, ilçe ve belde belediye hizmetlerini, yürütmek üzere, Yerel Yönetim Bakanlığınca; Belediyelere tahsisi yapılan, kadro adedi: 209 bindir. Bunlar, idari, mali ve teknik dalda; 184 bin atanmış, 4 bin istisnai ve 21 bin seçilmiş devlet memurudur. Belediyelerin, asli ve temel hizmet birimlerinde görev yaparlar. Ayrıca,Sağlık Bakanlığınca;Belediye Aile ve İşyeri Sağlığı Merkezi ile Ana ve Çocuk Sağlık Ocaklarında, hizmet vermek üzere; 22 bin Doktor ve Yardımcı sağlık personeli kadrosu tahsis edilir. Sağlık personeli, maaşlarını belediyeden alır. Bu Belediye Personeli dışında, il, ilçe ve beldelerde, belediyece tahsis edilen, hizmet binalarında görev yapmalarına ve belediye bütçelerinden, belirli oranlarda pay almalarına rağmen; Adliye (Yargı), Askeriye (TSK), İçgüvenlik (Polis),Devlet Temel Eğitim Okulları (İlköğretim ve Lise) ile Devlet Üniversitelerinde görev yapan; atanmış ve istisnai nitelikli devlet memurları; belediye personeli değildir.Adliye,TSK,Polis,TEO,Üniversite ve bölge SGK  gibi, kamu kurumlarının, hizmet ve personel gideri;ilgili Bakanlıklarca karşılanır. Belediye, özerk konumdaki bu kamu kurumlarının, Personel alımı ve yönetimine karışamaz. </w:t>
      </w:r>
    </w:p>
    <w:p>
      <w:pPr>
        <w:pStyle w:val="Normal"/>
        <w:numPr>
          <w:ilvl w:val="0"/>
          <w:numId w:val="12"/>
        </w:numPr>
        <w:jc w:val="both"/>
        <w:rPr>
          <w:sz w:val="24"/>
        </w:rPr>
      </w:pPr>
      <w:r>
        <w:rPr>
          <w:sz w:val="24"/>
        </w:rPr>
        <w:t xml:space="preserve">Bakanlıklarca Belediyelere Tahsis Edilecek Kadrolar: </w:t>
      </w:r>
    </w:p>
    <w:p>
      <w:pPr>
        <w:pStyle w:val="Normal"/>
        <w:numPr>
          <w:ilvl w:val="0"/>
          <w:numId w:val="10"/>
        </w:numPr>
        <w:jc w:val="both"/>
        <w:rPr>
          <w:sz w:val="24"/>
        </w:rPr>
      </w:pPr>
      <w:r>
        <w:rPr>
          <w:sz w:val="24"/>
        </w:rPr>
        <w:t>Seçilmiş Devlet Memuru Kadroları:</w:t>
      </w:r>
    </w:p>
    <w:p>
      <w:pPr>
        <w:pStyle w:val="Normal"/>
        <w:jc w:val="both"/>
        <w:rPr/>
      </w:pPr>
      <w:r>
        <w:rPr>
          <w:sz w:val="24"/>
        </w:rPr>
        <w:t xml:space="preserve">      </w:t>
      </w:r>
      <w:r>
        <w:rPr>
          <w:sz w:val="24"/>
        </w:rPr>
        <w:t>1) 1000 Belediye Başkanlığı kadrosu,</w:t>
      </w:r>
    </w:p>
    <w:p>
      <w:pPr>
        <w:pStyle w:val="Normal"/>
        <w:ind w:left="360" w:hanging="0"/>
        <w:jc w:val="both"/>
        <w:rPr/>
      </w:pPr>
      <w:r>
        <w:rPr>
          <w:sz w:val="24"/>
        </w:rPr>
        <w:t>2) 20 bin Bucak Muhtarı kadrosu,</w:t>
      </w:r>
    </w:p>
    <w:p>
      <w:pPr>
        <w:pStyle w:val="Normal"/>
        <w:numPr>
          <w:ilvl w:val="0"/>
          <w:numId w:val="10"/>
        </w:numPr>
        <w:jc w:val="both"/>
        <w:rPr>
          <w:sz w:val="24"/>
        </w:rPr>
      </w:pPr>
      <w:r>
        <w:rPr>
          <w:sz w:val="24"/>
        </w:rPr>
        <w:t>İstisnai Görevli Devlet Memurları Kadroları:</w:t>
      </w:r>
    </w:p>
    <w:p>
      <w:pPr>
        <w:pStyle w:val="Normal"/>
        <w:numPr>
          <w:ilvl w:val="0"/>
          <w:numId w:val="41"/>
        </w:numPr>
        <w:jc w:val="both"/>
        <w:rPr/>
      </w:pPr>
      <w:r>
        <w:rPr>
          <w:sz w:val="24"/>
        </w:rPr>
        <w:t>1000 Belediye Başkanlık Uzmanı,</w:t>
      </w:r>
    </w:p>
    <w:p>
      <w:pPr>
        <w:pStyle w:val="Normal"/>
        <w:numPr>
          <w:ilvl w:val="0"/>
          <w:numId w:val="41"/>
        </w:numPr>
        <w:jc w:val="both"/>
        <w:rPr/>
      </w:pPr>
      <w:r>
        <w:rPr>
          <w:sz w:val="24"/>
        </w:rPr>
        <w:t>3 bin Belediye Şube Müdürü,</w:t>
      </w:r>
    </w:p>
    <w:p>
      <w:pPr>
        <w:pStyle w:val="Normal"/>
        <w:numPr>
          <w:ilvl w:val="0"/>
          <w:numId w:val="10"/>
        </w:numPr>
        <w:jc w:val="both"/>
        <w:rPr>
          <w:sz w:val="24"/>
        </w:rPr>
      </w:pPr>
      <w:r>
        <w:rPr>
          <w:sz w:val="24"/>
        </w:rPr>
        <w:t xml:space="preserve">Atanmış Devlet Memuru Kadroları: </w:t>
      </w:r>
    </w:p>
    <w:p>
      <w:pPr>
        <w:pStyle w:val="Normal"/>
        <w:numPr>
          <w:ilvl w:val="0"/>
          <w:numId w:val="40"/>
        </w:numPr>
        <w:jc w:val="both"/>
        <w:rPr/>
      </w:pPr>
      <w:r>
        <w:rPr>
          <w:sz w:val="24"/>
        </w:rPr>
        <w:t>170 bin Şef ve İdari, Mali, Teknik Personel</w:t>
      </w:r>
    </w:p>
    <w:p>
      <w:pPr>
        <w:pStyle w:val="Normal"/>
        <w:numPr>
          <w:ilvl w:val="0"/>
          <w:numId w:val="40"/>
        </w:numPr>
        <w:jc w:val="both"/>
        <w:rPr/>
      </w:pPr>
      <w:r>
        <w:rPr>
          <w:sz w:val="24"/>
        </w:rPr>
        <w:t xml:space="preserve">30 bin Doktor ve Yardımcı Sağlık Personeli </w:t>
      </w:r>
    </w:p>
    <w:p>
      <w:pPr>
        <w:pStyle w:val="Normal"/>
        <w:jc w:val="both"/>
        <w:rPr>
          <w:sz w:val="24"/>
        </w:rPr>
      </w:pPr>
      <w:r>
        <w:rPr>
          <w:sz w:val="24"/>
        </w:rPr>
      </w:r>
    </w:p>
    <w:p>
      <w:pPr>
        <w:pStyle w:val="Normal"/>
        <w:numPr>
          <w:ilvl w:val="0"/>
          <w:numId w:val="12"/>
        </w:numPr>
        <w:jc w:val="both"/>
        <w:rPr>
          <w:sz w:val="24"/>
        </w:rPr>
      </w:pPr>
      <w:r>
        <w:rPr>
          <w:sz w:val="24"/>
        </w:rPr>
        <w:t xml:space="preserve">Belediyeler Kadro Şeması: </w:t>
      </w:r>
    </w:p>
    <w:p>
      <w:pPr>
        <w:pStyle w:val="Normal"/>
        <w:numPr>
          <w:ilvl w:val="0"/>
          <w:numId w:val="31"/>
        </w:numPr>
        <w:jc w:val="both"/>
        <w:rPr>
          <w:sz w:val="24"/>
        </w:rPr>
      </w:pPr>
      <w:r>
        <w:rPr>
          <w:sz w:val="24"/>
        </w:rPr>
        <w:t>Standart Belediye Kadrosu:</w:t>
      </w:r>
    </w:p>
    <w:p>
      <w:pPr>
        <w:pStyle w:val="Normal"/>
        <w:numPr>
          <w:ilvl w:val="0"/>
          <w:numId w:val="16"/>
        </w:numPr>
        <w:jc w:val="both"/>
        <w:rPr>
          <w:sz w:val="24"/>
        </w:rPr>
      </w:pPr>
      <w:r>
        <w:rPr>
          <w:sz w:val="24"/>
        </w:rPr>
        <w:t>Belediye Başkanı ve Belediye Meclis Başkanı: Tek kadro.</w:t>
      </w:r>
    </w:p>
    <w:p>
      <w:pPr>
        <w:pStyle w:val="Normal"/>
        <w:numPr>
          <w:ilvl w:val="0"/>
          <w:numId w:val="16"/>
        </w:numPr>
        <w:jc w:val="both"/>
        <w:rPr/>
      </w:pPr>
      <w:r>
        <w:rPr>
          <w:sz w:val="24"/>
        </w:rPr>
        <w:t xml:space="preserve">Bucak Muhtarı ve Belediye Meclis Üyeliği: Mahalle ve köyler nüfus ve uzaklıklarına göre gruplandırılarak, 5-50 bin nüfuslu Bucak adı verilen yerleşim birimleri oluşturulur. Bucakların temsilcisi ve yönetim amiri muhtarlardır.20 bin bucak muhtarı kadrosu; nüfus durumlarına göre; il, ilçe ve belde belediyelerine, tahsis edilir. </w:t>
      </w:r>
    </w:p>
    <w:p>
      <w:pPr>
        <w:pStyle w:val="Normal"/>
        <w:numPr>
          <w:ilvl w:val="0"/>
          <w:numId w:val="16"/>
        </w:numPr>
        <w:jc w:val="both"/>
        <w:rPr>
          <w:sz w:val="24"/>
        </w:rPr>
      </w:pPr>
      <w:r>
        <w:rPr>
          <w:sz w:val="24"/>
        </w:rPr>
        <w:t>Belediye Başkanlık Uzmanı: Tek kadro.</w:t>
      </w:r>
    </w:p>
    <w:p>
      <w:pPr>
        <w:pStyle w:val="Normal"/>
        <w:numPr>
          <w:ilvl w:val="0"/>
          <w:numId w:val="16"/>
        </w:numPr>
        <w:jc w:val="both"/>
        <w:rPr>
          <w:sz w:val="24"/>
        </w:rPr>
      </w:pPr>
      <w:r>
        <w:rPr>
          <w:sz w:val="24"/>
        </w:rPr>
        <w:t>Belediye Şube Müdürlükleri: 3 kadro. İl, ilçe ve belde belediyelerinde, temel hizmet birimi olarak ancak; İdari İşler, Teknik İşler ve Gelir Müdürlükleri kurulur. Belediyelerde farklı bir müdürlük ve başka birim kurulamaz.</w:t>
      </w:r>
    </w:p>
    <w:p>
      <w:pPr>
        <w:pStyle w:val="Normal"/>
        <w:numPr>
          <w:ilvl w:val="0"/>
          <w:numId w:val="16"/>
        </w:numPr>
        <w:jc w:val="both"/>
        <w:rPr/>
      </w:pPr>
      <w:r>
        <w:rPr>
          <w:sz w:val="24"/>
        </w:rPr>
        <w:t xml:space="preserve">Belediye Bölüm Şeflikleri: İl, ilçe ve belde, belediye şube müdürlüklerinde; belediyenin nüfus durumuna göre; 1 ile 5 arası şeflik kurulur. </w:t>
      </w:r>
    </w:p>
    <w:p>
      <w:pPr>
        <w:pStyle w:val="Normal"/>
        <w:numPr>
          <w:ilvl w:val="0"/>
          <w:numId w:val="16"/>
        </w:numPr>
        <w:jc w:val="both"/>
        <w:rPr/>
      </w:pPr>
      <w:r>
        <w:rPr>
          <w:sz w:val="24"/>
        </w:rPr>
        <w:t xml:space="preserve">Belediye, Ana ve Çocuk Sağlık Ocağı ile Aile ve İşyeri Sağlık Merkezine; Belediyelerin, nüfus durumlarına göre: 22 bin doktor ve yardımcı sağlık personeli kadrosu dağıtılır. Standart kadro dörttür. En az nüfuslu belde belediyesine 2 doktor ve 2 yardımcı sağlık personeli kadrosu verilir. </w:t>
      </w:r>
    </w:p>
    <w:p>
      <w:pPr>
        <w:pStyle w:val="Normal"/>
        <w:numPr>
          <w:ilvl w:val="0"/>
          <w:numId w:val="16"/>
        </w:numPr>
        <w:jc w:val="both"/>
        <w:rPr/>
      </w:pPr>
      <w:r>
        <w:rPr>
          <w:sz w:val="24"/>
        </w:rPr>
        <w:t xml:space="preserve">Belediye İdari İşler, Teknik İşler ve Gelir Müdürlüklerinde görev yapacak; atanmış devlet memurlarının, en az nüfuslu, belde belediyeleri için standart personel kadrosu: 10 dur. En kalabalık; il veya ilçe belediyesine, tahsis edilecek, kadro adedi ise 150 ile sınırlıdır. </w:t>
      </w:r>
    </w:p>
    <w:p>
      <w:pPr>
        <w:pStyle w:val="Normal"/>
        <w:numPr>
          <w:ilvl w:val="0"/>
          <w:numId w:val="16"/>
        </w:numPr>
        <w:jc w:val="both"/>
        <w:rPr>
          <w:sz w:val="24"/>
        </w:rPr>
      </w:pPr>
      <w:r>
        <w:rPr>
          <w:sz w:val="24"/>
        </w:rPr>
        <w:t xml:space="preserve">Ek Kadro Verilmesi: </w:t>
      </w:r>
    </w:p>
    <w:p>
      <w:pPr>
        <w:pStyle w:val="Normal"/>
        <w:ind w:left="708" w:hanging="0"/>
        <w:jc w:val="both"/>
        <w:rPr>
          <w:sz w:val="24"/>
        </w:rPr>
      </w:pPr>
      <w:r>
        <w:rPr>
          <w:sz w:val="24"/>
        </w:rPr>
        <w:t>Bir Yerleşim Birimi:</w:t>
      </w:r>
    </w:p>
    <w:p>
      <w:pPr>
        <w:pStyle w:val="Normal"/>
        <w:tabs>
          <w:tab w:val="clear" w:pos="708"/>
          <w:tab w:val="left" w:pos="3828" w:leader="none"/>
        </w:tabs>
        <w:ind w:left="708" w:hanging="0"/>
        <w:jc w:val="both"/>
        <w:rPr/>
      </w:pPr>
      <w:r>
        <w:rPr>
          <w:sz w:val="24"/>
        </w:rPr>
        <w:t>a) Bin-20 bin nüfuslu ise</w:t>
        <w:tab/>
        <w:t>: Mahalle, Semt veya Köy,</w:t>
      </w:r>
    </w:p>
    <w:p>
      <w:pPr>
        <w:pStyle w:val="Normal"/>
        <w:tabs>
          <w:tab w:val="clear" w:pos="708"/>
          <w:tab w:val="left" w:pos="3828" w:leader="none"/>
        </w:tabs>
        <w:ind w:left="708" w:hanging="0"/>
        <w:jc w:val="both"/>
        <w:rPr/>
      </w:pPr>
      <w:r>
        <w:rPr>
          <w:sz w:val="24"/>
        </w:rPr>
        <w:t>b) 5 bin-50 bin nüfuslu ise</w:t>
        <w:tab/>
        <w:t>: Bucak Muhtarlığı,</w:t>
      </w:r>
    </w:p>
    <w:p>
      <w:pPr>
        <w:pStyle w:val="Normal"/>
        <w:tabs>
          <w:tab w:val="clear" w:pos="708"/>
          <w:tab w:val="left" w:pos="3828" w:leader="none"/>
        </w:tabs>
        <w:ind w:left="708" w:hanging="0"/>
        <w:jc w:val="both"/>
        <w:rPr/>
      </w:pPr>
      <w:r>
        <w:rPr>
          <w:sz w:val="24"/>
        </w:rPr>
        <w:t>c) 20 bin-100 bin nüfuslu ise</w:t>
        <w:tab/>
        <w:t>: Belde Belediyesi,</w:t>
      </w:r>
    </w:p>
    <w:p>
      <w:pPr>
        <w:pStyle w:val="Normal"/>
        <w:tabs>
          <w:tab w:val="clear" w:pos="708"/>
          <w:tab w:val="left" w:pos="3828" w:leader="none"/>
        </w:tabs>
        <w:ind w:left="708" w:hanging="0"/>
        <w:jc w:val="both"/>
        <w:rPr>
          <w:sz w:val="24"/>
        </w:rPr>
      </w:pPr>
      <w:r>
        <w:rPr>
          <w:sz w:val="24"/>
        </w:rPr>
        <w:t>d) 50 bin-500 bin nüfuslu ise</w:t>
        <w:tab/>
        <w:t>:İlçe Belediyesi:** Merkez Mahalle, Semt ve Köyleriyle birlikte, toplam nüfus, esas ve ölçü alınır.</w:t>
      </w:r>
    </w:p>
    <w:p>
      <w:pPr>
        <w:pStyle w:val="Normal"/>
        <w:tabs>
          <w:tab w:val="clear" w:pos="708"/>
          <w:tab w:val="left" w:pos="3828" w:leader="none"/>
        </w:tabs>
        <w:ind w:left="708" w:hanging="0"/>
        <w:jc w:val="both"/>
        <w:rPr/>
      </w:pPr>
      <w:r>
        <w:rPr>
          <w:sz w:val="24"/>
        </w:rPr>
        <w:t>e) 100 bin-700 bin nüfuslu ise</w:t>
        <w:tab/>
        <w:t>: İl Belediyesi yapılır.</w:t>
      </w:r>
    </w:p>
    <w:p>
      <w:pPr>
        <w:pStyle w:val="Normal"/>
        <w:tabs>
          <w:tab w:val="clear" w:pos="708"/>
          <w:tab w:val="left" w:pos="3828" w:leader="none"/>
        </w:tabs>
        <w:ind w:left="708" w:hanging="0"/>
        <w:jc w:val="both"/>
        <w:rPr/>
      </w:pPr>
      <w:r>
        <w:rPr>
          <w:sz w:val="24"/>
        </w:rPr>
        <w:t xml:space="preserve">-10 kişilik; standart, belediye personel kadrosu; 20 bin kişilik bir nüfus grubu içindir. Bu standart kadroya ek olarak; her 20 bin-100 bin kişilik fazla nüfus grubu için belediyeye; bir memur kadrosu daha tahsis edilir. </w:t>
      </w:r>
    </w:p>
    <w:p>
      <w:pPr>
        <w:pStyle w:val="Normal"/>
        <w:numPr>
          <w:ilvl w:val="0"/>
          <w:numId w:val="31"/>
        </w:numPr>
        <w:tabs>
          <w:tab w:val="clear" w:pos="708"/>
          <w:tab w:val="left" w:pos="3828" w:leader="none"/>
        </w:tabs>
        <w:jc w:val="both"/>
        <w:rPr>
          <w:sz w:val="24"/>
        </w:rPr>
      </w:pPr>
      <w:r>
        <w:rPr>
          <w:sz w:val="24"/>
        </w:rPr>
        <w:t>Belediyelerde Kurulabilecek Müdürlük ve Şeflik sayısı ile nüfusa göre şefliklere verilebilecek en az ve en çok memur kadroları:</w:t>
      </w:r>
    </w:p>
    <w:p>
      <w:pPr>
        <w:pStyle w:val="Normal"/>
        <w:tabs>
          <w:tab w:val="clear" w:pos="708"/>
          <w:tab w:val="left" w:pos="426" w:leader="none"/>
          <w:tab w:val="left" w:pos="3828" w:leader="none"/>
        </w:tabs>
        <w:ind w:left="360" w:hanging="0"/>
        <w:jc w:val="both"/>
        <w:rPr/>
      </w:pPr>
      <w:r>
        <w:rPr>
          <w:sz w:val="24"/>
        </w:rPr>
        <w:tab/>
        <w:t xml:space="preserve">                                         </w:t>
      </w:r>
      <w:r>
        <w:rPr>
          <w:sz w:val="24"/>
          <w:u w:val="single"/>
        </w:rPr>
        <w:t>İL BELEDİYE</w:t>
      </w:r>
      <w:r>
        <w:rPr>
          <w:sz w:val="24"/>
        </w:rPr>
        <w:t xml:space="preserve">      </w:t>
      </w:r>
      <w:r>
        <w:rPr>
          <w:sz w:val="24"/>
          <w:u w:val="single"/>
        </w:rPr>
        <w:t>İLÇE BELEDİYE</w:t>
      </w:r>
      <w:r>
        <w:rPr>
          <w:sz w:val="24"/>
        </w:rPr>
        <w:t xml:space="preserve">       </w:t>
      </w:r>
      <w:r>
        <w:rPr>
          <w:sz w:val="24"/>
          <w:u w:val="single"/>
        </w:rPr>
        <w:t>BELDE BELEDİYE</w:t>
      </w:r>
      <w:r>
        <w:rPr>
          <w:sz w:val="24"/>
        </w:rPr>
        <w:t xml:space="preserve"> </w:t>
      </w:r>
    </w:p>
    <w:p>
      <w:pPr>
        <w:pStyle w:val="Normal"/>
        <w:tabs>
          <w:tab w:val="clear" w:pos="708"/>
          <w:tab w:val="left" w:pos="426" w:leader="none"/>
          <w:tab w:val="left" w:pos="2977" w:leader="none"/>
          <w:tab w:val="left" w:pos="4820" w:leader="none"/>
          <w:tab w:val="left" w:pos="7230" w:leader="none"/>
        </w:tabs>
        <w:ind w:left="360" w:hanging="0"/>
        <w:jc w:val="both"/>
        <w:rPr/>
      </w:pPr>
      <w:r>
        <w:rPr>
          <w:sz w:val="24"/>
        </w:rPr>
        <w:t>1) Ana Yönetim Birimi:     3 müdürlük,</w:t>
        <w:tab/>
        <w:t xml:space="preserve">  3 müdürlük,</w:t>
        <w:tab/>
        <w:t>3 müdürlük,</w:t>
        <w:tab/>
      </w:r>
    </w:p>
    <w:p>
      <w:pPr>
        <w:pStyle w:val="Normal"/>
        <w:tabs>
          <w:tab w:val="clear" w:pos="708"/>
          <w:tab w:val="left" w:pos="426" w:leader="none"/>
          <w:tab w:val="left" w:pos="2977" w:leader="none"/>
          <w:tab w:val="left" w:pos="4962" w:leader="none"/>
          <w:tab w:val="left" w:pos="7230" w:leader="none"/>
        </w:tabs>
        <w:ind w:left="360" w:hanging="0"/>
        <w:jc w:val="both"/>
        <w:rPr>
          <w:sz w:val="24"/>
        </w:rPr>
      </w:pPr>
      <w:r>
        <w:rPr>
          <w:sz w:val="24"/>
        </w:rPr>
        <w:t xml:space="preserve">2) Her Müdürlükte: </w:t>
        <w:tab/>
        <w:t>3-5 şeflik</w:t>
        <w:tab/>
        <w:t>2-5 şeflik,</w:t>
        <w:tab/>
        <w:t>1-3 şeflik,</w:t>
      </w:r>
    </w:p>
    <w:p>
      <w:pPr>
        <w:pStyle w:val="Normal"/>
        <w:tabs>
          <w:tab w:val="clear" w:pos="708"/>
          <w:tab w:val="left" w:pos="426" w:leader="none"/>
          <w:tab w:val="left" w:pos="2977" w:leader="none"/>
          <w:tab w:val="left" w:pos="4962" w:leader="none"/>
          <w:tab w:val="left" w:pos="7230" w:leader="none"/>
        </w:tabs>
        <w:ind w:left="360" w:hanging="0"/>
        <w:jc w:val="both"/>
        <w:rPr>
          <w:sz w:val="24"/>
        </w:rPr>
      </w:pPr>
      <w:r>
        <w:rPr>
          <w:sz w:val="24"/>
        </w:rPr>
        <w:t>3) Her Şeflikte ise:</w:t>
        <w:tab/>
        <w:t xml:space="preserve">3-10 memur, </w:t>
        <w:tab/>
        <w:t>2-7 memur,</w:t>
        <w:tab/>
        <w:t>2-5 memur,</w:t>
      </w:r>
    </w:p>
    <w:p>
      <w:pPr>
        <w:pStyle w:val="Normal"/>
        <w:tabs>
          <w:tab w:val="clear" w:pos="708"/>
          <w:tab w:val="left" w:pos="426" w:leader="none"/>
          <w:tab w:val="left" w:pos="2977" w:leader="none"/>
          <w:tab w:val="left" w:pos="4962" w:leader="none"/>
          <w:tab w:val="left" w:pos="7230" w:leader="none"/>
        </w:tabs>
        <w:ind w:left="360" w:hanging="0"/>
        <w:jc w:val="both"/>
        <w:rPr/>
      </w:pPr>
      <w:r>
        <w:rPr>
          <w:sz w:val="24"/>
        </w:rPr>
        <w:t xml:space="preserve">:Kadrosu bulunur ve personel çalıştırılır. Buna göre; İdari, Teknik İşler ve Gelir Müdürlüklerindeki en az ve en çok, toplam memur sayısı: İL:27-150,  İLÇE:12-105, BELDE Belediyelerinde ise; 10 ile 45 arası kadrodur. Bu belediye kadro sayılarına; belediye başkanı, muhtarlar (belediye meclis üyeleri), belediye başkanlık uzmanı, idari, teknik işler ve gelir müdürleri ile nüfus durumuna göre dağıtımı yapılacak 22 bin sağlık kadrosu dahil değildir. Bir beldede en az 4 muhtarlık olsa, 10-45 arası birim personeli dışında, 9 üst yönetim ve 4 kişilik sağlık personeliyle birlikte; belediyeden, maaş alan devlet memuru sayısı; enaz 23 olmaktadır. </w:t>
      </w:r>
    </w:p>
    <w:p>
      <w:pPr>
        <w:pStyle w:val="Normal"/>
        <w:tabs>
          <w:tab w:val="clear" w:pos="708"/>
          <w:tab w:val="left" w:pos="426" w:leader="none"/>
          <w:tab w:val="left" w:pos="2977" w:leader="none"/>
          <w:tab w:val="left" w:pos="4962" w:leader="none"/>
          <w:tab w:val="left" w:pos="7230" w:leader="none"/>
        </w:tabs>
        <w:ind w:left="360" w:hanging="0"/>
        <w:jc w:val="both"/>
        <w:rPr>
          <w:sz w:val="24"/>
        </w:rPr>
      </w:pPr>
      <w:r>
        <w:rPr>
          <w:sz w:val="24"/>
        </w:rPr>
      </w:r>
    </w:p>
    <w:p>
      <w:pPr>
        <w:pStyle w:val="Normal"/>
        <w:tabs>
          <w:tab w:val="clear" w:pos="708"/>
          <w:tab w:val="left" w:pos="426" w:leader="none"/>
          <w:tab w:val="left" w:pos="2977" w:leader="none"/>
          <w:tab w:val="left" w:pos="4962" w:leader="none"/>
          <w:tab w:val="left" w:pos="7230" w:leader="none"/>
        </w:tabs>
        <w:jc w:val="both"/>
        <w:rPr/>
      </w:pPr>
      <w:r>
        <w:rPr>
          <w:sz w:val="24"/>
        </w:rPr>
        <w:t>Ek Madde 5- BELEDİYE HİZMET BİRİMLERİ VE GÖREVLERİ:</w:t>
      </w:r>
    </w:p>
    <w:p>
      <w:pPr>
        <w:pStyle w:val="Normal"/>
        <w:numPr>
          <w:ilvl w:val="0"/>
          <w:numId w:val="21"/>
        </w:numPr>
        <w:tabs>
          <w:tab w:val="clear" w:pos="708"/>
          <w:tab w:val="left" w:pos="426" w:leader="none"/>
          <w:tab w:val="left" w:pos="2977" w:leader="none"/>
          <w:tab w:val="left" w:pos="4962" w:leader="none"/>
          <w:tab w:val="left" w:pos="7230" w:leader="none"/>
        </w:tabs>
        <w:jc w:val="both"/>
        <w:rPr/>
      </w:pPr>
      <w:r>
        <w:rPr>
          <w:sz w:val="24"/>
        </w:rPr>
        <w:t>İDARİ İŞLER MÜDÜRLÜĞÜ: (*Birim Personel Kadrosu: 3-50)</w:t>
      </w:r>
    </w:p>
    <w:p>
      <w:pPr>
        <w:pStyle w:val="Normal"/>
        <w:numPr>
          <w:ilvl w:val="0"/>
          <w:numId w:val="61"/>
        </w:numPr>
        <w:tabs>
          <w:tab w:val="clear" w:pos="708"/>
          <w:tab w:val="left" w:pos="426" w:leader="none"/>
          <w:tab w:val="left" w:pos="2977" w:leader="none"/>
          <w:tab w:val="left" w:pos="4962" w:leader="none"/>
          <w:tab w:val="left" w:pos="7230" w:leader="none"/>
        </w:tabs>
        <w:jc w:val="both"/>
        <w:rPr>
          <w:sz w:val="24"/>
        </w:rPr>
      </w:pPr>
      <w:r>
        <w:rPr>
          <w:sz w:val="24"/>
        </w:rPr>
        <w:t>İdari ve Hukuki İşler Şefliği:</w:t>
      </w:r>
    </w:p>
    <w:p>
      <w:pPr>
        <w:pStyle w:val="Normal"/>
        <w:tabs>
          <w:tab w:val="clear" w:pos="708"/>
          <w:tab w:val="left" w:pos="426" w:leader="none"/>
          <w:tab w:val="left" w:pos="2977" w:leader="none"/>
          <w:tab w:val="left" w:pos="4962" w:leader="none"/>
          <w:tab w:val="left" w:pos="7230" w:leader="none"/>
        </w:tabs>
        <w:ind w:left="720" w:hanging="0"/>
        <w:jc w:val="both"/>
        <w:rPr/>
      </w:pPr>
      <w:r>
        <w:rPr>
          <w:sz w:val="24"/>
        </w:rPr>
        <w:t xml:space="preserve">Belediye Meclisinin, toplantı ve kararlarıyla, Belediye Başkanlığının, genel iş ve yürütüm faaliyetlerini, düzenler. </w:t>
      </w:r>
    </w:p>
    <w:p>
      <w:pPr>
        <w:pStyle w:val="Normal"/>
        <w:numPr>
          <w:ilvl w:val="0"/>
          <w:numId w:val="61"/>
        </w:numPr>
        <w:tabs>
          <w:tab w:val="clear" w:pos="708"/>
          <w:tab w:val="left" w:pos="426" w:leader="none"/>
          <w:tab w:val="left" w:pos="2977" w:leader="none"/>
          <w:tab w:val="left" w:pos="4962" w:leader="none"/>
          <w:tab w:val="left" w:pos="7230" w:leader="none"/>
        </w:tabs>
        <w:jc w:val="both"/>
        <w:rPr>
          <w:sz w:val="24"/>
        </w:rPr>
      </w:pPr>
      <w:r>
        <w:rPr>
          <w:sz w:val="24"/>
        </w:rPr>
        <w:t>Nüfus ve Vatandaşlık İşleri Şefliği:</w:t>
      </w:r>
    </w:p>
    <w:p>
      <w:pPr>
        <w:pStyle w:val="Normal"/>
        <w:tabs>
          <w:tab w:val="clear" w:pos="708"/>
          <w:tab w:val="left" w:pos="426" w:leader="none"/>
          <w:tab w:val="left" w:pos="2977" w:leader="none"/>
          <w:tab w:val="left" w:pos="4962" w:leader="none"/>
          <w:tab w:val="left" w:pos="7230" w:leader="none"/>
        </w:tabs>
        <w:ind w:left="720" w:hanging="0"/>
        <w:jc w:val="both"/>
        <w:rPr>
          <w:sz w:val="24"/>
        </w:rPr>
      </w:pPr>
      <w:r>
        <w:rPr>
          <w:sz w:val="24"/>
        </w:rPr>
        <w:t>Nüfus olayları, evlilik, pasaport düzenleme, askerlik çağına gelenlerin; bölge ordu merkezine bildirilmesi işlemleri.</w:t>
      </w:r>
    </w:p>
    <w:p>
      <w:pPr>
        <w:pStyle w:val="Normal"/>
        <w:numPr>
          <w:ilvl w:val="0"/>
          <w:numId w:val="61"/>
        </w:numPr>
        <w:tabs>
          <w:tab w:val="clear" w:pos="708"/>
          <w:tab w:val="left" w:pos="426" w:leader="none"/>
          <w:tab w:val="left" w:pos="2977" w:leader="none"/>
          <w:tab w:val="left" w:pos="4962" w:leader="none"/>
          <w:tab w:val="left" w:pos="7230" w:leader="none"/>
        </w:tabs>
        <w:jc w:val="both"/>
        <w:rPr>
          <w:sz w:val="24"/>
        </w:rPr>
      </w:pPr>
      <w:r>
        <w:rPr>
          <w:sz w:val="24"/>
        </w:rPr>
        <w:t xml:space="preserve">Eğitim ve Kültür İşleri Şefliği: </w:t>
      </w:r>
    </w:p>
    <w:p>
      <w:pPr>
        <w:pStyle w:val="Normal"/>
        <w:tabs>
          <w:tab w:val="clear" w:pos="708"/>
          <w:tab w:val="left" w:pos="426" w:leader="none"/>
          <w:tab w:val="left" w:pos="709" w:leader="none"/>
          <w:tab w:val="left" w:pos="4962" w:leader="none"/>
          <w:tab w:val="left" w:pos="7230" w:leader="none"/>
        </w:tabs>
        <w:ind w:left="720" w:hanging="0"/>
        <w:jc w:val="both"/>
        <w:rPr/>
      </w:pPr>
      <w:r>
        <w:rPr>
          <w:sz w:val="24"/>
        </w:rPr>
        <w:t>Temel Eğitim Okulu ve Üniversitelere;arsa ve bina tahsisi. Kütüphane, müze, stadyum ve spor salonu gibi,kültürel hizmet ve sportif çalışmaların,yürütülüp düzenlenmesinde; dernek, kulüp ve vakıflarla işbirliği ile butür kamusal hizmet yürüten, kurum ve kuruluşlara, devlet arsa ve binalarının, tahsisi, kiraya verilmesi işlemleri.</w:t>
      </w:r>
    </w:p>
    <w:p>
      <w:pPr>
        <w:pStyle w:val="Normal"/>
        <w:numPr>
          <w:ilvl w:val="0"/>
          <w:numId w:val="61"/>
        </w:numPr>
        <w:tabs>
          <w:tab w:val="clear" w:pos="708"/>
          <w:tab w:val="left" w:pos="426" w:leader="none"/>
          <w:tab w:val="left" w:pos="4962" w:leader="none"/>
          <w:tab w:val="left" w:pos="7230" w:leader="none"/>
        </w:tabs>
        <w:jc w:val="both"/>
        <w:rPr>
          <w:sz w:val="24"/>
        </w:rPr>
      </w:pPr>
      <w:r>
        <w:rPr>
          <w:sz w:val="24"/>
        </w:rPr>
        <w:t xml:space="preserve">Sağlık ve Sosyal İşler Şefliği: </w:t>
      </w:r>
    </w:p>
    <w:p>
      <w:pPr>
        <w:pStyle w:val="Normal"/>
        <w:tabs>
          <w:tab w:val="clear" w:pos="708"/>
          <w:tab w:val="left" w:pos="426" w:leader="none"/>
          <w:tab w:val="left" w:pos="709" w:leader="none"/>
          <w:tab w:val="left" w:pos="4962" w:leader="none"/>
          <w:tab w:val="left" w:pos="7230" w:leader="none"/>
        </w:tabs>
        <w:ind w:left="720" w:hanging="0"/>
        <w:jc w:val="both"/>
        <w:rPr/>
      </w:pPr>
      <w:r>
        <w:rPr>
          <w:sz w:val="24"/>
        </w:rPr>
        <w:t>Belediye, Aile ve İşyeri Sağlığı Merkezi, Ana ve Çocuk Sağlık Ocağı ile Çevre Sağlığı, Engelli merkezi, Huzurevi, Kıreş,Çocuk yuvası ve Yetiştirme Yurt hizmetlerinin, planlama ve düzenlenmesi. Bu konuda hizmet veren, dernek ve vakıflarla işbirliği yapılması ve çalışmaların yürütümü.</w:t>
      </w:r>
    </w:p>
    <w:p>
      <w:pPr>
        <w:pStyle w:val="Normal"/>
        <w:tabs>
          <w:tab w:val="clear" w:pos="708"/>
          <w:tab w:val="left" w:pos="426" w:leader="none"/>
          <w:tab w:val="left" w:pos="709" w:leader="none"/>
          <w:tab w:val="left" w:pos="4962" w:leader="none"/>
          <w:tab w:val="left" w:pos="7230" w:leader="none"/>
        </w:tabs>
        <w:ind w:left="720" w:hanging="0"/>
        <w:jc w:val="both"/>
        <w:rPr>
          <w:sz w:val="24"/>
        </w:rPr>
      </w:pPr>
      <w:r>
        <w:rPr>
          <w:sz w:val="24"/>
        </w:rPr>
      </w:r>
    </w:p>
    <w:p>
      <w:pPr>
        <w:pStyle w:val="Normal"/>
        <w:numPr>
          <w:ilvl w:val="0"/>
          <w:numId w:val="21"/>
        </w:numPr>
        <w:tabs>
          <w:tab w:val="clear" w:pos="708"/>
          <w:tab w:val="left" w:pos="426" w:leader="none"/>
          <w:tab w:val="left" w:pos="709" w:leader="none"/>
          <w:tab w:val="left" w:pos="4962" w:leader="none"/>
          <w:tab w:val="left" w:pos="7230" w:leader="none"/>
        </w:tabs>
        <w:jc w:val="both"/>
        <w:rPr/>
      </w:pPr>
      <w:r>
        <w:rPr>
          <w:sz w:val="24"/>
        </w:rPr>
        <w:t xml:space="preserve">TEKNİK İŞLER MÜDÜRLÜĞÜ: (*Birim Personel Kadrosu: 4-50) </w:t>
      </w:r>
    </w:p>
    <w:p>
      <w:pPr>
        <w:pStyle w:val="Normal"/>
        <w:numPr>
          <w:ilvl w:val="0"/>
          <w:numId w:val="24"/>
        </w:numPr>
        <w:tabs>
          <w:tab w:val="clear" w:pos="708"/>
          <w:tab w:val="left" w:pos="426" w:leader="none"/>
          <w:tab w:val="left" w:pos="4962" w:leader="none"/>
          <w:tab w:val="left" w:pos="7230" w:leader="none"/>
        </w:tabs>
        <w:jc w:val="both"/>
        <w:rPr/>
      </w:pPr>
      <w:r>
        <w:rPr>
          <w:sz w:val="24"/>
        </w:rPr>
        <w:t xml:space="preserve">Tapu, Parsel, Kadastro, Tahsis ve Kiralama İşleri Şefliği: </w:t>
      </w:r>
    </w:p>
    <w:p>
      <w:pPr>
        <w:pStyle w:val="Normal"/>
        <w:tabs>
          <w:tab w:val="clear" w:pos="708"/>
          <w:tab w:val="left" w:pos="426" w:leader="none"/>
          <w:tab w:val="left" w:pos="709" w:leader="none"/>
          <w:tab w:val="left" w:pos="4962" w:leader="none"/>
          <w:tab w:val="left" w:pos="7230" w:leader="none"/>
        </w:tabs>
        <w:ind w:left="720" w:hanging="0"/>
        <w:jc w:val="both"/>
        <w:rPr/>
      </w:pPr>
      <w:r>
        <w:rPr>
          <w:sz w:val="24"/>
        </w:rPr>
        <w:t xml:space="preserve">Her belediye, kendi mülki sınırları içindeki; dağ, orman, yayla, otlak-mera, arazi, tarla, arsa, konut ve işyeri gibi, tüm taşınmazların; kadastro ve parsel işlemlerini; 5 yıllık bir dönem içinde tamamlar. Tapusuz arsa ve arazi kalmaz. Bu şeflik, tarla, arazi, arsa, konut, işyeri, mera,maden gibi taşınmazların;kamu kurumlarına, gerçek ve tüzel kişiler ile yabancılara; tahsis, kiralama ve parselasyon onay işlemlerini, yürütür. </w:t>
      </w:r>
    </w:p>
    <w:p>
      <w:pPr>
        <w:pStyle w:val="Normal"/>
        <w:numPr>
          <w:ilvl w:val="0"/>
          <w:numId w:val="24"/>
        </w:numPr>
        <w:tabs>
          <w:tab w:val="clear" w:pos="708"/>
          <w:tab w:val="left" w:pos="426" w:leader="none"/>
          <w:tab w:val="left" w:pos="4962" w:leader="none"/>
          <w:tab w:val="left" w:pos="7230" w:leader="none"/>
        </w:tabs>
        <w:jc w:val="both"/>
        <w:rPr>
          <w:sz w:val="24"/>
        </w:rPr>
      </w:pPr>
      <w:r>
        <w:rPr>
          <w:sz w:val="24"/>
        </w:rPr>
        <w:t xml:space="preserve">Bayındırlık İşleri Şefliği: </w:t>
      </w:r>
    </w:p>
    <w:p>
      <w:pPr>
        <w:pStyle w:val="Normal"/>
        <w:tabs>
          <w:tab w:val="clear" w:pos="708"/>
          <w:tab w:val="left" w:pos="426" w:leader="none"/>
          <w:tab w:val="left" w:pos="709" w:leader="none"/>
          <w:tab w:val="left" w:pos="4962" w:leader="none"/>
          <w:tab w:val="left" w:pos="7230" w:leader="none"/>
        </w:tabs>
        <w:ind w:left="720" w:hanging="0"/>
        <w:jc w:val="both"/>
        <w:rPr/>
      </w:pPr>
      <w:r>
        <w:rPr>
          <w:sz w:val="24"/>
        </w:rPr>
        <w:t>Yol, su, kanalizasyon, arıtma, elektrik, telefon, doğalgaz, doğal afet,yangın söndürme, yeşil saha; orman, park bahçe ve otopark gibi, altyapı hizmetlerinin, planlanıp yaptırılması, bakım ve onarımı ile yürütülen hizmetlerin, gözetim ve denetim işleri.</w:t>
      </w:r>
    </w:p>
    <w:p>
      <w:pPr>
        <w:pStyle w:val="Normal"/>
        <w:numPr>
          <w:ilvl w:val="0"/>
          <w:numId w:val="24"/>
        </w:numPr>
        <w:tabs>
          <w:tab w:val="clear" w:pos="708"/>
          <w:tab w:val="left" w:pos="426" w:leader="none"/>
          <w:tab w:val="left" w:pos="4962" w:leader="none"/>
          <w:tab w:val="left" w:pos="7230" w:leader="none"/>
        </w:tabs>
        <w:jc w:val="both"/>
        <w:rPr>
          <w:sz w:val="24"/>
        </w:rPr>
      </w:pPr>
      <w:r>
        <w:rPr>
          <w:sz w:val="24"/>
        </w:rPr>
        <w:t xml:space="preserve">İmar Şefliği: </w:t>
      </w:r>
    </w:p>
    <w:p>
      <w:pPr>
        <w:pStyle w:val="Normal"/>
        <w:tabs>
          <w:tab w:val="clear" w:pos="708"/>
          <w:tab w:val="left" w:pos="426" w:leader="none"/>
          <w:tab w:val="left" w:pos="709" w:leader="none"/>
          <w:tab w:val="left" w:pos="4962" w:leader="none"/>
          <w:tab w:val="left" w:pos="7230" w:leader="none"/>
        </w:tabs>
        <w:ind w:left="720" w:hanging="0"/>
        <w:jc w:val="both"/>
        <w:rPr/>
      </w:pPr>
      <w:r>
        <w:rPr>
          <w:sz w:val="24"/>
        </w:rPr>
        <w:t xml:space="preserve">1-Belediye mülki sınırları içindeki tüm toprakların;bölgesel planlamayla;tarım, sanayi, işyerleri, yeşil alan ve konut gibi, kullanım alanlarına göre, gruplandırılması. Güneş, rüzgar, su ve diğer doğal kaynaklardan;elektrik enerjisi üretimi, maden arama ve işletme izni, konut ve işyeri binaları için yapım izni verilmesi ve inşaat kontrol işleri. </w:t>
      </w:r>
    </w:p>
    <w:p>
      <w:pPr>
        <w:pStyle w:val="Normal"/>
        <w:tabs>
          <w:tab w:val="clear" w:pos="708"/>
          <w:tab w:val="left" w:pos="426" w:leader="none"/>
          <w:tab w:val="left" w:pos="709" w:leader="none"/>
          <w:tab w:val="left" w:pos="4962" w:leader="none"/>
          <w:tab w:val="left" w:pos="7230" w:leader="none"/>
        </w:tabs>
        <w:ind w:left="720" w:hanging="0"/>
        <w:jc w:val="both"/>
        <w:rPr>
          <w:sz w:val="24"/>
        </w:rPr>
      </w:pPr>
      <w:r>
        <w:rPr>
          <w:sz w:val="24"/>
        </w:rPr>
        <w:t xml:space="preserve">2-Konut veya işyeri yaptırmak isteyen, imar şefliğine; matbu, İnşaat İzin Başvuru formunu doldurup, ekli belgeleriyle birlikte,teslim eder.Kişiye, 10 günlük bir zaman dilimi içinde,günlü ve saatli olarak,Arsa Kontrol Randevusu verilir. Belediye teknik elemanı, belirlenen günde arsaya giderek, bina yapım yerini gösterir ve İnşaat İzin Belgesini, orada imzalayarak, başvuru sahibine verir. Bina İnşaat İzin Harcı;her İnşaat m2 birimi için:1 BAÜ’nün % 5’idir.(*Buna göre, Örnek;100 m2’lik bir konut veya işyerinin; toplam, inaşaat izin harcı;BAÜ:1000 TL ise:50 TL X 100 m2= 5 bin TL). Ancak, hiçbir şekilde alınacak Harç; bir BAÜ’den az olamaz.   </w:t>
      </w:r>
    </w:p>
    <w:p>
      <w:pPr>
        <w:pStyle w:val="Normal"/>
        <w:tabs>
          <w:tab w:val="clear" w:pos="708"/>
          <w:tab w:val="left" w:pos="426" w:leader="none"/>
          <w:tab w:val="left" w:pos="709" w:leader="none"/>
          <w:tab w:val="left" w:pos="4962" w:leader="none"/>
          <w:tab w:val="left" w:pos="7230" w:leader="none"/>
        </w:tabs>
        <w:ind w:left="720" w:hanging="0"/>
        <w:jc w:val="both"/>
        <w:rPr/>
      </w:pPr>
      <w:r>
        <w:rPr>
          <w:sz w:val="24"/>
        </w:rPr>
        <w:t xml:space="preserve">3-Belediye teknik elemanı, inşaat izni verilen binaların; yapım faaliyetlerinin, yasaya uygunluğunu; en geç haftada bir kontrol ederek, Yapı Gözetim,Denetim formu doldurur, formun bir suretini; inşaat sahibi adına,yükleniciye verir, gönderir.Bu Formda; yasal aykırılık ve eksikleri, gerekli uyarıyla, yazılı olarak yapıp,gösterir. Bu görev, özel Yapı Denetim Şirketlerine verilebilir. İnşaat izninin, 10 günlük bir süre içinde verilmesi zorunludur.Konut türü Binaların,bütününe genel iskan ve daireleri için tek tek, kullanım izni (*Ferdi İskan ruhsatı ve Kat Mülkiyeti ruhsatı,vb!)alma uygulaması, gereksiz ve eziyet olduğundan kaldırılmıştır.Sadece,İşyeri binaları için İşyeri açılış ve binayı, işyeri olarak kullanım izni, alınır. </w:t>
      </w:r>
    </w:p>
    <w:p>
      <w:pPr>
        <w:pStyle w:val="Normal"/>
        <w:tabs>
          <w:tab w:val="clear" w:pos="708"/>
          <w:tab w:val="left" w:pos="426" w:leader="none"/>
          <w:tab w:val="left" w:pos="709" w:leader="none"/>
          <w:tab w:val="left" w:pos="4962" w:leader="none"/>
          <w:tab w:val="left" w:pos="7230" w:leader="none"/>
        </w:tabs>
        <w:ind w:left="720" w:hanging="0"/>
        <w:jc w:val="both"/>
        <w:rPr>
          <w:sz w:val="24"/>
        </w:rPr>
      </w:pPr>
      <w:r>
        <w:rPr>
          <w:sz w:val="24"/>
        </w:rPr>
        <w:t>4-Az nüfuslu Belediyelerde Bayındırlık, imar ve tapu şefliklerinin görevi, tek şeflikte toplanır. Belediyelerde;en az bir inşaat mühendisi ve bir inşaat teknikerinin, çalıştırılması zorunludur. Belediye, kontrol ve denetimleri, genelde öğleden sonra yapar, Sabahları büro hizmetleri yürütülür. İnşaat izin ve yapım çalışmalarının, gözetim ve denetimini; özel yapı denetim şirketleri ile basın ve meslek odaları, 7 gün 24 saat, belediyelerle birlikte yürütür. Yasaya aykırı durumlarda; para cezası verilir, inşaat durdurulup;aksaklık,yanlışlık,aykırılık,düzelttirilir,eksiklik gidertilir. Ancak milli servet olduğundan, bina yıktırılmaz.Taşınmazlarla ilgili konuda;görev,yetki ve sorumluluk, tamamen İdarenindir, Yargıya gidilemez.</w:t>
      </w:r>
    </w:p>
    <w:p>
      <w:pPr>
        <w:pStyle w:val="Normal"/>
        <w:tabs>
          <w:tab w:val="clear" w:pos="708"/>
          <w:tab w:val="left" w:pos="426" w:leader="none"/>
          <w:tab w:val="left" w:pos="709" w:leader="none"/>
          <w:tab w:val="left" w:pos="4962" w:leader="none"/>
          <w:tab w:val="left" w:pos="7230" w:leader="none"/>
        </w:tabs>
        <w:ind w:left="720" w:hanging="0"/>
        <w:jc w:val="both"/>
        <w:rPr/>
      </w:pPr>
      <w:r>
        <w:rPr>
          <w:sz w:val="24"/>
        </w:rPr>
        <w:t>5-Pirefabrik Bina Yapımı:99 m2 geçmeyen,Tek katlı, Pirefabrik konut ve işyerleri için pilan, puroje ve zemin etüdü yaptırılmaz, istenmez.Bina yapım izni ve harcı alınmaz. Pirefabrik Bina Kurulum Formunun, doldurulup,Belediyeye verilmesi ile bina konuluş yerinin, Belediyece belirlenip, onaylanması yeterlidir. Ancak,pirefabrik bina yapım çalışmaları, gözetilip, denetlenir.</w:t>
      </w:r>
    </w:p>
    <w:p>
      <w:pPr>
        <w:pStyle w:val="Normal"/>
        <w:tabs>
          <w:tab w:val="clear" w:pos="708"/>
          <w:tab w:val="left" w:pos="426" w:leader="none"/>
          <w:tab w:val="left" w:pos="709" w:leader="none"/>
          <w:tab w:val="left" w:pos="4962" w:leader="none"/>
          <w:tab w:val="left" w:pos="7230" w:leader="none"/>
        </w:tabs>
        <w:ind w:left="720" w:hanging="0"/>
        <w:jc w:val="both"/>
        <w:rPr/>
      </w:pPr>
      <w:r>
        <w:rPr>
          <w:sz w:val="24"/>
        </w:rPr>
        <w:t xml:space="preserve">6-Zemin Etüdü:99 m2 geçmeyen,Tek katlı,müstakil binalar için zemin etüdü yaptırılması istenmez. Ancak, 2  ve daha çok katlı,site apartman,gökdelen tipi,özellikli işyeri ile organize sanayi, fabrika,üretim tesisi,havaalanı,liman,baraj gibi,inşaatlar için zemin etüdü yaptırılması zorunludur. Belediye, mahalle ve köy yerleşim bölgelerini; belirleme ve genişletme için genel ve toplu, zemin etüdü yaptırır. </w:t>
      </w:r>
    </w:p>
    <w:p>
      <w:pPr>
        <w:pStyle w:val="Normal"/>
        <w:tabs>
          <w:tab w:val="clear" w:pos="708"/>
          <w:tab w:val="left" w:pos="426" w:leader="none"/>
          <w:tab w:val="left" w:pos="709" w:leader="none"/>
          <w:tab w:val="left" w:pos="4962" w:leader="none"/>
          <w:tab w:val="left" w:pos="7230" w:leader="none"/>
        </w:tabs>
        <w:ind w:left="720" w:hanging="0"/>
        <w:jc w:val="both"/>
        <w:rPr>
          <w:sz w:val="24"/>
        </w:rPr>
      </w:pPr>
      <w:r>
        <w:rPr>
          <w:sz w:val="24"/>
        </w:rPr>
        <w:t xml:space="preserve">7-Köy,kom,mezra,oba ve yaylalar ile Belde merkezinin 10 km dışındaki altyapısız, kırsal alanda bulunan;arazi,tarla,bağ,bahçelere;Tek katlı,99 m2 geçmeyen çiftlik ve bağevi, ahır,ağıl,sera,halı atölyesi,mandıra gibi binaların yapımı için; yüklenici-taşeron sözleşmesi,mimari pilan,puroje,zemin etüdü raporu,yapı denetim ile inşaat ve iskan izni alınması gerekmez.Vergi,harç,ceza,kamu SGK pirimi istenemez.Vatandaş sadece, bağlı olduğu Muhtarlığa; bilgi için dilekçe verir.   </w:t>
      </w:r>
    </w:p>
    <w:p>
      <w:pPr>
        <w:pStyle w:val="Normal"/>
        <w:numPr>
          <w:ilvl w:val="0"/>
          <w:numId w:val="21"/>
        </w:numPr>
        <w:tabs>
          <w:tab w:val="clear" w:pos="708"/>
          <w:tab w:val="left" w:pos="426" w:leader="none"/>
          <w:tab w:val="left" w:pos="709" w:leader="none"/>
          <w:tab w:val="left" w:pos="4962" w:leader="none"/>
          <w:tab w:val="left" w:pos="7230" w:leader="none"/>
        </w:tabs>
        <w:jc w:val="both"/>
        <w:rPr/>
      </w:pPr>
      <w:r>
        <w:rPr>
          <w:sz w:val="24"/>
        </w:rPr>
        <w:t>GELİR MÜDÜRLÜĞÜ (* Birim Personel Kadrosu:3-40)</w:t>
      </w:r>
    </w:p>
    <w:p>
      <w:pPr>
        <w:pStyle w:val="Normal"/>
        <w:numPr>
          <w:ilvl w:val="0"/>
          <w:numId w:val="51"/>
        </w:numPr>
        <w:tabs>
          <w:tab w:val="clear" w:pos="708"/>
          <w:tab w:val="left" w:pos="426" w:leader="none"/>
          <w:tab w:val="left" w:pos="709" w:leader="none"/>
          <w:tab w:val="left" w:pos="4962" w:leader="none"/>
          <w:tab w:val="left" w:pos="7230" w:leader="none"/>
        </w:tabs>
        <w:jc w:val="both"/>
        <w:rPr>
          <w:sz w:val="24"/>
        </w:rPr>
      </w:pPr>
      <w:r>
        <w:rPr>
          <w:sz w:val="24"/>
        </w:rPr>
        <w:t>İşyeri Şefliği:</w:t>
      </w:r>
    </w:p>
    <w:p>
      <w:pPr>
        <w:pStyle w:val="Normal"/>
        <w:tabs>
          <w:tab w:val="clear" w:pos="708"/>
          <w:tab w:val="left" w:pos="426" w:leader="none"/>
          <w:tab w:val="left" w:pos="709" w:leader="none"/>
          <w:tab w:val="left" w:pos="4962" w:leader="none"/>
          <w:tab w:val="left" w:pos="7230" w:leader="none"/>
        </w:tabs>
        <w:ind w:left="360" w:hanging="0"/>
        <w:jc w:val="both"/>
        <w:rPr/>
      </w:pPr>
      <w:r>
        <w:rPr>
          <w:sz w:val="24"/>
        </w:rPr>
        <w:t xml:space="preserve">1-Bir Yeri;İşyeri olarak Kullanmak,İşyeri Açılış,Faaliyet veya Üretim izni almak isteyenler: Önce, ilgili Meslek Odasına kaydolur.Sonra, İşyeri, İzin Başvuru Formunu doldurup, ekli belgeleriyle birlikte;Belediye İşyeri Şefliğine,teslim eder. Şeflik; 10 günlük bir zaman dilimi içinde, günlü ve saatli olarak, İşyeri Kontrol Randevusu verir. Kontrol günü, başvuru formunun ilgili bölümüne yazılır. Belediye personeli, belirlenen zamanda işyerine giderek, Buranın;yönetmeliğe uygunluğunu, kontrol eder ve gerekli şartları taşıyanlara; hemen orada,İşyeri Açılış ve Çalışma İzin Belgesini, düzenleyerek verir.       2-İşyerlerini;7 gün 24 saat, sürekli olarak ve en az ayda bir, basının gözetiminde, belediye ve ilgili meslek kuruluşları, gözetip denetler. Yasaya aykırı durumlarda; uyarır veya para cezası verir. Denetimlerde; İşyeri Denetim Formu doldurulur ve bir sureti işyerine verilir. Kontrol ve denetim, genelde öğle sonrası yapılır. </w:t>
      </w:r>
    </w:p>
    <w:p>
      <w:pPr>
        <w:pStyle w:val="Normal"/>
        <w:tabs>
          <w:tab w:val="clear" w:pos="708"/>
          <w:tab w:val="left" w:pos="426" w:leader="none"/>
          <w:tab w:val="left" w:pos="709" w:leader="none"/>
          <w:tab w:val="left" w:pos="4962" w:leader="none"/>
          <w:tab w:val="left" w:pos="7230" w:leader="none"/>
        </w:tabs>
        <w:ind w:left="360" w:hanging="0"/>
        <w:jc w:val="both"/>
        <w:rPr/>
      </w:pPr>
      <w:r>
        <w:rPr>
          <w:sz w:val="24"/>
        </w:rPr>
        <w:t xml:space="preserve">3-Gerekli Mesleki Okul diploması veya İSMEK Sertifikası alarak, İlgili Meslek Odalarına, kayıt ve üye olmayanlar; işyeri açamaz, bir meslek ve sanat faaliyetini;işçi, işveren, memur veya serbest olarak yürütemez. İşyeri İzin Başvuru Formuna; Meslek oda veya Kuruluş Üyelik Belgesi, Savcılık sabıka belgesi ile Nüfus cüzdanı fotokopisi ve 2 Fotoğraf eklenir. Fakülte mezunlarına; A sınıfı, MYO; B sınıfı, Lise mezunu; C sınıfı, İSMEK Sertifikası alanlara ise K sınıfı İş Yapım Belgesi verilir. İş yapım belgelerini, ilgili meslek odaları düzenler. </w:t>
      </w:r>
    </w:p>
    <w:p>
      <w:pPr>
        <w:pStyle w:val="Normal"/>
        <w:numPr>
          <w:ilvl w:val="0"/>
          <w:numId w:val="51"/>
        </w:numPr>
        <w:tabs>
          <w:tab w:val="clear" w:pos="708"/>
          <w:tab w:val="left" w:pos="426" w:leader="none"/>
          <w:tab w:val="left" w:pos="709" w:leader="none"/>
          <w:tab w:val="left" w:pos="4962" w:leader="none"/>
          <w:tab w:val="left" w:pos="7230" w:leader="none"/>
        </w:tabs>
        <w:jc w:val="both"/>
        <w:rPr>
          <w:sz w:val="24"/>
        </w:rPr>
      </w:pPr>
      <w:r>
        <w:rPr>
          <w:sz w:val="24"/>
        </w:rPr>
        <w:t xml:space="preserve">Gelir Şefliği: </w:t>
      </w:r>
    </w:p>
    <w:p>
      <w:pPr>
        <w:pStyle w:val="Normal"/>
        <w:tabs>
          <w:tab w:val="clear" w:pos="708"/>
          <w:tab w:val="left" w:pos="426" w:leader="none"/>
          <w:tab w:val="left" w:pos="709" w:leader="none"/>
          <w:tab w:val="left" w:pos="4962" w:leader="none"/>
          <w:tab w:val="left" w:pos="7230" w:leader="none"/>
        </w:tabs>
        <w:ind w:left="360" w:hanging="0"/>
        <w:jc w:val="both"/>
        <w:rPr/>
      </w:pPr>
      <w:r>
        <w:rPr>
          <w:sz w:val="24"/>
        </w:rPr>
        <w:t xml:space="preserve">1)Vergi ve diğer devlet gelirlerinin;hesaplama,takip,toplama,gecikme ve usulsüzlük cezası uygulaması, icra ve haciz işleri ile denetim görev ve yetkisi;Belediye Gelir Şefliğine aittir. Belediye bütçelerini, gelir şefliği hazırlar, Belediye Meclisi, kabul edip onaylar. </w:t>
      </w:r>
    </w:p>
    <w:p>
      <w:pPr>
        <w:pStyle w:val="Normal"/>
        <w:tabs>
          <w:tab w:val="clear" w:pos="708"/>
          <w:tab w:val="left" w:pos="426" w:leader="none"/>
          <w:tab w:val="left" w:pos="709" w:leader="none"/>
          <w:tab w:val="left" w:pos="4962" w:leader="none"/>
          <w:tab w:val="left" w:pos="7230" w:leader="none"/>
        </w:tabs>
        <w:ind w:left="360" w:hanging="0"/>
        <w:jc w:val="both"/>
        <w:rPr/>
      </w:pPr>
      <w:r>
        <w:rPr>
          <w:sz w:val="24"/>
        </w:rPr>
        <w:tab/>
        <w:t>2)</w:t>
        <w:tab/>
        <w:t xml:space="preserve">Her belediye şefliği;ihale, mal alım ve hizmet yaptırım işleri ile buna ilişkin, tüm işlem,  işyapım tahakkuk ödemesi ve harcamaları kendisi yapar. İhale ve Ödeme Komisyonu; biri idari,mali, diğeri teknik olmak üzere, 2 belediye memurundan oluşur. Komisyon üyelerinin, anlaşmazlığında, sorunu; ilgili birim amiri çözer.  </w:t>
      </w:r>
    </w:p>
    <w:p>
      <w:pPr>
        <w:pStyle w:val="Normal"/>
        <w:tabs>
          <w:tab w:val="clear" w:pos="708"/>
          <w:tab w:val="left" w:pos="426" w:leader="none"/>
          <w:tab w:val="left" w:pos="709" w:leader="none"/>
          <w:tab w:val="left" w:pos="4962" w:leader="none"/>
          <w:tab w:val="left" w:pos="7230" w:leader="none"/>
        </w:tabs>
        <w:ind w:left="360" w:hanging="0"/>
        <w:jc w:val="both"/>
        <w:rPr/>
      </w:pPr>
      <w:r>
        <w:rPr>
          <w:sz w:val="24"/>
        </w:rPr>
        <w:tab/>
        <w:t>3)</w:t>
        <w:tab/>
        <w:t xml:space="preserve">Belediyelerde tahsildar ve veznedar kadrosu bulunmaz. Belediye gelirlerini, belediye adına bankalar toplar. Tüm devlet alacaklarının, yatırma süresi; bir ay olup, ayın birinci ile son işgünü arasıdır.Devlet alacaklarının ödenmesinde,Ödemede Gecikme Cezası; aylık % 5’ tir. Bankalar, bu 30 günlük süre içinde topladığı, belediye gelirlerini, en geç ertesi ayın 10'una kadar, belediye hesabına aktarır. </w:t>
      </w:r>
    </w:p>
    <w:p>
      <w:pPr>
        <w:pStyle w:val="Normal"/>
        <w:tabs>
          <w:tab w:val="clear" w:pos="708"/>
          <w:tab w:val="left" w:pos="426" w:leader="none"/>
          <w:tab w:val="left" w:pos="709" w:leader="none"/>
          <w:tab w:val="left" w:pos="4962" w:leader="none"/>
          <w:tab w:val="left" w:pos="7230" w:leader="none"/>
        </w:tabs>
        <w:ind w:left="360" w:hanging="0"/>
        <w:jc w:val="both"/>
        <w:rPr/>
      </w:pPr>
      <w:r>
        <w:rPr>
          <w:sz w:val="24"/>
        </w:rPr>
        <w:t>4)</w:t>
        <w:tab/>
        <w:t xml:space="preserve">Kamu kurumlarının; karar, işlem, verdiği hizmet ve harcamalarının denetimini; kamu çalışanları, basın, meslek odaları ve sivil toplum örgütleri; karar, işlem, harcama anı ve hizmet sırasında yapar. Minareye kılıf bulunduktan, Bade Harabül Basra, olduktan, Ağaç kesilip, Bina yıkılıp, İnsan öldükten, İş işten geçtikten 2, 3, 5 yıl sonra; evrak üzerinde, şekilci, göz boyamaya, halkı aldatmaya yönelik, denetim yapılmaz.Memurun,memuru; gözetip, denetlemesi,akla aykırı ve mümkün değildir.Kamuda müfettiş, kontrolör, denetmen, murakıp vb unvanlarla; denetim elemanı çalıştırılamaz ve bu yöntemle Adalet sağlanamaz. Aslolan İşin;yerinde,zamanında,gereğince ve Halkın isteğine göre; Hukukun üstünlüğü, Kamu yararı ve Ulusal Hakların, gözetilerek yapılmasıdır. Bir devlet işi, ikinci kez, yeniden yapılırsa; yetim malı, tüyü bitmemiş çocukların hakkı yenmiş, emek, zaman ve para, çöpe atılmış olur. Böyle devlette; nato, bod purojesi, abd, imf mandası ve ab’ye; GeBe olur. Halkı ise uyanıp,bilinçli olarak;ulusal haklarına,devletine,tam bağımsızlık, bayrak ve özgürlüğüne;sahip çıkıp, savunup,korumadığı için;terörist, kapkaççı, hırsız, mafya, kaçakçı, jetpacı,kombassancı,Yimpaşçı,denizfenerci ve mercimeklerin;insafına, aldatmasına terkedilip; inim inim inler,sürüm sürüm sürünür,namusu,şerefi yere düşer, parası pul,karısı dul, çocukları rezil,  huzursuz, mutsuz, umutsuz, birbiriyle kavgalı, üretemeyen, pamuk,buğday,saman,eti bile dışardan alan, ithalalata bağımlı,sıfır komşulu, itilen, kakılan olur. Osmanlı ve Yugoslavya gibi, parçalanıp, yıkılır gider.   </w:t>
      </w:r>
    </w:p>
    <w:p>
      <w:pPr>
        <w:pStyle w:val="Normal"/>
        <w:tabs>
          <w:tab w:val="clear" w:pos="708"/>
          <w:tab w:val="left" w:pos="426" w:leader="none"/>
          <w:tab w:val="left" w:pos="709" w:leader="none"/>
          <w:tab w:val="left" w:pos="4962" w:leader="none"/>
          <w:tab w:val="left" w:pos="7230" w:leader="none"/>
        </w:tabs>
        <w:ind w:left="360" w:hanging="0"/>
        <w:jc w:val="both"/>
        <w:rPr/>
      </w:pPr>
      <w:r>
        <w:rPr>
          <w:sz w:val="24"/>
        </w:rPr>
        <w:tab/>
        <w:t>5)</w:t>
        <w:tab/>
        <w:t xml:space="preserve">Gerçek ve tüzel kişiler ile yabancılara ait, özel işyerlerinin; kuruluş, işletme, üretim, hizmet, çevre sağlığı ile iş hayatı kurallarına uygunluk veya gelir,harcama ve vergiye ilişkin, gözetim ve denetimini; belediyeler,  basın ve meslek kuruluşları, süreye bağlı olmaksızın, her zaman, 7 gün 24 saat,  yapar. Belediyeler, özel işyerlerinin gözetim ve denetimi için müfettiş, kontrolör gibi unvanlarla;denetim elemanı çalıştıramaz. Gerektiğinde büro personeli, denetim hizmetleri için görevlendirilir. </w:t>
      </w:r>
    </w:p>
    <w:p>
      <w:pPr>
        <w:pStyle w:val="Normal"/>
        <w:tabs>
          <w:tab w:val="clear" w:pos="708"/>
          <w:tab w:val="left" w:pos="426" w:leader="none"/>
          <w:tab w:val="left" w:pos="709" w:leader="none"/>
          <w:tab w:val="left" w:pos="4962" w:leader="none"/>
          <w:tab w:val="left" w:pos="7230" w:leader="none"/>
        </w:tabs>
        <w:ind w:left="360" w:hanging="0"/>
        <w:jc w:val="both"/>
        <w:rPr>
          <w:sz w:val="24"/>
        </w:rPr>
      </w:pPr>
      <w:r>
        <w:rPr>
          <w:sz w:val="24"/>
        </w:rPr>
      </w:r>
    </w:p>
    <w:p>
      <w:pPr>
        <w:pStyle w:val="Normal"/>
        <w:jc w:val="both"/>
        <w:rPr/>
      </w:pPr>
      <w:r>
        <w:rPr>
          <w:sz w:val="24"/>
        </w:rPr>
        <w:t>Madde 7- Belediye Kanununa, Aşağıdaki Maddeler Eklenmiştir.</w:t>
      </w:r>
    </w:p>
    <w:p>
      <w:pPr>
        <w:pStyle w:val="Normal"/>
        <w:jc w:val="both"/>
        <w:rPr/>
      </w:pPr>
      <w:r>
        <w:rPr>
          <w:sz w:val="24"/>
        </w:rPr>
        <w:t xml:space="preserve">Ek Madde 6- Bölge Meclisleri: </w:t>
      </w:r>
    </w:p>
    <w:p>
      <w:pPr>
        <w:pStyle w:val="Normal"/>
        <w:numPr>
          <w:ilvl w:val="0"/>
          <w:numId w:val="25"/>
        </w:numPr>
        <w:jc w:val="both"/>
        <w:rPr>
          <w:sz w:val="24"/>
        </w:rPr>
      </w:pPr>
      <w:r>
        <w:rPr>
          <w:sz w:val="24"/>
        </w:rPr>
        <w:t>Bölge Meclislerinin Görevi:</w:t>
      </w:r>
    </w:p>
    <w:p>
      <w:pPr>
        <w:pStyle w:val="Normal"/>
        <w:numPr>
          <w:ilvl w:val="0"/>
          <w:numId w:val="46"/>
        </w:numPr>
        <w:jc w:val="both"/>
        <w:rPr>
          <w:sz w:val="24"/>
        </w:rPr>
      </w:pPr>
      <w:r>
        <w:rPr>
          <w:sz w:val="24"/>
        </w:rPr>
        <w:t>Bölge ile ilgili görev ve hizmetlerin,bölgesel düzeyde yürütülmesi ve bölgede yapılacak, bölgesel nitelikli yatırımların; plan, program ve koordinasyonu sağlamak,</w:t>
      </w:r>
    </w:p>
    <w:p>
      <w:pPr>
        <w:pStyle w:val="Normal"/>
        <w:numPr>
          <w:ilvl w:val="0"/>
          <w:numId w:val="46"/>
        </w:numPr>
        <w:jc w:val="both"/>
        <w:rPr/>
      </w:pPr>
      <w:r>
        <w:rPr>
          <w:sz w:val="24"/>
        </w:rPr>
        <w:t xml:space="preserve">Bölgesel nitelikli,idari ve teknik konularda; belediyeleri bağlayıcı, kararlar almak, </w:t>
      </w:r>
    </w:p>
    <w:p>
      <w:pPr>
        <w:pStyle w:val="Normal"/>
        <w:numPr>
          <w:ilvl w:val="0"/>
          <w:numId w:val="46"/>
        </w:numPr>
        <w:jc w:val="both"/>
        <w:rPr/>
      </w:pPr>
      <w:r>
        <w:rPr>
          <w:sz w:val="24"/>
        </w:rPr>
        <w:t>Bölge belediyelerince,ortak yürütülen, kamu hizmetlerinin;pilanlama ve koordinasyonunu sağlamak,</w:t>
      </w:r>
    </w:p>
    <w:p>
      <w:pPr>
        <w:pStyle w:val="Normal"/>
        <w:numPr>
          <w:ilvl w:val="0"/>
          <w:numId w:val="46"/>
        </w:numPr>
        <w:jc w:val="both"/>
        <w:rPr/>
      </w:pPr>
      <w:r>
        <w:rPr>
          <w:sz w:val="24"/>
        </w:rPr>
        <w:t xml:space="preserve">Bölgeye dahil,belediye başkanlık ve belediye meclis kararlarına yapılan, itirazları görüşerek; kararları onaylamak veya kaldırmak, </w:t>
      </w:r>
    </w:p>
    <w:p>
      <w:pPr>
        <w:pStyle w:val="Normal"/>
        <w:numPr>
          <w:ilvl w:val="0"/>
          <w:numId w:val="46"/>
        </w:numPr>
        <w:jc w:val="both"/>
        <w:rPr/>
      </w:pPr>
      <w:r>
        <w:rPr>
          <w:sz w:val="24"/>
        </w:rPr>
        <w:t>Belediye gelirlerinin toplanması veya yöreye yapılacak yatırımların, artırılması hususunda; belediyelerce alınan, önlem, ceza ve teşvikleri,görüşüp karara bağlamak,</w:t>
      </w:r>
    </w:p>
    <w:p>
      <w:pPr>
        <w:pStyle w:val="Normal"/>
        <w:numPr>
          <w:ilvl w:val="0"/>
          <w:numId w:val="46"/>
        </w:numPr>
        <w:jc w:val="both"/>
        <w:rPr/>
      </w:pPr>
      <w:r>
        <w:rPr>
          <w:sz w:val="24"/>
        </w:rPr>
        <w:t>Bölgesel nitelikli, yatırım plan ve programlarına esas olacak, bölge envanterini; yöre üniversitelerine hazırlattırmak ve bu planlamaya uygun olarak, kamu hizmetlerinin yürütülmesini sağlamak,</w:t>
      </w:r>
    </w:p>
    <w:p>
      <w:pPr>
        <w:pStyle w:val="Normal"/>
        <w:numPr>
          <w:ilvl w:val="0"/>
          <w:numId w:val="25"/>
        </w:numPr>
        <w:jc w:val="both"/>
        <w:rPr>
          <w:sz w:val="24"/>
        </w:rPr>
      </w:pPr>
      <w:r>
        <w:rPr>
          <w:sz w:val="24"/>
        </w:rPr>
        <w:t xml:space="preserve">Bölge Meclislerinin Çalışma Esasları: </w:t>
      </w:r>
    </w:p>
    <w:p>
      <w:pPr>
        <w:pStyle w:val="Normal"/>
        <w:numPr>
          <w:ilvl w:val="0"/>
          <w:numId w:val="55"/>
        </w:numPr>
        <w:jc w:val="both"/>
        <w:rPr/>
      </w:pPr>
      <w:r>
        <w:rPr>
          <w:sz w:val="24"/>
        </w:rPr>
        <w:t xml:space="preserve">Bölge meclisi başkanı;bölge merkezi ilin,belediye başkanıdır.Bölge meclisi üyeleri ise; bölgeye dahil;il,ilçe ve belde belediye başkanlarıdır. Meclis, belirlenen gün ve saatte katılan üyelerle toplanır ve gündemini görüşür. Oylamalar, gizli,yazılı, veya elektronik cihazla yapılır. Kararlar, katılan üyelerin oy çokluğuyla alınır. Meclis kendi içinden, 3-5 üyeli, ihtisas komisyonları kurar. Bölge meclisi komisyonları; başkanın, kendilerine havale ettiği konuları, en çok 10 gün içinde görüşüp, karara bağlar. </w:t>
      </w:r>
    </w:p>
    <w:p>
      <w:pPr>
        <w:pStyle w:val="Normal"/>
        <w:numPr>
          <w:ilvl w:val="0"/>
          <w:numId w:val="55"/>
        </w:numPr>
        <w:jc w:val="both"/>
        <w:rPr>
          <w:sz w:val="24"/>
        </w:rPr>
      </w:pPr>
      <w:r>
        <w:rPr>
          <w:sz w:val="24"/>
        </w:rPr>
        <w:t xml:space="preserve">Belediyeler, altyapı yatırımları ve yöresel kamu hizmetleri hakkında; Bölge Meclisleri ile diğer kamu kurum ve özel kuruluşlara, görüş bildirmek, veya yatırım önerisinde bulunmak üzere; o yer belediye meclis üyesi; bucak (mahalle ve köy) muhtarlarının katılımıyla toplanan, belediye meclisine; yerel basın, meslek oda ve  konuyla ilgili sivil toplum kuruluşlarının, temsilcilerini çağırarak, düşünce ve görüşlerini alır. </w:t>
      </w:r>
    </w:p>
    <w:p>
      <w:pPr>
        <w:pStyle w:val="Normal"/>
        <w:numPr>
          <w:ilvl w:val="0"/>
          <w:numId w:val="55"/>
        </w:numPr>
        <w:jc w:val="both"/>
        <w:rPr/>
      </w:pPr>
      <w:r>
        <w:rPr>
          <w:sz w:val="24"/>
        </w:rPr>
        <w:t xml:space="preserve">Başkanlar, belediye ve bölge meclislerinin, düzenli ve verimli çalışmasını sağlamakla görevlidir. Belediye ve bölge meclislerinin kuruluş ve çalışma esasları, bakanlıkça çıkarılacak bir yönetmelikle düzenlenir. </w:t>
      </w:r>
    </w:p>
    <w:p>
      <w:pPr>
        <w:pStyle w:val="Normal"/>
        <w:ind w:left="600" w:hanging="0"/>
        <w:jc w:val="both"/>
        <w:rPr>
          <w:sz w:val="24"/>
        </w:rPr>
      </w:pPr>
      <w:r>
        <w:rPr>
          <w:sz w:val="24"/>
        </w:rPr>
      </w:r>
    </w:p>
    <w:p>
      <w:pPr>
        <w:pStyle w:val="Normal"/>
        <w:jc w:val="both"/>
        <w:rPr>
          <w:sz w:val="24"/>
        </w:rPr>
      </w:pPr>
      <w:r>
        <w:rPr>
          <w:sz w:val="24"/>
        </w:rPr>
        <w:t>Madde 8- Belediye Kanununa Aşağıdaki Maddeler Eklenmiştir.</w:t>
      </w:r>
    </w:p>
    <w:p>
      <w:pPr>
        <w:pStyle w:val="Normal"/>
        <w:jc w:val="both"/>
        <w:rPr/>
      </w:pPr>
      <w:r>
        <w:rPr>
          <w:sz w:val="24"/>
        </w:rPr>
        <w:t xml:space="preserve">Ek Madde 7- Bölge Meclisi ve İhtisas Komisyonları: </w:t>
      </w:r>
    </w:p>
    <w:p>
      <w:pPr>
        <w:pStyle w:val="Normal"/>
        <w:numPr>
          <w:ilvl w:val="0"/>
          <w:numId w:val="32"/>
        </w:numPr>
        <w:jc w:val="both"/>
        <w:rPr/>
      </w:pPr>
      <w:r>
        <w:rPr>
          <w:sz w:val="24"/>
        </w:rPr>
        <w:t xml:space="preserve">Yerel İdari bölgelerin, genel karar organı olan; Bölge Meclisi; ilgili mevzuatta gösterilen, esas ve usullere göre, halk tarafından; 5 yıllık bir süre için seçilmiş üyeler olan; il, ilçe ve belde, belediye başkanlarından oluşur. </w:t>
      </w:r>
    </w:p>
    <w:p>
      <w:pPr>
        <w:pStyle w:val="Normal"/>
        <w:numPr>
          <w:ilvl w:val="0"/>
          <w:numId w:val="32"/>
        </w:numPr>
        <w:jc w:val="both"/>
        <w:rPr/>
      </w:pPr>
      <w:r>
        <w:rPr>
          <w:sz w:val="24"/>
        </w:rPr>
        <w:t xml:space="preserve">Bölge meclisince, kanunların; bölgeye görev olarak verdiği, konularda; ön incelemeye ihtiyaç duyulan, hallerde; konu, İhtisas Komisyonlarına havale edilir. Komisyonlar, en çok 10 gün içinde, kendilerine havale edilen, konuları;araştırır, inceler ve bir rapor halinde başkanlığa sunar. Hukuk, Ceza, Altyapı Hizmetleri, İhale, Alım Satım gibi konularda kurulacak olan İhtisas Komisyonları; 3 veya 5 üyeden oluşur. Komisyon üyeleri; adaylar arasından, gizli ve yazılı oylamayla seçilir. </w:t>
      </w:r>
    </w:p>
    <w:p>
      <w:pPr>
        <w:pStyle w:val="Normal"/>
        <w:numPr>
          <w:ilvl w:val="0"/>
          <w:numId w:val="32"/>
        </w:numPr>
        <w:jc w:val="both"/>
        <w:rPr/>
      </w:pPr>
      <w:r>
        <w:rPr>
          <w:sz w:val="24"/>
        </w:rPr>
        <w:t xml:space="preserve">Mecliste ve komisyon toplantılarında, üyelerin konuşma süresi; 5 veya 10 dakika olarak belirlenir. Meclis ve komisyonlar, önceden üyelere bildirilen gün ve saatte katılan üyelerle toplanır.  Gündemini görüşür. Kararlarını, katılan üyelerin oy çokluğuyla alır. Oylamalar gizli ve yazılı olarak yapılır. </w:t>
      </w:r>
    </w:p>
    <w:p>
      <w:pPr>
        <w:pStyle w:val="Normal"/>
        <w:numPr>
          <w:ilvl w:val="0"/>
          <w:numId w:val="32"/>
        </w:numPr>
        <w:jc w:val="both"/>
        <w:rPr/>
      </w:pPr>
      <w:r>
        <w:rPr>
          <w:sz w:val="24"/>
        </w:rPr>
        <w:t xml:space="preserve">Bölge devlet üniversitesi rektörü, devlet ilköğretim okulu müdürü, fen lisesi müdürü, meslek lisesi müdürü ile kamu kurumu niteliğindeki meslek oda ve kuruluşlarının başkanları, il kamu kurum yöneticileri; bölge meclisinin, onursal- fahri üyeleridir. Fahri üyeler veya temsilcileri, kendi kuruluşunun, faaliyet konuları,istekleri ile toplumsal hususlarda; ilgili meclis ve meclis ihtisas komisyonu, toplantılarına gelerek, görüşlerini açıklayabilir.  Ancak oylamaya katılıp, asli üyeler gibi oy kullanamaz. </w:t>
      </w:r>
    </w:p>
    <w:p>
      <w:pPr>
        <w:pStyle w:val="Normal"/>
        <w:numPr>
          <w:ilvl w:val="0"/>
          <w:numId w:val="32"/>
        </w:numPr>
        <w:jc w:val="both"/>
        <w:rPr/>
      </w:pPr>
      <w:r>
        <w:rPr>
          <w:sz w:val="24"/>
        </w:rPr>
        <w:t xml:space="preserve">Bölge meclisinin,başkan ve üyelerine; meclis ve komisyon toplantılarına,fiilen katıldıkları her gün için; 1 BAÜ’nün otuzda biri oranında, toplantı ödeneği verilir. Ayrıca,üyelere; bölge meclis toplantılarına, geliş ve gidişleri için, yıllık olarak,1 BAÜ  tutarında, ulaşım ödeneği ödenir.Ödemelerden,% 5 oranında GV kesintisi yapılır. Onursal üyelere herhangi bir ödeme yapılmaz. </w:t>
      </w:r>
    </w:p>
    <w:p>
      <w:pPr>
        <w:pStyle w:val="Normal"/>
        <w:ind w:left="360" w:hanging="0"/>
        <w:jc w:val="both"/>
        <w:rPr>
          <w:sz w:val="24"/>
        </w:rPr>
      </w:pPr>
      <w:r>
        <w:rPr>
          <w:sz w:val="24"/>
        </w:rPr>
      </w:r>
    </w:p>
    <w:p>
      <w:pPr>
        <w:pStyle w:val="Normal"/>
        <w:jc w:val="both"/>
        <w:rPr>
          <w:sz w:val="24"/>
        </w:rPr>
      </w:pPr>
      <w:r>
        <w:rPr>
          <w:sz w:val="24"/>
        </w:rPr>
        <w:t>Madde 9- Belediye Kanununa Aşağıdaki Maddeler Eklenmiştir.</w:t>
      </w:r>
    </w:p>
    <w:p>
      <w:pPr>
        <w:pStyle w:val="Normal"/>
        <w:jc w:val="both"/>
        <w:rPr/>
      </w:pPr>
      <w:r>
        <w:rPr>
          <w:sz w:val="24"/>
        </w:rPr>
        <w:t xml:space="preserve">Ek Madde 8- Belediye Gelirlerinin Dağılımı: </w:t>
      </w:r>
    </w:p>
    <w:p>
      <w:pPr>
        <w:pStyle w:val="Normal"/>
        <w:numPr>
          <w:ilvl w:val="0"/>
          <w:numId w:val="42"/>
        </w:numPr>
        <w:jc w:val="both"/>
        <w:rPr/>
      </w:pPr>
      <w:r>
        <w:rPr>
          <w:sz w:val="24"/>
        </w:rPr>
        <w:t xml:space="preserve">1)Defterdarlıkların, il, ilçe ve belde kuruluşları kaldırılır. Personeli ile bina, arsa, arazi ve araç gereçleri, Belediyelere devredilir. Görev ve yetkilerini, Belediyeler yürütüp kullanır. 2)Vergi, ceza ve diğer Devlet gelirlerini, Belediye Gelir müdürlükleri toplar. Belediyelerce, tahakkuku yapılıp, bankalarca toplanacak gelirlerin; toplama ve dağıtım esasları,  Bakanlıkça çıkarılacak bir yönetmelikle belirlenir. </w:t>
      </w:r>
    </w:p>
    <w:p>
      <w:pPr>
        <w:pStyle w:val="Normal"/>
        <w:numPr>
          <w:ilvl w:val="0"/>
          <w:numId w:val="42"/>
        </w:numPr>
        <w:jc w:val="both"/>
        <w:rPr/>
      </w:pPr>
      <w:r>
        <w:rPr>
          <w:sz w:val="24"/>
        </w:rPr>
        <w:t xml:space="preserve">Belediyeler, Hazine Adına Topladıkları, Bu Devlet Gelirlerinin: </w:t>
      </w:r>
    </w:p>
    <w:p>
      <w:pPr>
        <w:pStyle w:val="Normal"/>
        <w:numPr>
          <w:ilvl w:val="0"/>
          <w:numId w:val="20"/>
        </w:numPr>
        <w:jc w:val="both"/>
        <w:rPr>
          <w:sz w:val="24"/>
        </w:rPr>
      </w:pPr>
      <w:r>
        <w:rPr>
          <w:sz w:val="24"/>
        </w:rPr>
        <w:t xml:space="preserve">% 20'sini;  Genel Bütçe payı olarak,Başkente; Ekonomi  Bakanlığına gönderir. </w:t>
      </w:r>
    </w:p>
    <w:p>
      <w:pPr>
        <w:pStyle w:val="Normal"/>
        <w:numPr>
          <w:ilvl w:val="0"/>
          <w:numId w:val="20"/>
        </w:numPr>
        <w:jc w:val="both"/>
        <w:rPr/>
      </w:pPr>
      <w:r>
        <w:rPr>
          <w:sz w:val="24"/>
        </w:rPr>
        <w:t xml:space="preserve">% 80'lik kısım ise, Belediyede kalır. Bunun dağılımı; </w:t>
      </w:r>
    </w:p>
    <w:p>
      <w:pPr>
        <w:pStyle w:val="Normal"/>
        <w:numPr>
          <w:ilvl w:val="0"/>
          <w:numId w:val="33"/>
        </w:numPr>
        <w:jc w:val="both"/>
        <w:rPr/>
      </w:pPr>
      <w:r>
        <w:rPr>
          <w:sz w:val="24"/>
        </w:rPr>
        <w:t xml:space="preserve">% 50'lik bölüm; Belediye Bütçe geliridir. Belediyenin genel idare hizmet, iş yürütümü, personel gideri, teknik ve altyapı yatırımlarına harcanır. </w:t>
      </w:r>
    </w:p>
    <w:p>
      <w:pPr>
        <w:pStyle w:val="Normal"/>
        <w:numPr>
          <w:ilvl w:val="0"/>
          <w:numId w:val="33"/>
        </w:numPr>
        <w:jc w:val="both"/>
        <w:rPr/>
      </w:pPr>
      <w:r>
        <w:rPr>
          <w:sz w:val="24"/>
        </w:rPr>
        <w:t xml:space="preserve">% 10'u; belediye şehir merkezi ve mülki sınırları içindeki Devlet İlköğretim okulu ve Lise müdürlüklerine; bu okulların Öğrenci sayısına bölünerek, aktarılıp verilir. </w:t>
      </w:r>
    </w:p>
    <w:p>
      <w:pPr>
        <w:pStyle w:val="Normal"/>
        <w:numPr>
          <w:ilvl w:val="0"/>
          <w:numId w:val="33"/>
        </w:numPr>
        <w:jc w:val="both"/>
        <w:rPr/>
      </w:pPr>
      <w:r>
        <w:rPr>
          <w:sz w:val="24"/>
        </w:rPr>
        <w:t xml:space="preserve">% 10'u; yörede kurulu olup, belediye sınırları içinde fakülte ve yüksek okulu bulunan,Devlet üniversitelerine; bu %10'luk pay:Öğrenci sayısınca, dağıtılıp ödenir. </w:t>
      </w:r>
    </w:p>
    <w:p>
      <w:pPr>
        <w:pStyle w:val="Normal"/>
        <w:numPr>
          <w:ilvl w:val="0"/>
          <w:numId w:val="33"/>
        </w:numPr>
        <w:ind w:left="600" w:hanging="360"/>
        <w:jc w:val="both"/>
        <w:rPr>
          <w:sz w:val="24"/>
        </w:rPr>
      </w:pPr>
      <w:r>
        <w:rPr>
          <w:sz w:val="24"/>
        </w:rPr>
        <w:t xml:space="preserve">% 10'luk bölüm;belediyenin dahil olduğu bölgenin, TSK-Ordu komutanlığı ile belediye sınırları içinde Güvenlik ve Adalet hizmetini yürüten:Polis müdürlüğü ve Yargı Organı başkanlığına verilir.Bu pay; kurumlara, memur kadro sayısınca dağıtılıp ödenir. </w:t>
      </w:r>
    </w:p>
    <w:p>
      <w:pPr>
        <w:pStyle w:val="Normal"/>
        <w:ind w:left="600" w:hanging="0"/>
        <w:jc w:val="both"/>
        <w:rPr>
          <w:sz w:val="24"/>
        </w:rPr>
      </w:pPr>
      <w:r>
        <w:rPr>
          <w:sz w:val="24"/>
        </w:rPr>
      </w:r>
    </w:p>
    <w:p>
      <w:pPr>
        <w:pStyle w:val="Normal"/>
        <w:jc w:val="both"/>
        <w:rPr/>
      </w:pPr>
      <w:r>
        <w:rPr>
          <w:sz w:val="24"/>
        </w:rPr>
        <w:t>Ek Madde 9- Güvenlik Kuvvetleriyle İlişkiler:</w:t>
      </w:r>
    </w:p>
    <w:p>
      <w:pPr>
        <w:pStyle w:val="Normal"/>
        <w:jc w:val="both"/>
        <w:rPr>
          <w:sz w:val="24"/>
        </w:rPr>
      </w:pPr>
      <w:r>
        <w:rPr>
          <w:sz w:val="24"/>
        </w:rPr>
        <w:t>Belediyeler, yasaların ve buna dayanarak, bölge ve belediye meclislerinin, aldığı; ceza, düzenleme ve yasak kararlarının, uygulanmasını sağlamak, orman dikimi ile yangın, sel, deprem gibi, doğal afetlerde;arama, kurtarma, ilk yardım ve diğer kamu hizmetlerinin, gereğince yürütülmesine, yardımcı olmak üzere, güvenlik kurumlarından, asker ve polis isteyebilir. Güvenlik personeli; asli görevi olan, ülke güvenliği ile kişilerin can, namus ve mal güvenliğinin, sağlanması yanısıra, kamu hizmetlerinin gerektirdiği durumlarda; ceza, vergi ve trafik denetimi, imar, çevre ve turizm, ağaçlandırma, doğal afet gibi konularda, belediye ve ilgili meslek oda ve kuruluşlarıyla işbirliği yaparak, bu tür kamu hizmetlerinin, yürütümüne yardımcı olur. Güvenlik kuvvetlerinin; yerel yönetimlerle işbirliği ve çalışma esasları ile askeri birliklerden, kuvvet ve yardım istenmesi hususu, bakanlıkça çıkarılacak, bir yönetmelikle düzenlenir. Belediyeler ve Bölge meclisi; asker, polis, zabıta, korucu gibi, silahlı  güvenlik örgütü kuramaz, bu amaçlı personel çalıştıramaz.</w:t>
      </w:r>
    </w:p>
    <w:p>
      <w:pPr>
        <w:pStyle w:val="Normal"/>
        <w:jc w:val="both"/>
        <w:rPr>
          <w:sz w:val="24"/>
        </w:rPr>
      </w:pPr>
      <w:r>
        <w:rPr>
          <w:sz w:val="24"/>
        </w:rPr>
      </w:r>
    </w:p>
    <w:p>
      <w:pPr>
        <w:pStyle w:val="Normal"/>
        <w:jc w:val="both"/>
        <w:rPr/>
      </w:pPr>
      <w:r>
        <w:rPr>
          <w:sz w:val="24"/>
        </w:rPr>
        <w:t xml:space="preserve">Ek Madde 10- Kültür ve Tabiat Varlıklarının Yönetimi ve Korunması: </w:t>
      </w:r>
    </w:p>
    <w:p>
      <w:pPr>
        <w:pStyle w:val="Normal"/>
        <w:jc w:val="both"/>
        <w:rPr/>
      </w:pPr>
      <w:r>
        <w:rPr>
          <w:sz w:val="24"/>
        </w:rPr>
        <w:t xml:space="preserve">Belediyeler, sınırları içindeki tarihi eserleri, ören yerlerini, sit alanlarını, açık ve kapalı müzeleri, kültür ve tabiat varlıklarını, milli parkları, orman, yayla ve kıyıları, devlet üretme çiftlikleri ve haraları, taş ve kum ocaklarını, madenleri ve benzeri yerleri; korumak ve gerektiği biçimde, halkın hizmetine sunabilmek için, üniversite, temel eğitim okulları ve sivil toplum örgütleriyle işbirliği yaparak, bu yerlerin yönetimini; dernek, vakıf, kooperatif, birlik veya özel sektöre; kamusal yetki sözleşmesi ve KİYİB yöntemiyle ihale edip verir. Bu yerlerin, dışardan genel koruma hizmetlerini; polis yürütür. İç güvenliği ise, özel güvenlik teşkilatı personelince sağlanır. Kiraya verilen, bu tür kamu mallarıyla ilgili, iş ve hizmetlerin; sözleşme hükümlerine, uygun olarak yürütülmesini; belediyeler; basın, ilgili meslek odaları ve sivil toplum örgütleriyle birlikte, 7 gün 24 saat gözetip denetler. </w:t>
      </w:r>
    </w:p>
    <w:p>
      <w:pPr>
        <w:pStyle w:val="Normal"/>
        <w:jc w:val="both"/>
        <w:rPr>
          <w:sz w:val="24"/>
        </w:rPr>
      </w:pPr>
      <w:r>
        <w:rPr>
          <w:sz w:val="24"/>
        </w:rPr>
      </w:r>
    </w:p>
    <w:p>
      <w:pPr>
        <w:pStyle w:val="Normal"/>
        <w:jc w:val="both"/>
        <w:rPr>
          <w:sz w:val="24"/>
        </w:rPr>
      </w:pPr>
      <w:r>
        <w:rPr>
          <w:sz w:val="24"/>
        </w:rPr>
        <w:t xml:space="preserve">Madde 10- Belediye Kanununa Aşağıdaki Maddeler Eklenmiştir. </w:t>
      </w:r>
    </w:p>
    <w:p>
      <w:pPr>
        <w:pStyle w:val="Normal"/>
        <w:jc w:val="both"/>
        <w:rPr/>
      </w:pPr>
      <w:r>
        <w:rPr>
          <w:sz w:val="24"/>
        </w:rPr>
        <w:t>Ek Madde 11- Yerleşim Birimi Kurulması ve Sınırlarının Belirlenmesi:</w:t>
      </w:r>
    </w:p>
    <w:p>
      <w:pPr>
        <w:pStyle w:val="Normal"/>
        <w:numPr>
          <w:ilvl w:val="0"/>
          <w:numId w:val="23"/>
        </w:numPr>
        <w:jc w:val="both"/>
        <w:rPr/>
      </w:pPr>
      <w:r>
        <w:rPr>
          <w:sz w:val="24"/>
        </w:rPr>
        <w:t xml:space="preserve">Yerleşim birimi kurulması, sınır ve statü değişiklikleri; muhtarlık veya belediyelerin, başvurusu üzerine;belediye ve bölge meclislerinde görüşülür, durum bir rapora bağlanarak, bakanlığa gönderilir. Bakanlık incelemesini yapar ve isteği, mevzuata uygun bulursa, genel kurul kararı için dosyayı, Ulusal Meclis Başkanlığına gönderir. Bakanlık, gerekli görürse, yerleşim birimleri ile ilgili, doğrudan düzenleme çalışmaları yapıp, karar için Meclise gönderebilir. </w:t>
      </w:r>
    </w:p>
    <w:p>
      <w:pPr>
        <w:pStyle w:val="Normal"/>
        <w:numPr>
          <w:ilvl w:val="0"/>
          <w:numId w:val="23"/>
        </w:numPr>
        <w:jc w:val="both"/>
        <w:rPr>
          <w:sz w:val="24"/>
        </w:rPr>
      </w:pPr>
      <w:r>
        <w:rPr>
          <w:sz w:val="24"/>
        </w:rPr>
        <w:t xml:space="preserve">İl, İlçe, Belde ile Muhtarlık  (Mahalle Ve Köy) Sınırları: </w:t>
      </w:r>
    </w:p>
    <w:p>
      <w:pPr>
        <w:pStyle w:val="Normal"/>
        <w:ind w:left="360" w:hanging="0"/>
        <w:jc w:val="both"/>
        <w:rPr/>
      </w:pPr>
      <w:r>
        <w:rPr>
          <w:sz w:val="24"/>
        </w:rPr>
        <w:t xml:space="preserve">Yerleşim birimlerinin sınırları; kalıcı, değişmez, herkesçe bilinen, doğal şekil veya altyapılar esas alınarak, belirlenip çizilir. Örneğin; iki yerleşim birimi arasında, dağ varsa, sınır; dağların alpin bölgesi ve sırt noktasından geçirilir. Yerleşim birimleri arasında; deniz, göl, akarsu, baraj, gölet, orman, dere yatağı, vadi veya demiryolu, karayolu, parkbahçe, cadde, sokak gibi, doğal ve sanatsal yapılar varsa; bunlar, sınır çizgisi olarak kullanılır. Bu doğal ve sanatsal altyapılar; ulaşım açısından, hangi yerleşim biriminin kullanımına uygun ve yakınsa, o yerleşim bölgesi, sınırları içinde bırakılır.  Sınır; göl ve akarsuyun karşı kıyısı, veya tam orta çizgisinden geçirilir.  Karayolu ve demiryollarında ise, esas olarak hangi yerleşim birimi, bu yolu kullanıyorsa, oranın sınırları içine alınır ve sınır; karşı kaldırımdan veya demiryolunun, karşıdaki rayından itibaren, yolun altyapı sanat çalışmalarının bitim çizgisinden geçirilir. İki yerleşim birimi arasında doğal veya sanatsal, hiçbir engebe ve yapı yoksa, veya arazi düzse, sınır; 90 derecelik, düz,dik bir çizgi şeklinde, çekilip belirlenir. Kişilerin, arazi ve arsa kullanım durumu, sınırların belirlenmesinde dikkate alınmaz. </w:t>
      </w:r>
    </w:p>
    <w:p>
      <w:pPr>
        <w:pStyle w:val="Normal"/>
        <w:ind w:left="360" w:hanging="0"/>
        <w:jc w:val="both"/>
        <w:rPr>
          <w:sz w:val="24"/>
        </w:rPr>
      </w:pPr>
      <w:r>
        <w:rPr>
          <w:sz w:val="24"/>
        </w:rPr>
      </w:r>
    </w:p>
    <w:p>
      <w:pPr>
        <w:pStyle w:val="Normal"/>
        <w:ind w:left="360" w:hanging="0"/>
        <w:jc w:val="both"/>
        <w:rPr>
          <w:sz w:val="24"/>
        </w:rPr>
      </w:pPr>
      <w:r>
        <w:rPr>
          <w:sz w:val="24"/>
        </w:rPr>
        <w:t>Madde 11- Büyükşehir belediyeleri hakkındaki 27.6.1984 tarih ve 3030 sayılı kanun ile ek ve değişiklik maddeleri;Büyükşehir Belediyelerinin; yerel hizmetlerinin planlanması, eşgüdümü ve işbirliği ile yerinden yönetimlerin iyileştirilmesi ve halkın refahına, olumlu bir katkısı görülmediği! Hatta,siyasi parti ayrımcılığı yapıldığı,kaynak israfına yolaçıp, bürokrasiyi artırıp,hizmet verilmesini yavaşlattığından;Kaldırılarak, görev, yetki, personel ile taşınır ve taşınmaz malları; il, ilçe ve belde belediyelerine, aktarılıp devredilir. Görevini, belediyeler yürütür.</w:t>
      </w:r>
    </w:p>
    <w:p>
      <w:pPr>
        <w:pStyle w:val="Normal"/>
        <w:ind w:left="360" w:hanging="0"/>
        <w:jc w:val="both"/>
        <w:rPr>
          <w:sz w:val="24"/>
        </w:rPr>
      </w:pPr>
      <w:r>
        <w:rPr>
          <w:sz w:val="24"/>
        </w:rPr>
      </w:r>
    </w:p>
    <w:p>
      <w:pPr>
        <w:pStyle w:val="Normal"/>
        <w:ind w:left="360" w:hanging="0"/>
        <w:jc w:val="both"/>
        <w:rPr/>
      </w:pPr>
      <w:r>
        <w:rPr>
          <w:sz w:val="24"/>
        </w:rPr>
        <w:t xml:space="preserve">Madde 12- Belediye Kanununa, Aşağıdaki Maddeler Eklenmiştir. </w:t>
      </w:r>
    </w:p>
    <w:p>
      <w:pPr>
        <w:pStyle w:val="Normal"/>
        <w:ind w:left="360" w:hanging="0"/>
        <w:jc w:val="both"/>
        <w:rPr/>
      </w:pPr>
      <w:r>
        <w:rPr>
          <w:sz w:val="24"/>
        </w:rPr>
        <w:t xml:space="preserve">Ek Madde 12- Belediye şehir ve mülki sınırları: </w:t>
      </w:r>
    </w:p>
    <w:p>
      <w:pPr>
        <w:pStyle w:val="Normal"/>
        <w:numPr>
          <w:ilvl w:val="0"/>
          <w:numId w:val="30"/>
        </w:numPr>
        <w:jc w:val="both"/>
        <w:rPr>
          <w:sz w:val="24"/>
        </w:rPr>
      </w:pPr>
      <w:r>
        <w:rPr>
          <w:sz w:val="24"/>
        </w:rPr>
        <w:t xml:space="preserve">Şehir merkezi; belediye binası ile çevresindeki mahallelerin bulunduğu yerdir. </w:t>
      </w:r>
    </w:p>
    <w:p>
      <w:pPr>
        <w:pStyle w:val="Normal"/>
        <w:numPr>
          <w:ilvl w:val="0"/>
          <w:numId w:val="30"/>
        </w:numPr>
        <w:jc w:val="both"/>
        <w:rPr/>
      </w:pPr>
      <w:r>
        <w:rPr>
          <w:sz w:val="24"/>
        </w:rPr>
        <w:t xml:space="preserve">Şehir merkezi sınırı; ev, işyeri, bahçe, cadde ve sokakların, birbirine bağlantılı olarak, dışarı doğru uzantısının, son bulduğu yerden itibaren, yerleşim alanlarını çevreleyen hattır. </w:t>
      </w:r>
    </w:p>
    <w:p>
      <w:pPr>
        <w:pStyle w:val="Normal"/>
        <w:numPr>
          <w:ilvl w:val="0"/>
          <w:numId w:val="30"/>
        </w:numPr>
        <w:jc w:val="both"/>
        <w:rPr/>
      </w:pPr>
      <w:r>
        <w:rPr>
          <w:sz w:val="24"/>
        </w:rPr>
        <w:t xml:space="preserve">Belediye mülki sınırına; belediye sınırı da denir. Belediyeye bağlı, tüm mahalle,semt ve köyler ile küçük köy bağlısı;kom,mezra,oba ve yaylalarıda kapsar. Bir belediye mülki sınırı, diğer bir belediye mülki sınırına kadar, devam eder. Belediye hizmetleri; şehir merkezi, mahalle veya köy ayrımı yapılmadan, belediye mülki sınırları içindeki tüm yerleşim birimlerine;eşit,dengeli,düzenli,sürekli ve yeterli şekilde götürülür. </w:t>
      </w:r>
    </w:p>
    <w:p>
      <w:pPr>
        <w:pStyle w:val="Normal"/>
        <w:numPr>
          <w:ilvl w:val="0"/>
          <w:numId w:val="30"/>
        </w:numPr>
        <w:jc w:val="both"/>
        <w:rPr/>
      </w:pPr>
      <w:r>
        <w:rPr>
          <w:sz w:val="24"/>
        </w:rPr>
        <w:t xml:space="preserve">Merkeze bağlı mahallelerin, son evleri ile köylerin veya iki köyün son evleri arasındaki uzaklık; 20 km’den daha az olamaz. Aralarındaki uzaklık 20 km’den az olan mahalle ve köyler; birleştirilerek, bir mahalle veya köy oluşturulur. </w:t>
      </w:r>
    </w:p>
    <w:p>
      <w:pPr>
        <w:pStyle w:val="Normal"/>
        <w:numPr>
          <w:ilvl w:val="0"/>
          <w:numId w:val="30"/>
        </w:numPr>
        <w:jc w:val="both"/>
        <w:rPr/>
      </w:pPr>
      <w:r>
        <w:rPr>
          <w:sz w:val="24"/>
        </w:rPr>
        <w:t xml:space="preserve">İl belediye sınırları içine alınan, köyler; il belediyesine, ilçe belediye sınırları içine alınan köyler; ilçe belediyelerine, belde belediye sınırları içine alınan köyler ise belde belediyelerine dahil olur. Köylerin; tüzel kişiliği kalkar,bütçe hazırlamaz, mahalle statüsü kazanır. Belediye mülki sınırları içine alınma sonucu, tüzel kişiliği kalkan ve hizmet götürme açısından, şehir merkezinde bulunan mahallelere benzer, bir statü kazanan köylerin, hangi belediyelere bağlanacağı; belediye meclisince belirlenir. Meclis kararlarına itiraz olursa, bölge meclisince; bu sorun, görüşülüp çözülür. Mülki idare açısından köyler, ulaşım bakımından, en yakın olduğu belediyeye bağlanır. </w:t>
      </w:r>
    </w:p>
    <w:p>
      <w:pPr>
        <w:pStyle w:val="Normal"/>
        <w:jc w:val="both"/>
        <w:rPr>
          <w:sz w:val="24"/>
        </w:rPr>
      </w:pPr>
      <w:r>
        <w:rPr>
          <w:sz w:val="24"/>
        </w:rPr>
      </w:r>
    </w:p>
    <w:p>
      <w:pPr>
        <w:pStyle w:val="Normal"/>
        <w:numPr>
          <w:ilvl w:val="0"/>
          <w:numId w:val="30"/>
        </w:numPr>
        <w:jc w:val="both"/>
        <w:rPr/>
      </w:pPr>
      <w:r>
        <w:rPr>
          <w:sz w:val="24"/>
        </w:rPr>
        <w:t xml:space="preserve">Belediye şehir ve mülki alan sınırları içinde veya belediye şehir merkezine 40 km yakınlıktaki komşu belediye sınırları içinde bulunan, yerleşim birimlerinde; yeni bir belediye, mülki idare birimi ve teşkilatı kurulamaz. İki belediye şehir merkezleri arasında; en az 40 km, mesafe bulunması zorunludur. Kurulu bulunan il, ilçe ve belde belediyelerinin, bir kısım mahalle ve köyleri; eski belediyelerinden ayrılarak, müstakil yeni bir belediye kuramaz. Belediye kurulurken veya statüsü değiştirilirken, nüfus durumu ile birlikte, coğrafi unsurlarda esas alınır. Belediyeler, Ulusal Meclis kararıyla kurulur veya kaldırılır. İl, ilçe ve belde belediyeleri; nüfus durumlarına göre, bu statüyü kazanmış, özerk yerel yönetim birimleridir; birbirlerine bağlılıkları ve astlık üstlük durumları, yoktur. Eskiden kurulu bulunan, iki belediye şehir merkezinin, son evleri arasındaki uzaklık; 40 km den az ise birleştirilerek tek belediyeye dönüştürülür. Birleştirilen belediyelerden oluşturulan, yeni belediyenin; adı verilip, merkezi belirlenirken; nüfusu en kalabalık olan, yerleşim yeri şehirciliğe daha uygun olan, içme suyu bol ve ulaşımı düzgün olan, ilkönce kurulan veya adı Türkçe ve daha anlamlı olan, yer tercih edilir. </w:t>
      </w:r>
    </w:p>
    <w:p>
      <w:pPr>
        <w:pStyle w:val="Normal"/>
        <w:numPr>
          <w:ilvl w:val="0"/>
          <w:numId w:val="30"/>
        </w:numPr>
        <w:jc w:val="both"/>
        <w:rPr/>
      </w:pPr>
      <w:r>
        <w:rPr>
          <w:sz w:val="24"/>
        </w:rPr>
        <w:t xml:space="preserve">Bu kanun hükümleri gereğince; tüzel kişiliği kalkan, belediye ve köylerin; mal varlıkları, personeli, hak, alacak ve borçları, yeni bağlandıkları,belediyelere devredilir. </w:t>
      </w:r>
    </w:p>
    <w:p>
      <w:pPr>
        <w:pStyle w:val="Normal"/>
        <w:numPr>
          <w:ilvl w:val="0"/>
          <w:numId w:val="30"/>
        </w:numPr>
        <w:jc w:val="both"/>
        <w:rPr/>
      </w:pPr>
      <w:r>
        <w:rPr>
          <w:sz w:val="24"/>
        </w:rPr>
        <w:t xml:space="preserve">Yeni mahalle ve köy kurulması, kaldırma ve birleştirme işlemlerini; Belediye Meclisi yürütür. Bucak muhtarlığı ve Belediye kurulması, birleştirilmesi ise, Bakanlığın teklifi üzerine; Ulusal Meclis, genel kurul kararıyla olur. Yerleşim birimlerinin statüsü, sınır ve ad değişikliği işlemlerinde de, aynı yöntem izlenir. </w:t>
      </w:r>
    </w:p>
    <w:p>
      <w:pPr>
        <w:pStyle w:val="Normal"/>
        <w:jc w:val="both"/>
        <w:rPr>
          <w:sz w:val="24"/>
        </w:rPr>
      </w:pPr>
      <w:r>
        <w:rPr>
          <w:sz w:val="24"/>
        </w:rPr>
      </w:r>
    </w:p>
    <w:p>
      <w:pPr>
        <w:pStyle w:val="Normal"/>
        <w:jc w:val="both"/>
        <w:rPr/>
      </w:pPr>
      <w:r>
        <w:rPr>
          <w:sz w:val="24"/>
        </w:rPr>
        <w:t>Madde 13- Belediye Kanununun, 7.nci Maddesi Aşağıdaki Şekilde Değiştirilmiştir.</w:t>
      </w:r>
    </w:p>
    <w:p>
      <w:pPr>
        <w:pStyle w:val="Normal"/>
        <w:jc w:val="both"/>
        <w:rPr>
          <w:sz w:val="24"/>
        </w:rPr>
      </w:pPr>
      <w:r>
        <w:rPr>
          <w:sz w:val="24"/>
        </w:rPr>
        <w:t xml:space="preserve">Madde 7- Mülki İdare Birimleri: </w:t>
      </w:r>
    </w:p>
    <w:p>
      <w:pPr>
        <w:pStyle w:val="Normal"/>
        <w:numPr>
          <w:ilvl w:val="0"/>
          <w:numId w:val="58"/>
        </w:numPr>
        <w:jc w:val="both"/>
        <w:rPr>
          <w:sz w:val="24"/>
        </w:rPr>
      </w:pPr>
      <w:r>
        <w:rPr>
          <w:sz w:val="24"/>
        </w:rPr>
        <w:t>Tüzel Kişiliği Olan Yerel Yönetim Birimleri:</w:t>
      </w:r>
    </w:p>
    <w:p>
      <w:pPr>
        <w:pStyle w:val="Normal"/>
        <w:ind w:left="360" w:hanging="0"/>
        <w:jc w:val="both"/>
        <w:rPr>
          <w:sz w:val="24"/>
        </w:rPr>
      </w:pPr>
      <w:r>
        <w:rPr>
          <w:sz w:val="24"/>
        </w:rPr>
        <w:t xml:space="preserve">Belediye tüzel kişiliklerinin kurulması, kaldırılması ve statü değişiklileri; TBMM GKK ile yapılır. Yerleşim birimlerine, il, ilçe ve belde statüsü, nüfus durumuna göre verilir. Ayrıca coğrafi şartlar, ulaşım, güvenlik ve ekonomik durumu da göz önünde bulundurulur. Yerleşim birimleri sayısı; 1000 adet ile sınırlandırılır. İl Belediyesi; 95, İlçe; 405 ve Belde Belediye sayısı ise 500 adedi geçemez. </w:t>
      </w:r>
    </w:p>
    <w:p>
      <w:pPr>
        <w:pStyle w:val="Normal"/>
        <w:numPr>
          <w:ilvl w:val="0"/>
          <w:numId w:val="17"/>
        </w:numPr>
        <w:jc w:val="both"/>
        <w:rPr/>
      </w:pPr>
      <w:r>
        <w:rPr>
          <w:sz w:val="24"/>
        </w:rPr>
        <w:t>İl: merkez mahalle ve köyleriyle birlikte, 100 bin-700 bin arası, nüfusu bulunan, idari birimlerdir.</w:t>
      </w:r>
    </w:p>
    <w:p>
      <w:pPr>
        <w:pStyle w:val="Normal"/>
        <w:numPr>
          <w:ilvl w:val="0"/>
          <w:numId w:val="17"/>
        </w:numPr>
        <w:jc w:val="both"/>
        <w:rPr/>
      </w:pPr>
      <w:r>
        <w:rPr>
          <w:sz w:val="24"/>
        </w:rPr>
        <w:t>İlçe: 50 bin-500 bin arası, nüfusu bulunan idari birimlerdir.</w:t>
      </w:r>
    </w:p>
    <w:p>
      <w:pPr>
        <w:pStyle w:val="Normal"/>
        <w:numPr>
          <w:ilvl w:val="0"/>
          <w:numId w:val="17"/>
        </w:numPr>
        <w:jc w:val="both"/>
        <w:rPr>
          <w:sz w:val="24"/>
        </w:rPr>
      </w:pPr>
      <w:r>
        <w:rPr>
          <w:sz w:val="24"/>
        </w:rPr>
        <w:t>Belde: 20 bin- 100 bin arası, nüfusu bulunan idari birimlerdir.(*NOT:Yerleşim Birimi Reformu gereği; İyi bir pilanlamayla; Beldelerden, Belediye tüzel kişilik ve teşkilatları kaldırılır. Tüzel kişiliği olan: İl ve İlçe sayısı: 500 ile sınırlandırılır.)</w:t>
      </w:r>
    </w:p>
    <w:p>
      <w:pPr>
        <w:pStyle w:val="Normal"/>
        <w:numPr>
          <w:ilvl w:val="0"/>
          <w:numId w:val="58"/>
        </w:numPr>
        <w:jc w:val="both"/>
        <w:rPr>
          <w:sz w:val="24"/>
        </w:rPr>
      </w:pPr>
      <w:r>
        <w:rPr>
          <w:sz w:val="24"/>
        </w:rPr>
        <w:t>Tüzel Kişiliği Olmayan Yerleşim Bölüm ve Birimleri:</w:t>
      </w:r>
    </w:p>
    <w:p>
      <w:pPr>
        <w:pStyle w:val="Normal"/>
        <w:numPr>
          <w:ilvl w:val="0"/>
          <w:numId w:val="48"/>
        </w:numPr>
        <w:jc w:val="both"/>
        <w:rPr>
          <w:sz w:val="24"/>
        </w:rPr>
      </w:pPr>
      <w:r>
        <w:rPr>
          <w:sz w:val="24"/>
        </w:rPr>
        <w:t>Bucak (Muhtarlık-Nahiye-Kasaba):5 bin-50 bin arası, nüfusu bulunan, idari bölüm; mahalle, semt ve köy yerleşim birim grubu. Muhtar kadrosu, 20 bin adetle sınırlandırılır.</w:t>
      </w:r>
    </w:p>
    <w:p>
      <w:pPr>
        <w:pStyle w:val="Normal"/>
        <w:numPr>
          <w:ilvl w:val="0"/>
          <w:numId w:val="48"/>
        </w:numPr>
        <w:jc w:val="both"/>
        <w:rPr>
          <w:sz w:val="24"/>
        </w:rPr>
      </w:pPr>
      <w:r>
        <w:rPr>
          <w:sz w:val="24"/>
        </w:rPr>
        <w:t>Muhtarlıklara Bağlı Birimler:</w:t>
      </w:r>
    </w:p>
    <w:p>
      <w:pPr>
        <w:pStyle w:val="Normal"/>
        <w:numPr>
          <w:ilvl w:val="0"/>
          <w:numId w:val="57"/>
        </w:numPr>
        <w:jc w:val="both"/>
        <w:rPr>
          <w:sz w:val="24"/>
        </w:rPr>
      </w:pPr>
      <w:r>
        <w:rPr>
          <w:sz w:val="24"/>
        </w:rPr>
        <w:t>Mahalle: 1000-20 bin arası nüfuslu, belediye şehir merkezinde yer alan, yerleşim üniteleri. Birkaç mahalle veya mahallenin bir bölümü; Semtleri oluşturur.</w:t>
      </w:r>
    </w:p>
    <w:p>
      <w:pPr>
        <w:pStyle w:val="Normal"/>
        <w:numPr>
          <w:ilvl w:val="0"/>
          <w:numId w:val="57"/>
        </w:numPr>
        <w:jc w:val="both"/>
        <w:rPr>
          <w:sz w:val="24"/>
        </w:rPr>
      </w:pPr>
      <w:r>
        <w:rPr>
          <w:sz w:val="24"/>
        </w:rPr>
        <w:t>Köy: 1000-20 bin nüfuslu, belediye şehir merkezinin, son binaları ile arasındaki boşluk, 20 km den daha çok olan ve belediye mülki sınırları içinde yer alan, yerleşim üniteleri.Belediye, merkez mahalleye verdiği, hizmetin aynısını, köylerede götürüp verir. Merkez ve köy ayrımı yapılamaz.</w:t>
      </w:r>
    </w:p>
    <w:p>
      <w:pPr>
        <w:pStyle w:val="Normal"/>
        <w:numPr>
          <w:ilvl w:val="0"/>
          <w:numId w:val="57"/>
        </w:numPr>
        <w:jc w:val="both"/>
        <w:rPr/>
      </w:pPr>
      <w:r>
        <w:rPr>
          <w:sz w:val="24"/>
        </w:rPr>
        <w:t xml:space="preserve">Mahalle ve Köy Bağlıları: Bu tür küçük yerleşim birim ve üniteleri, aralarında  ulaşım bulunan, en yakın mahalle veya köye bağlanır. </w:t>
      </w:r>
    </w:p>
    <w:p>
      <w:pPr>
        <w:pStyle w:val="Normal"/>
        <w:ind w:left="1080" w:hanging="0"/>
        <w:jc w:val="both"/>
        <w:rPr>
          <w:sz w:val="24"/>
        </w:rPr>
      </w:pPr>
      <w:r>
        <w:rPr>
          <w:sz w:val="24"/>
        </w:rPr>
        <w:t xml:space="preserve">c)Küçük Yerleşim Birimleri İki Grupta Toplanır: Bu yerlerdeki konut ve işyerleri, elektrik enerjisini; güneş ve rüzgarla çalışan jeneratörlerden sağlar. İçme ve kullanma suları, kaynaktan veya sondajla elde edilir. Belediye getirtmez ve vermez. Devlet;Güneş ve Rüzgardan, elektrik enerjisi sağlayan, jeneratör  ürettimini, destekler. </w:t>
      </w:r>
    </w:p>
    <w:p>
      <w:pPr>
        <w:pStyle w:val="Normal"/>
        <w:ind w:left="1080" w:hanging="0"/>
        <w:jc w:val="both"/>
        <w:rPr>
          <w:sz w:val="24"/>
        </w:rPr>
      </w:pPr>
      <w:r>
        <w:rPr>
          <w:sz w:val="24"/>
        </w:rPr>
        <w:t>1.Grup Bağlılar:</w:t>
      </w:r>
    </w:p>
    <w:p>
      <w:pPr>
        <w:pStyle w:val="Normal"/>
        <w:ind w:left="1080" w:hanging="0"/>
        <w:jc w:val="both"/>
        <w:rPr/>
      </w:pPr>
      <w:r>
        <w:rPr>
          <w:sz w:val="24"/>
        </w:rPr>
        <w:t xml:space="preserve">   </w:t>
      </w:r>
      <w:r>
        <w:rPr>
          <w:sz w:val="24"/>
        </w:rPr>
        <w:t xml:space="preserve">Nüfusları; 200-1000 arası olup, köy, mahalle, kom, mezra, oba, oymak, yazlık,    </w:t>
      </w:r>
    </w:p>
    <w:p>
      <w:pPr>
        <w:pStyle w:val="Normal"/>
        <w:ind w:left="1080" w:hanging="0"/>
        <w:jc w:val="both"/>
        <w:rPr>
          <w:sz w:val="24"/>
        </w:rPr>
      </w:pPr>
      <w:r>
        <w:rPr>
          <w:sz w:val="24"/>
        </w:rPr>
        <w:t xml:space="preserve">   </w:t>
      </w:r>
      <w:r>
        <w:rPr>
          <w:sz w:val="24"/>
        </w:rPr>
        <w:t xml:space="preserve">yurt, yaylak gibi adlarla anılan, yerleşim birimleri.Bu küçük bağlılara;sadece, bazı temel altyapı hizmetleri, götürülüp,verilir. </w:t>
      </w:r>
    </w:p>
    <w:p>
      <w:pPr>
        <w:pStyle w:val="Normal"/>
        <w:ind w:left="1080" w:hanging="0"/>
        <w:jc w:val="both"/>
        <w:rPr>
          <w:sz w:val="24"/>
        </w:rPr>
      </w:pPr>
      <w:r>
        <w:rPr>
          <w:sz w:val="24"/>
        </w:rPr>
        <w:t xml:space="preserve">2.Grup Bağlılar: </w:t>
      </w:r>
    </w:p>
    <w:p>
      <w:pPr>
        <w:pStyle w:val="Normal"/>
        <w:ind w:left="1080" w:hanging="0"/>
        <w:jc w:val="both"/>
        <w:rPr>
          <w:sz w:val="24"/>
        </w:rPr>
      </w:pPr>
      <w:r>
        <w:rPr>
          <w:sz w:val="24"/>
        </w:rPr>
        <w:t xml:space="preserve">   </w:t>
      </w:r>
      <w:r>
        <w:rPr>
          <w:sz w:val="24"/>
        </w:rPr>
        <w:t xml:space="preserve">Nüfusları 200 den az olup, ağıl, güzle, kışlak, yurtluk, yaylak, yazlık ve çiftlik gibi adlarla tanımlanan, çok küçük yerleşim birimleri. Belediye bu yerlere, hiçbir altyapı hizmeti vermez. </w:t>
      </w:r>
    </w:p>
    <w:p>
      <w:pPr>
        <w:pStyle w:val="Normal"/>
        <w:ind w:left="1080" w:hanging="0"/>
        <w:jc w:val="both"/>
        <w:rPr>
          <w:sz w:val="24"/>
        </w:rPr>
      </w:pPr>
      <w:r>
        <w:rPr>
          <w:sz w:val="24"/>
        </w:rPr>
      </w:r>
    </w:p>
    <w:p>
      <w:pPr>
        <w:pStyle w:val="Normal"/>
        <w:jc w:val="both"/>
        <w:rPr/>
      </w:pPr>
      <w:r>
        <w:rPr>
          <w:sz w:val="24"/>
        </w:rPr>
        <w:t>Madde 14- Belediye Kanununun; 8.inci maddesine, aşağıdaki fıkra eklenmiştir.</w:t>
      </w:r>
    </w:p>
    <w:p>
      <w:pPr>
        <w:pStyle w:val="Normal"/>
        <w:jc w:val="both"/>
        <w:rPr/>
      </w:pPr>
      <w:r>
        <w:rPr>
          <w:sz w:val="24"/>
        </w:rPr>
        <w:t>"Yerel yönetim seçimleri; 5 yılda bir, milletvekili genel seçimleriyle birlikte yapılır. Belediye ve muhtarlık, yerel yönetim organı üyeliklerinde, boşalma olsa dahi, ara ve kısmi yerel yönetim seçimi yapılamaz. Yeni belediye ve muhtarlık kurulmasına dair kararlar, ilk genel seçim tarihinde hüküm ifade eder ve yeni kurulan, bu yönetim organlarının üyeleri, yapılacak bu ilk genel seçimle birlikte, belirlenip seçilir."</w:t>
      </w:r>
    </w:p>
    <w:p>
      <w:pPr>
        <w:pStyle w:val="Normal"/>
        <w:jc w:val="both"/>
        <w:rPr>
          <w:sz w:val="24"/>
        </w:rPr>
      </w:pPr>
      <w:r>
        <w:rPr>
          <w:sz w:val="24"/>
        </w:rPr>
      </w:r>
    </w:p>
    <w:p>
      <w:pPr>
        <w:pStyle w:val="Normal"/>
        <w:jc w:val="both"/>
        <w:rPr/>
      </w:pPr>
      <w:r>
        <w:rPr>
          <w:sz w:val="24"/>
        </w:rPr>
        <w:t>Madde 15- Belediye Kanununun, 13.üncü maddesine, aşağıdaki fıkralar eklenmiştir.</w:t>
      </w:r>
    </w:p>
    <w:p>
      <w:pPr>
        <w:pStyle w:val="Normal"/>
        <w:numPr>
          <w:ilvl w:val="0"/>
          <w:numId w:val="8"/>
        </w:numPr>
        <w:jc w:val="both"/>
        <w:rPr/>
      </w:pPr>
      <w:r>
        <w:rPr>
          <w:sz w:val="24"/>
        </w:rPr>
        <w:t xml:space="preserve">Basın, sivil toplum örgütleri ve diğer gerçek ve tüzel kişiler; belediye karar organlarıyla  idari birimlerinin; her türlü karar, plan, proje, program, harcama ve işlem ile meclis tutanaklarının, kendilerini veya toplumsal nitelikli olup, kamuoyunu ilgilendiren kısımların; tasdikli fotokopi, cd ve belleklerini, dilekçeyle isteme hakkına sahiptir. Bu demokratik taleplerin, en çok on gün içinde yerine getirilmesi veya yazıyla cevap verilmesi zorunludur. </w:t>
      </w:r>
    </w:p>
    <w:p>
      <w:pPr>
        <w:pStyle w:val="Normal"/>
        <w:numPr>
          <w:ilvl w:val="0"/>
          <w:numId w:val="8"/>
        </w:numPr>
        <w:jc w:val="both"/>
        <w:rPr/>
      </w:pPr>
      <w:r>
        <w:rPr>
          <w:sz w:val="24"/>
        </w:rPr>
        <w:t>En az 100 yöre seçmeninin, veya 10 meslek odası ve sivil toplum örgütünün, yazılı olarak talep ettikleri, toplumsal konuların; yapılacak ilk olağan, veya olağanüstü belediye meclis toplantısında, görüşülmesi zorunludur.</w:t>
      </w:r>
    </w:p>
    <w:p>
      <w:pPr>
        <w:pStyle w:val="Normal"/>
        <w:numPr>
          <w:ilvl w:val="0"/>
          <w:numId w:val="8"/>
        </w:numPr>
        <w:jc w:val="both"/>
        <w:rPr/>
      </w:pPr>
      <w:r>
        <w:rPr>
          <w:sz w:val="24"/>
        </w:rPr>
        <w:t xml:space="preserve">Demokrasinin, kurum ve kurallarıyla yaşama geçirilebilmesi ve halkın; yerel yönetimlere ve yöresel hizmetlere, katılımını sağlamak amacıyla; basın, dernekler, vakıflar, meslek odaları, sendikalar ve benzeri sivil toplum kuruluşları; yörenin toplumsal sorunları ve belediye hizmetleri ile ilgili; görüş ve önerilerini, dile getirebilmek için, bir temsilcilerini; belediye meclis toplantılarına, gönderebilirler. Sivil toplum örgütü temsilcilerinin, belediye meclis çalışmalarına, katılımının sağlanması konusunda, başkanlar; gerekli tedbirleri alırlar. Gönüllü, demokratik temsilciler;Görüş ve isteklerini,özgürce açıklar. Ancak, oylamaya katılamaz ve kendilerine, herhangi bir ücret ödenmez. </w:t>
      </w:r>
    </w:p>
    <w:p>
      <w:pPr>
        <w:pStyle w:val="Normal"/>
        <w:numPr>
          <w:ilvl w:val="0"/>
          <w:numId w:val="8"/>
        </w:numPr>
        <w:jc w:val="both"/>
        <w:rPr/>
      </w:pPr>
      <w:r>
        <w:rPr>
          <w:sz w:val="24"/>
        </w:rPr>
        <w:t xml:space="preserve">Halk Meclisleri: il, ilçe ve beldelerde, Halk meclisleri oluşturulur. Halk meclisleri; Nisan ve Eylül aylarında olmak üzere, yılda iki defa toplanır. Hükümete ve Belediyelere, toplumsal konulardaki istek ve önerilerini iletir. Kamu hizmetlerinin, verilmesine yönelik, yurttaşlık, vatandaşlık gözetim ve denetim yetkisinin, bir gereği olarak, eleştiri ve uyarı görevini yapar. Halk meclisi başkanı, il, ilçe ve belde, belediye başkanlarıdır. </w:t>
      </w:r>
    </w:p>
    <w:p>
      <w:pPr>
        <w:pStyle w:val="Normal"/>
        <w:ind w:left="360" w:hanging="0"/>
        <w:jc w:val="both"/>
        <w:rPr>
          <w:sz w:val="24"/>
        </w:rPr>
      </w:pPr>
      <w:r>
        <w:rPr>
          <w:sz w:val="24"/>
        </w:rPr>
        <w:t>-Halk Meclisi Üyeleri:Kamuoyu adına,kamu denetçiliği,ombutsman görevini yürütür.</w:t>
      </w:r>
    </w:p>
    <w:p>
      <w:pPr>
        <w:pStyle w:val="Normal"/>
        <w:numPr>
          <w:ilvl w:val="0"/>
          <w:numId w:val="3"/>
        </w:numPr>
        <w:jc w:val="both"/>
        <w:rPr/>
      </w:pPr>
      <w:r>
        <w:rPr>
          <w:sz w:val="24"/>
        </w:rPr>
        <w:t>Bölge milletvekili ile önceki dönemlerde milletvekilliği yapanlar,</w:t>
      </w:r>
    </w:p>
    <w:p>
      <w:pPr>
        <w:pStyle w:val="Normal"/>
        <w:numPr>
          <w:ilvl w:val="0"/>
          <w:numId w:val="3"/>
        </w:numPr>
        <w:jc w:val="both"/>
        <w:rPr>
          <w:sz w:val="24"/>
        </w:rPr>
      </w:pPr>
      <w:r>
        <w:rPr>
          <w:sz w:val="24"/>
        </w:rPr>
        <w:t>Belediye meclis üyesi bucak muhtarları ile İhtiyar Heyeti üyeleri, Belediye müdürleri ve   Belediye başkanlık uzmanı,</w:t>
      </w:r>
    </w:p>
    <w:p>
      <w:pPr>
        <w:pStyle w:val="Normal"/>
        <w:numPr>
          <w:ilvl w:val="0"/>
          <w:numId w:val="3"/>
        </w:numPr>
        <w:jc w:val="both"/>
        <w:rPr>
          <w:sz w:val="24"/>
        </w:rPr>
      </w:pPr>
      <w:r>
        <w:rPr>
          <w:sz w:val="24"/>
        </w:rPr>
        <w:t>Belediye sınırları içindeki kamu kurum ve hizmet birimlerinin yöneticileri,</w:t>
      </w:r>
    </w:p>
    <w:p>
      <w:pPr>
        <w:pStyle w:val="Normal"/>
        <w:numPr>
          <w:ilvl w:val="0"/>
          <w:numId w:val="3"/>
        </w:numPr>
        <w:jc w:val="both"/>
        <w:rPr>
          <w:sz w:val="24"/>
        </w:rPr>
      </w:pPr>
      <w:r>
        <w:rPr>
          <w:sz w:val="24"/>
        </w:rPr>
        <w:t>Bölge ordu komutanlığı temsilcisi,</w:t>
      </w:r>
    </w:p>
    <w:p>
      <w:pPr>
        <w:pStyle w:val="Normal"/>
        <w:numPr>
          <w:ilvl w:val="0"/>
          <w:numId w:val="3"/>
        </w:numPr>
        <w:jc w:val="both"/>
        <w:rPr/>
      </w:pPr>
      <w:r>
        <w:rPr>
          <w:sz w:val="24"/>
        </w:rPr>
        <w:t>Bölgede kurulu üniversite rektörü veya o belediye sınırları içinde eğitim öğretim faaliyeti yürüten; fakülte dekan ve meslek yüksek okulu başkanları,</w:t>
      </w:r>
    </w:p>
    <w:p>
      <w:pPr>
        <w:pStyle w:val="Normal"/>
        <w:numPr>
          <w:ilvl w:val="0"/>
          <w:numId w:val="3"/>
        </w:numPr>
        <w:jc w:val="both"/>
        <w:rPr/>
      </w:pPr>
      <w:r>
        <w:rPr>
          <w:sz w:val="24"/>
        </w:rPr>
        <w:t>Ulusal, bölgesel,yerel yayın yapan; medya- tv-radyo ve Basının temsilcileri,</w:t>
      </w:r>
    </w:p>
    <w:p>
      <w:pPr>
        <w:pStyle w:val="Normal"/>
        <w:numPr>
          <w:ilvl w:val="0"/>
          <w:numId w:val="3"/>
        </w:numPr>
        <w:jc w:val="both"/>
        <w:rPr>
          <w:sz w:val="24"/>
        </w:rPr>
      </w:pPr>
      <w:r>
        <w:rPr>
          <w:sz w:val="24"/>
        </w:rPr>
        <w:t>Meslek odaları temsilcileri,</w:t>
      </w:r>
    </w:p>
    <w:p>
      <w:pPr>
        <w:pStyle w:val="Normal"/>
        <w:numPr>
          <w:ilvl w:val="0"/>
          <w:numId w:val="3"/>
        </w:numPr>
        <w:jc w:val="both"/>
        <w:rPr>
          <w:sz w:val="24"/>
        </w:rPr>
      </w:pPr>
      <w:r>
        <w:rPr>
          <w:sz w:val="24"/>
        </w:rPr>
        <w:t>Önceden belediye başkanlığı yapanlar,</w:t>
      </w:r>
    </w:p>
    <w:p>
      <w:pPr>
        <w:pStyle w:val="Normal"/>
        <w:numPr>
          <w:ilvl w:val="0"/>
          <w:numId w:val="3"/>
        </w:numPr>
        <w:jc w:val="both"/>
        <w:rPr>
          <w:sz w:val="24"/>
        </w:rPr>
      </w:pPr>
      <w:r>
        <w:rPr>
          <w:sz w:val="24"/>
        </w:rPr>
        <w:t>Polis teşkilatı temsilcileri,</w:t>
      </w:r>
    </w:p>
    <w:p>
      <w:pPr>
        <w:pStyle w:val="Normal"/>
        <w:numPr>
          <w:ilvl w:val="0"/>
          <w:numId w:val="3"/>
        </w:numPr>
        <w:jc w:val="both"/>
        <w:rPr/>
      </w:pPr>
      <w:r>
        <w:rPr>
          <w:sz w:val="24"/>
        </w:rPr>
        <w:t>STK ve DKÖ temsilcileri (dernek, vakıf, sendika gibi),</w:t>
      </w:r>
    </w:p>
    <w:p>
      <w:pPr>
        <w:pStyle w:val="Normal"/>
        <w:numPr>
          <w:ilvl w:val="0"/>
          <w:numId w:val="3"/>
        </w:numPr>
        <w:jc w:val="both"/>
        <w:rPr>
          <w:sz w:val="24"/>
        </w:rPr>
      </w:pPr>
      <w:r>
        <w:rPr>
          <w:sz w:val="24"/>
        </w:rPr>
        <w:t>Siyasi partilerin temsilcileri,</w:t>
      </w:r>
    </w:p>
    <w:p>
      <w:pPr>
        <w:pStyle w:val="Normal"/>
        <w:numPr>
          <w:ilvl w:val="0"/>
          <w:numId w:val="3"/>
        </w:numPr>
        <w:jc w:val="both"/>
        <w:rPr>
          <w:sz w:val="24"/>
        </w:rPr>
      </w:pPr>
      <w:r>
        <w:rPr>
          <w:sz w:val="24"/>
        </w:rPr>
        <w:t>Yargı başkanı,</w:t>
      </w:r>
    </w:p>
    <w:p>
      <w:pPr>
        <w:pStyle w:val="Normal"/>
        <w:numPr>
          <w:ilvl w:val="0"/>
          <w:numId w:val="3"/>
        </w:numPr>
        <w:jc w:val="both"/>
        <w:rPr/>
      </w:pPr>
      <w:r>
        <w:rPr>
          <w:sz w:val="24"/>
        </w:rPr>
        <w:t>Zorunlu, 10 yıllık Temel Eğitim Okulu (İlköğretim ve Lise) Müdürleri,</w:t>
      </w:r>
    </w:p>
    <w:p>
      <w:pPr>
        <w:pStyle w:val="Normal"/>
        <w:ind w:left="720" w:hanging="0"/>
        <w:jc w:val="both"/>
        <w:rPr>
          <w:sz w:val="24"/>
        </w:rPr>
      </w:pPr>
      <w:r>
        <w:rPr>
          <w:sz w:val="24"/>
        </w:rPr>
      </w:r>
    </w:p>
    <w:p>
      <w:pPr>
        <w:pStyle w:val="Normal"/>
        <w:jc w:val="both"/>
        <w:rPr/>
      </w:pPr>
      <w:r>
        <w:rPr>
          <w:sz w:val="24"/>
        </w:rPr>
        <w:t xml:space="preserve">Madde 16- Belediye Kanununun; 15.inci maddesine, aşağıdaki bentler eklenmiştir. </w:t>
      </w:r>
    </w:p>
    <w:p>
      <w:pPr>
        <w:pStyle w:val="Normal"/>
        <w:jc w:val="both"/>
        <w:rPr/>
      </w:pPr>
      <w:r>
        <w:rPr>
          <w:sz w:val="24"/>
        </w:rPr>
        <w:t>h- Belediyenin Çeşitli Görevleri:</w:t>
      </w:r>
    </w:p>
    <w:p>
      <w:pPr>
        <w:pStyle w:val="Normal"/>
        <w:numPr>
          <w:ilvl w:val="0"/>
          <w:numId w:val="45"/>
        </w:numPr>
        <w:jc w:val="both"/>
        <w:rPr/>
      </w:pPr>
      <w:r>
        <w:rPr>
          <w:sz w:val="24"/>
        </w:rPr>
        <w:t xml:space="preserve">İlgili bakanlıkça belirlenecek, yönetmelik esaslarına göre, belediye şehir ve mülki alan sınırları içinde; yiyecek, içecek gibi, gıda maddeleri ile ev ve işyerlerinde kullanılan, dayanıklı, dayanıksız, ham, mamul ve yarı mamul, tüketim mal ve malzemelerinin; üretildiği, satıldığı veya depolandığı, her türlü sıhhi işyeri ile 1.inci, 2.inci ve 3.üncü sınıf, gayri sıhhi işyeri, üretim tesis ve fabrikaların; yapılış, açılış ve faaliyetlerine; Basın ve meslek odalarıyla birlikte, izin vermek,gözetip, denetlemek. </w:t>
      </w:r>
    </w:p>
    <w:p>
      <w:pPr>
        <w:pStyle w:val="Normal"/>
        <w:numPr>
          <w:ilvl w:val="0"/>
          <w:numId w:val="45"/>
        </w:numPr>
        <w:jc w:val="both"/>
        <w:rPr/>
      </w:pPr>
      <w:r>
        <w:rPr>
          <w:sz w:val="24"/>
        </w:rPr>
        <w:t xml:space="preserve">Bakanlıkça belirlenecek yönetmelik esaslarına göre, belediye şehir ve mülki alan sınırları içindeki; deniz, göl, akarsu, kaynak, pınar, kuyu, sondaj, baraj, gölet ve yeraltı sularının (termal sıcak su ve maden suları dahil) kullanılmasına izin vermek ve kullanımını, gözetip, denetlemek. </w:t>
      </w:r>
    </w:p>
    <w:p>
      <w:pPr>
        <w:pStyle w:val="Normal"/>
        <w:numPr>
          <w:ilvl w:val="0"/>
          <w:numId w:val="45"/>
        </w:numPr>
        <w:jc w:val="both"/>
        <w:rPr/>
      </w:pPr>
      <w:r>
        <w:rPr>
          <w:sz w:val="24"/>
        </w:rPr>
        <w:t xml:space="preserve">Afet halinde, komşu belediyeler ve bölge ordu komutanlıklarıyla işbirliği yapmak suretiyle; yangın söndürme,arama,kurtarma, ilkyardım, barındırma gibi,insani konularda; afetten zara görenlere, yardım etmek ve afete uğrayan diğer belediye ve bölgelere yardımcı olmak. </w:t>
      </w:r>
    </w:p>
    <w:p>
      <w:pPr>
        <w:pStyle w:val="Normal"/>
        <w:jc w:val="both"/>
        <w:rPr>
          <w:sz w:val="24"/>
        </w:rPr>
      </w:pPr>
      <w:r>
        <w:rPr>
          <w:sz w:val="24"/>
        </w:rPr>
      </w:r>
    </w:p>
    <w:p>
      <w:pPr>
        <w:pStyle w:val="Normal"/>
        <w:jc w:val="both"/>
        <w:rPr/>
      </w:pPr>
      <w:r>
        <w:rPr>
          <w:sz w:val="24"/>
        </w:rPr>
        <w:t xml:space="preserve">Madde 17- Belediye Kanununun, 20 ve 70. Maddeleri, aşağıdaki şekilde değiştirilmiştir. </w:t>
      </w:r>
    </w:p>
    <w:p>
      <w:pPr>
        <w:pStyle w:val="Normal"/>
        <w:jc w:val="both"/>
        <w:rPr>
          <w:sz w:val="24"/>
        </w:rPr>
      </w:pPr>
      <w:r>
        <w:rPr>
          <w:sz w:val="24"/>
        </w:rPr>
        <w:t>Belediye Meclisi ve Görevleri:</w:t>
      </w:r>
    </w:p>
    <w:p>
      <w:pPr>
        <w:pStyle w:val="Normal"/>
        <w:jc w:val="both"/>
        <w:rPr>
          <w:sz w:val="24"/>
        </w:rPr>
      </w:pPr>
      <w:r>
        <w:rPr>
          <w:sz w:val="24"/>
        </w:rPr>
        <w:t>Madde 20- Belediye Meclisi:</w:t>
      </w:r>
    </w:p>
    <w:p>
      <w:pPr>
        <w:pStyle w:val="Normal"/>
        <w:numPr>
          <w:ilvl w:val="0"/>
          <w:numId w:val="11"/>
        </w:numPr>
        <w:jc w:val="both"/>
        <w:rPr/>
      </w:pPr>
      <w:r>
        <w:rPr>
          <w:sz w:val="24"/>
        </w:rPr>
        <w:t xml:space="preserve">Belediyelerin, genel karar organı olan, belediye meclisi; ilgili mevzuatta gösterilen, esas ve usullere göre, halk tarafından; 5 yıllık bir dönem için seçilmiş, belediye şehir merkezi ve mülki alan sınırları içerisinde bulunan, bucak (mahalle ve köy) muhtarlarından oluşur. </w:t>
      </w:r>
    </w:p>
    <w:p>
      <w:pPr>
        <w:pStyle w:val="Normal"/>
        <w:numPr>
          <w:ilvl w:val="0"/>
          <w:numId w:val="11"/>
        </w:numPr>
        <w:jc w:val="both"/>
        <w:rPr/>
      </w:pPr>
      <w:r>
        <w:rPr>
          <w:sz w:val="24"/>
        </w:rPr>
        <w:t xml:space="preserve">Belediye meclisleri, gerekli araştırma ve ön incelemeyi yapmak üzere; imar, bütçe ve hukuk gibi konularda; 3 ve 5 üyeli, ihtisas komisyonları kurar.2 üyenin iktidar partisi, diğer 2 üyenin muhalefet, 1 üyeninde bağımsızlardan, seçilmesi zorunludur. </w:t>
      </w:r>
    </w:p>
    <w:p>
      <w:pPr>
        <w:pStyle w:val="Normal"/>
        <w:numPr>
          <w:ilvl w:val="0"/>
          <w:numId w:val="11"/>
        </w:numPr>
        <w:jc w:val="both"/>
        <w:rPr/>
      </w:pPr>
      <w:r>
        <w:rPr>
          <w:sz w:val="24"/>
        </w:rPr>
        <w:t xml:space="preserve">Milletvekilleri, Bakanlar, Siyası parti başkanları, Belediye şehir ve mülki sınırları içerisinde kurulu bulunan; baro, esnaf ve sanatkarlar, mimar ve mühendisler, muhasebeci ve mali müşavirler, sanayi, ticaret, şehir plancıları, DKÖ başkanları, Meslek odası başkanları ile yerel basın, devlet üniversite rektörleri ve temel eğitim okulu müdürleri belediye meclisinin, onursal-fahri üyesidir. Fahri üyeler veya temsilcileri, kendi faaliyet konuları ile ilgili, meclis ve meclis ihtisas komisyonu, toplantılarına katılıp, görüşlerini açıklayabilir, ancak oy kullanamazlar. </w:t>
      </w:r>
    </w:p>
    <w:p>
      <w:pPr>
        <w:pStyle w:val="Normal"/>
        <w:numPr>
          <w:ilvl w:val="0"/>
          <w:numId w:val="11"/>
        </w:numPr>
        <w:jc w:val="both"/>
        <w:rPr/>
      </w:pPr>
      <w:r>
        <w:rPr>
          <w:sz w:val="24"/>
        </w:rPr>
        <w:t xml:space="preserve">Belediye Meclisi; her ayın ilk Pazartesi ve Salı günleri olmak üzere, ayda 2 gün  toplanır ve gündemini görüşür. Belediye meclis üyelerine, meclis toplantılarına fiilen katıldıkları her gün için, bir BAÜ'nün otuzda biri oranında, Toplantı ödeneği verilir. Ayrıca meclis toplantılarına, geliş ve gidişleri için,yıllık ulaşım gideri olarak; yılda bir kez, 1 BAÜ tutarında, yolluk ödenir. Fahri-onursal üyelere herhangi bir ödeme yapılmaz. Bu tür geçici ödemelerden;  % 5 oranında, GV kesilir. </w:t>
      </w:r>
    </w:p>
    <w:p>
      <w:pPr>
        <w:pStyle w:val="Normal"/>
        <w:numPr>
          <w:ilvl w:val="0"/>
          <w:numId w:val="11"/>
        </w:numPr>
        <w:jc w:val="both"/>
        <w:rPr/>
      </w:pPr>
      <w:r>
        <w:rPr>
          <w:sz w:val="24"/>
        </w:rPr>
        <w:t xml:space="preserve">Belediye başkanları ile belediye meclis üyesi bucak muhtarları, seçilmiş devlet memuru olup, diğer memurlarla; aynı sosyal güvenlik kurum ve mali mevzuat hükümlerine tabidir. Belediye memurlarının, bir kısmına; aylık ücret, tazminat, sağlık-tedavi, emeklilik ve yargılama konularında; diğerlerine göre, farklılık, ayrıcalık ve üstünlük tanınamaz. </w:t>
      </w:r>
    </w:p>
    <w:p>
      <w:pPr>
        <w:pStyle w:val="Normal"/>
        <w:numPr>
          <w:ilvl w:val="0"/>
          <w:numId w:val="11"/>
        </w:numPr>
        <w:jc w:val="both"/>
        <w:rPr/>
      </w:pPr>
      <w:r>
        <w:rPr>
          <w:sz w:val="24"/>
        </w:rPr>
        <w:t xml:space="preserve">Aksakallar-Hatunlar meclisi- Bucak muhtarlığı İhtiyar heyeti üyeleri, gönüllülük esasına dayalı, fahri-onursal nitelikte, bir kamu hizmeti yürütmekle birlikte; idari, hukuki ve mali açıdan, devlet memuru sayılmazlar. İhtiyar heyeti üyeliği görevi, sosyal güvenliğe tabi bir hizmet değildir. Aksakallar-Hatunlar meclisi üyelerine, yürüttükleri;gözetim,denetim  görevi ve verdikleri, kamu hizmeti karşılığı, herhangi bir ödeme yapılmaz. </w:t>
      </w:r>
    </w:p>
    <w:p>
      <w:pPr>
        <w:pStyle w:val="Normal"/>
        <w:ind w:left="360" w:hanging="0"/>
        <w:jc w:val="both"/>
        <w:rPr>
          <w:sz w:val="24"/>
        </w:rPr>
      </w:pPr>
      <w:r>
        <w:rPr>
          <w:sz w:val="24"/>
        </w:rPr>
      </w:r>
    </w:p>
    <w:p>
      <w:pPr>
        <w:pStyle w:val="Normal"/>
        <w:jc w:val="both"/>
        <w:rPr>
          <w:sz w:val="24"/>
        </w:rPr>
      </w:pPr>
      <w:r>
        <w:rPr>
          <w:sz w:val="24"/>
        </w:rPr>
        <w:t>Madde 70-Belediye Meclisinin Görevi ve Çalışma Esasları:</w:t>
      </w:r>
    </w:p>
    <w:p>
      <w:pPr>
        <w:pStyle w:val="Normal"/>
        <w:numPr>
          <w:ilvl w:val="0"/>
          <w:numId w:val="52"/>
        </w:numPr>
        <w:jc w:val="both"/>
        <w:rPr/>
      </w:pPr>
      <w:r>
        <w:rPr>
          <w:sz w:val="24"/>
        </w:rPr>
        <w:t xml:space="preserve">Belediye kanununun;72.nci maddeden-88.inci maddeye kadar olan hükümleri, yürürlükten kaldırılmıştır. Görev, yetki ve sorumluluğu yayıp, genelleştirerek,idarede gecikme ve kötü kullanıma neden olan; belediye encümenleri kaldırılarak,bu encümenlerin görevi;hizmeti pilanlayıp, yapan, belediye şube müdürlüklerinin, yürütümüne bırakılmıştır. </w:t>
      </w:r>
    </w:p>
    <w:p>
      <w:pPr>
        <w:pStyle w:val="Normal"/>
        <w:numPr>
          <w:ilvl w:val="0"/>
          <w:numId w:val="52"/>
        </w:numPr>
        <w:jc w:val="both"/>
        <w:rPr>
          <w:sz w:val="24"/>
        </w:rPr>
      </w:pPr>
      <w:r>
        <w:rPr>
          <w:sz w:val="24"/>
        </w:rPr>
        <w:t>Belediye Meclisinin Görevleri:</w:t>
      </w:r>
    </w:p>
    <w:p>
      <w:pPr>
        <w:pStyle w:val="Normal"/>
        <w:numPr>
          <w:ilvl w:val="0"/>
          <w:numId w:val="6"/>
        </w:numPr>
        <w:jc w:val="both"/>
        <w:rPr/>
      </w:pPr>
      <w:r>
        <w:rPr>
          <w:sz w:val="24"/>
        </w:rPr>
        <w:t xml:space="preserve">5 yıl süreli, Belediye bütçesini, genel olarak görüşüp onaylamak. Belediye bütçeleri; belediye meclisinin, onayıyla kesinlik kazanıp, yürürlüğe girer, </w:t>
      </w:r>
    </w:p>
    <w:p>
      <w:pPr>
        <w:pStyle w:val="Normal"/>
        <w:numPr>
          <w:ilvl w:val="0"/>
          <w:numId w:val="6"/>
        </w:numPr>
        <w:jc w:val="both"/>
        <w:rPr/>
      </w:pPr>
      <w:r>
        <w:rPr>
          <w:sz w:val="24"/>
        </w:rPr>
        <w:t>Genel imar planları ile yıllık uygulama planlarındaki değişiklikleri, görüşüp kabul etmek,</w:t>
      </w:r>
    </w:p>
    <w:p>
      <w:pPr>
        <w:pStyle w:val="Normal"/>
        <w:numPr>
          <w:ilvl w:val="0"/>
          <w:numId w:val="6"/>
        </w:numPr>
        <w:jc w:val="both"/>
        <w:rPr/>
      </w:pPr>
      <w:r>
        <w:rPr>
          <w:sz w:val="24"/>
        </w:rPr>
        <w:t>Beşer yıllık altyapı yatırım ve yıllık uygulama programları ile bunlarda öngörülen değişiklikleri, görüşüp kabul etmek,</w:t>
      </w:r>
    </w:p>
    <w:p>
      <w:pPr>
        <w:pStyle w:val="Normal"/>
        <w:numPr>
          <w:ilvl w:val="0"/>
          <w:numId w:val="6"/>
        </w:numPr>
        <w:jc w:val="both"/>
        <w:rPr/>
      </w:pPr>
      <w:r>
        <w:rPr>
          <w:sz w:val="24"/>
        </w:rPr>
        <w:t>Belediyelerin;yaptığı ihale, sözleşme, alım, satım ve kiralama kararlarını; hukuka uygunluk, ulusal haklar ve kamu yararı bakımından;izleyip, incelemek, uygun bulmak,</w:t>
      </w:r>
    </w:p>
    <w:p>
      <w:pPr>
        <w:pStyle w:val="Normal"/>
        <w:numPr>
          <w:ilvl w:val="0"/>
          <w:numId w:val="6"/>
        </w:numPr>
        <w:jc w:val="both"/>
        <w:rPr/>
      </w:pPr>
      <w:r>
        <w:rPr>
          <w:sz w:val="24"/>
        </w:rPr>
        <w:t>Belediyenin;bina,işyeri, arsa ve arazilerinin; kamu kurumlarına ücretsiz tahsisi ile özel sektöre ve kişilere; kiralama, KİYİB yöntemi ve kamusal yetki sözleşmesi yoluyla verilme; karar ve işlemlerini, gözetip denetlemek, uygun bulmak,</w:t>
      </w:r>
    </w:p>
    <w:p>
      <w:pPr>
        <w:pStyle w:val="Normal"/>
        <w:numPr>
          <w:ilvl w:val="0"/>
          <w:numId w:val="6"/>
        </w:numPr>
        <w:jc w:val="both"/>
        <w:rPr/>
      </w:pPr>
      <w:r>
        <w:rPr>
          <w:sz w:val="24"/>
        </w:rPr>
        <w:t xml:space="preserve">Meslek odaları veya işletmelerce, rakabete dayalı, kontrollü, denetimli, ulusal üretim ekonomisi kurallarına göre, belirlenen; mal ve hizmet ücretleriyle, bunların verilme ve yürütümüne ilişkin itirazları, inceleyip karara bağlamak. Mal ve hizmetlerin, en üst satış fiyatı; Ocak ve Temmuz aylarında, 6 veya 12 aylık dönemler için, ilgili meslek odaları veya üretici firmalarca, belirlenir. Tüketici dernek veya diğer sivil toplum örgütlerinin, fiyat veya kaliteye itirazı üzerine; mal veya hizmetin üretildiği yer, belediye meclisi; ihtisas komisyonlarının, ön inceleme raporuna göre; Ya kararı onaylar, yada değiştirerek kabul eder. Meclis kararı kesindir. Meclis kararına karşı, yargıya başvurulamaz. Kararın düzeltilmesi,  gerekçeli olarak istenebilir. Meclis kararında ısrar ederse, bölge meclisine başvurulur. </w:t>
      </w:r>
    </w:p>
    <w:p>
      <w:pPr>
        <w:pStyle w:val="Normal"/>
        <w:numPr>
          <w:ilvl w:val="0"/>
          <w:numId w:val="6"/>
        </w:numPr>
        <w:jc w:val="both"/>
        <w:rPr/>
      </w:pPr>
      <w:r>
        <w:rPr>
          <w:sz w:val="24"/>
        </w:rPr>
        <w:t xml:space="preserve">Belediyelerce verilecek, para cezalarının; her yıl için konu, çeşit ve miktarlarını belirlemek, cezalarla ilgili düzenleme yapmak, </w:t>
      </w:r>
    </w:p>
    <w:p>
      <w:pPr>
        <w:pStyle w:val="Normal"/>
        <w:numPr>
          <w:ilvl w:val="0"/>
          <w:numId w:val="6"/>
        </w:numPr>
        <w:jc w:val="both"/>
        <w:rPr/>
      </w:pPr>
      <w:r>
        <w:rPr>
          <w:sz w:val="24"/>
        </w:rPr>
        <w:t>Belediye şube müdürleri ile memurlarının;belediye hizmetleriyle ilgili aldığı karar, yaptığı harcama, yürüttüğü iş ve hizmetlerin;hukuka,ulusal haklara ve kamu yararına uygunluk açısından;karar, iş, işlem,harcama anı ve hizmet sırasında, gözetim ve denetimini yapmak,</w:t>
      </w:r>
    </w:p>
    <w:p>
      <w:pPr>
        <w:pStyle w:val="Normal"/>
        <w:numPr>
          <w:ilvl w:val="0"/>
          <w:numId w:val="6"/>
        </w:numPr>
        <w:ind w:left="705" w:hanging="360"/>
        <w:jc w:val="both"/>
        <w:rPr/>
      </w:pPr>
      <w:r>
        <w:rPr>
          <w:sz w:val="24"/>
        </w:rPr>
        <w:t>Belediye şehir merkezi ve mülki alan sınırları içindeki kamu hizmetleri ile arsa ve arazilerin, kullanım ve işletiminin; yürütüm ve gözetimini, bir bütün olarak ele alıp, bu sınırlar içinde genel iş yürütümü, ekonomi, sanayi ve ticaret ile tarım ve toplumsal hayata yönelik,idari,sosyal,kültürel konularda;yönlendirici, özendirici ve kolaylaştırıcı, kararlar almak, yasal düzenlemeler yapmak.</w:t>
      </w:r>
    </w:p>
    <w:p>
      <w:pPr>
        <w:pStyle w:val="Normal"/>
        <w:numPr>
          <w:ilvl w:val="0"/>
          <w:numId w:val="6"/>
        </w:numPr>
        <w:jc w:val="both"/>
        <w:rPr/>
      </w:pPr>
      <w:r>
        <w:rPr>
          <w:sz w:val="24"/>
        </w:rPr>
        <w:t>Belediye organlarının aldığı karar ve idari birimlerce yürütülen eylemlere karşı, gerçek ve tüzel kişilerin yaptığı, itirazları kabul ederek; bunlardan, yasalara ve kamu yararına uygun olanları, onaylamak, ulusal haklara, adalete aykırı bulunan, karar ve işlemleri ise yürürlükten kaldırmak.</w:t>
      </w:r>
    </w:p>
    <w:p>
      <w:pPr>
        <w:pStyle w:val="Normal"/>
        <w:numPr>
          <w:ilvl w:val="0"/>
          <w:numId w:val="6"/>
        </w:numPr>
        <w:jc w:val="both"/>
        <w:rPr/>
      </w:pPr>
      <w:r>
        <w:rPr>
          <w:sz w:val="24"/>
        </w:rPr>
        <w:t xml:space="preserve">Tarım, sanayi, işyeri, turizm, konut, mezarlık, sit, milli park, mera, yayla, orman, içme ve kullanma suları havzası, baraj ve gölet alanları ile çöp toplama ve atık arıtma, alan ve bölgelerini belirlemek, </w:t>
      </w:r>
    </w:p>
    <w:p>
      <w:pPr>
        <w:pStyle w:val="Normal"/>
        <w:numPr>
          <w:ilvl w:val="0"/>
          <w:numId w:val="6"/>
        </w:numPr>
        <w:jc w:val="both"/>
        <w:rPr/>
      </w:pPr>
      <w:r>
        <w:rPr>
          <w:sz w:val="24"/>
        </w:rPr>
        <w:t>Mahalle ve köy kurulması, birleştirilmesi, kaldırılması ile bucak muhtarlık sınırlarının, değiştirilmesine karar vermek,</w:t>
      </w:r>
    </w:p>
    <w:p>
      <w:pPr>
        <w:pStyle w:val="Normal"/>
        <w:numPr>
          <w:ilvl w:val="0"/>
          <w:numId w:val="6"/>
        </w:numPr>
        <w:jc w:val="both"/>
        <w:rPr>
          <w:sz w:val="24"/>
        </w:rPr>
      </w:pPr>
      <w:r>
        <w:rPr>
          <w:sz w:val="24"/>
        </w:rPr>
        <w:t>Mahalle, köy, semt, meydan, cadde, sokak, köprü, geçit, durak, park, bahçe, yeşilalan ve okul gibi, kamu hizmeti veren, halka açık kamusal yerlere, ad vermek, gerekirse değiştirmek. Genel kural olarak, sabıkalı veya hayatta olan kişilerin adları;toplumun ortak malı olan, bu tür kamusal alanlara;ülkede toplumsal barışın, birlik ve beraberliğin sağlanabilmesi için verilemez. Ancak kendi parasıyla, okul, hastane, öğrenci yurdu, park, köprü gibi, bir kamu hizmeti vermeye yönelik, bina ve tesis yaptıran, hayırsever kişilerin veya aile büyüklerinin adları, buralara; meclis kararıyla verilir ve bir daha da değiştirilemez. Mahalle, köy, cadde gibi yer ve tesislere; ad verilmesi veya  değiştirilebilmesi için, kararların; üye tam sayısının, en az üçte iki çoğunluk oyuyla alınması gerekir. Toplantıda oylamalar, gizli ve yazılı şekilde yapılır. Ancak görüşmeler, Basına açık biçimde yürütülür.</w:t>
      </w:r>
    </w:p>
    <w:p>
      <w:pPr>
        <w:pStyle w:val="Normal"/>
        <w:numPr>
          <w:ilvl w:val="0"/>
          <w:numId w:val="6"/>
        </w:numPr>
        <w:jc w:val="both"/>
        <w:rPr/>
      </w:pPr>
      <w:r>
        <w:rPr>
          <w:sz w:val="24"/>
        </w:rPr>
        <w:t>Kamu kurumlarının, birbiriyle veya gerçek ve tüzel kişilerle olan;idari,mali ve hukuki  anlaşmazlıklarını; öncelikle belediye başkanı çözer.Sorun çözülmezse, belediye meclisleri, kesin olarak çözüme kavuşturur. Kamu kurumları, birbiri aleyhine, Yargıda; idari, mali ve hukuki dava, açamaz. Bakanlık düzeyindeki anlaşmazlıkları ilgili bakan, bakanlıklar arası anlaşmazlıkları ise devlet başkanı,kesin olarak çözümler.</w:t>
      </w:r>
    </w:p>
    <w:p>
      <w:pPr>
        <w:pStyle w:val="Normal"/>
        <w:numPr>
          <w:ilvl w:val="0"/>
          <w:numId w:val="52"/>
        </w:numPr>
        <w:jc w:val="both"/>
        <w:rPr/>
      </w:pPr>
      <w:r>
        <w:rPr>
          <w:sz w:val="24"/>
        </w:rPr>
        <w:t xml:space="preserve">Belediye Meclisinin, Çalışma Esasları: </w:t>
      </w:r>
    </w:p>
    <w:p>
      <w:pPr>
        <w:pStyle w:val="Normal"/>
        <w:numPr>
          <w:ilvl w:val="0"/>
          <w:numId w:val="18"/>
        </w:numPr>
        <w:jc w:val="both"/>
        <w:rPr/>
      </w:pPr>
      <w:r>
        <w:rPr>
          <w:sz w:val="24"/>
        </w:rPr>
        <w:t xml:space="preserve">Meclis; önceden belirlenen, toplantı gün ve saatinde; katılan üyelerle, belediye salonunda toplanır. Gündemini görüşüp, katılan üyelerin, oy çokluğuyla karar verir. Oylamalar gizli, yazılı-dijital olarak yapılır. Oyların eşit çıkması halinde, başkanın; katıldığını belirttiği tarafın görüşü, kabul edilmiş sayılır.  </w:t>
      </w:r>
    </w:p>
    <w:p>
      <w:pPr>
        <w:pStyle w:val="Normal"/>
        <w:numPr>
          <w:ilvl w:val="0"/>
          <w:numId w:val="18"/>
        </w:numPr>
        <w:jc w:val="both"/>
        <w:rPr/>
      </w:pPr>
      <w:r>
        <w:rPr>
          <w:sz w:val="24"/>
        </w:rPr>
        <w:t xml:space="preserve">Belediye meclis kararları, belediye başkanının onayıyla, kesinleşip yürürlüğe girer. Başkan, kararı;10 günlük süre içinde; onaylamaz,yada meclise geri göndermezse, karar; 11.ci gün; doğrudan onaylanmış sayılır ve yürürlüğe,girer. Başkan, meclis kararlarını; en çok on gün içinde, ya onaylayıp, gereği için ilgili birimlere havale eder, yada gerekçe göstererek, yeniden görüşülmek üzere, meclise geri gönderir. Meclis, kararında ısrar ederse, kararı onaylayıp, yürürlüğe kor. Meclis kararlarına; meclis üyeleri, meslek odaları, DKÖ ve sivil toplum örgütü temsilcileri ile karardan zarar gören, gerçek ve tüzel kişiler; gerekçeli olarak ve 10 gün içinde, itiraz edebilir, yada kararın düzeltilmesini isteyebilirler. </w:t>
      </w:r>
    </w:p>
    <w:p>
      <w:pPr>
        <w:pStyle w:val="Normal"/>
        <w:numPr>
          <w:ilvl w:val="0"/>
          <w:numId w:val="18"/>
        </w:numPr>
        <w:jc w:val="both"/>
        <w:rPr/>
      </w:pPr>
      <w:r>
        <w:rPr>
          <w:sz w:val="24"/>
        </w:rPr>
        <w:t xml:space="preserve">Belediye meclisi, çıkaracağı bir İçtüzükle; meclisin çalışma esasları ile çalışma takvimini ve onursal üyelerin; meclis toplantılarına katılma ve konuşma şeklini belirler. Konuşma süresi;5,10 veya 20 dakikadır.Meclis başkanı,belirleyip,açıklar. Meclis, başkanın; doğrudan havale ettiği konuları veya ihtisas komisyonu raporlarını, en çok 10 gün içinde görüşüp, karara bağlar. </w:t>
      </w:r>
    </w:p>
    <w:p>
      <w:pPr>
        <w:pStyle w:val="Normal"/>
        <w:numPr>
          <w:ilvl w:val="0"/>
          <w:numId w:val="18"/>
        </w:numPr>
        <w:jc w:val="both"/>
        <w:rPr/>
      </w:pPr>
      <w:r>
        <w:rPr>
          <w:sz w:val="24"/>
        </w:rPr>
        <w:t xml:space="preserve">Belediye meclisi kendi içinden 3-5 üyeli, hukuk, bütçe, imar gibi konularda görev yapacak, ihtisas komisyonları oluşturur. Komisyonların görev süresi 5 yıldır. Boşalan üyelikler için yeniden seçim yapılır. Meclise verilen, gelen veya gönderilen, tüm konular, ilgisine göre ihtisas komisyonlarına, başkan tarafından havale edilir. Komisyonlar, kendilerine havale edilen bu konuları, en çok 10 gün içinde araştırıp, inceleyerek, bir rapor halinde meclise sunar. </w:t>
      </w:r>
    </w:p>
    <w:p>
      <w:pPr>
        <w:pStyle w:val="Normal"/>
        <w:numPr>
          <w:ilvl w:val="0"/>
          <w:numId w:val="18"/>
        </w:numPr>
        <w:jc w:val="both"/>
        <w:rPr>
          <w:sz w:val="24"/>
        </w:rPr>
      </w:pPr>
      <w:r>
        <w:rPr>
          <w:sz w:val="24"/>
        </w:rPr>
        <w:t>Belediye müdürlük ve birimleri;kanun,yönetmelik ve meclis kararıyla, kendilerine verilen, görevleri; yetki, imkan ve sorumlulukları dahilinde, yürütür. Belediye meclisi, belediyelerin; günlük iş yürütümünü, aksatacak şekilde; inisiyatif,takdir, tercih, seçim yetkisinin, kullanımına karışamaz. Ancak açıkca kayırma ve yasaya aykırılık varsa, bu konu başkadır.</w:t>
      </w:r>
    </w:p>
    <w:p>
      <w:pPr>
        <w:pStyle w:val="Normal"/>
        <w:ind w:left="720" w:hanging="0"/>
        <w:jc w:val="both"/>
        <w:rPr>
          <w:sz w:val="24"/>
        </w:rPr>
      </w:pPr>
      <w:r>
        <w:rPr>
          <w:sz w:val="24"/>
        </w:rPr>
      </w:r>
    </w:p>
    <w:p>
      <w:pPr>
        <w:pStyle w:val="Normal"/>
        <w:jc w:val="both"/>
        <w:rPr/>
      </w:pPr>
      <w:r>
        <w:rPr>
          <w:sz w:val="24"/>
        </w:rPr>
        <w:t>Madde 18- Belediye Kanununun, 64.üncü maddesine, aşağıdaki fıkra eklenmiştir.</w:t>
      </w:r>
    </w:p>
    <w:p>
      <w:pPr>
        <w:pStyle w:val="Normal"/>
        <w:jc w:val="both"/>
        <w:rPr/>
      </w:pPr>
      <w:r>
        <w:rPr>
          <w:sz w:val="24"/>
        </w:rPr>
        <w:t xml:space="preserve">"Meclis üyeleri, belediyeye ait işler hakkında, başkana; meclisin toplantı halinde olmadığı zamanlarda da, yazılı soru sorabilir. Başkan veya o hizmeti yürüten görevli, başvurulara; en geç on gün içinde, yazılı olarak, cevap vermekle yükümlüdür.” </w:t>
      </w:r>
    </w:p>
    <w:p>
      <w:pPr>
        <w:pStyle w:val="Normal"/>
        <w:jc w:val="both"/>
        <w:rPr>
          <w:sz w:val="24"/>
        </w:rPr>
      </w:pPr>
      <w:r>
        <w:rPr>
          <w:sz w:val="24"/>
        </w:rPr>
      </w:r>
    </w:p>
    <w:p>
      <w:pPr>
        <w:pStyle w:val="Normal"/>
        <w:jc w:val="both"/>
        <w:rPr/>
      </w:pPr>
      <w:r>
        <w:rPr>
          <w:sz w:val="24"/>
        </w:rPr>
        <w:t xml:space="preserve">Madde 19- Belediye Kanununun, 71.inci maddesi, başlığı ile birlikte, aşağıdaki şekilde değiştirilmiştir. </w:t>
      </w:r>
    </w:p>
    <w:p>
      <w:pPr>
        <w:pStyle w:val="Normal"/>
        <w:jc w:val="both"/>
        <w:rPr>
          <w:sz w:val="24"/>
        </w:rPr>
      </w:pPr>
      <w:r>
        <w:rPr>
          <w:sz w:val="24"/>
        </w:rPr>
        <w:t>Madde 71- Meclis Kararlarının Onaylanması:</w:t>
      </w:r>
    </w:p>
    <w:p>
      <w:pPr>
        <w:pStyle w:val="Normal"/>
        <w:jc w:val="both"/>
        <w:rPr/>
      </w:pPr>
      <w:r>
        <w:rPr>
          <w:sz w:val="24"/>
        </w:rPr>
        <w:t xml:space="preserve">Belediye meclisince alınan kararlar, onaylanmak üzere, belediye başkanına verilir. Başkan; en geç on gün içinde;hukuka,ulusal haklara veya kamu yararına, aykırı gördüğü, kararların; belediye meclisinde tekrar görüşülmesini, gerekçeli şekilde isteyebilir. Bu süre içinde tekrar görüşülmesi istenilmeyen veya istenipte belediye meclisince, olduğu gibi yeniden kabul edilip, eski şeklinde ısrar edilen, kararlar kesinleşir. Kesinleşen kararlara karşı, kararın ilgili tarafları veya sivil toplum örgütleri, belediye meclisine; kararın düzeltilmesi için on gün içinde, gerekçeli olarak, başvurabilir. Bunun üzerine meclis; on gün içinde toplanarak, eski kararını tekrar görüşür. Belediye meclislerinin, kesinleşmiş kararlarına karşı, gerekçeli olarak, bölge meclislerine itiraz edilebilir. Belediye meclis kararlarına karşı, yargı organlarına başvurulamaz ve yargı organlarından, meclis kararlarının, yürütümünün durdurulması veya iptali istenemez. </w:t>
      </w:r>
    </w:p>
    <w:p>
      <w:pPr>
        <w:pStyle w:val="Normal"/>
        <w:jc w:val="both"/>
        <w:rPr>
          <w:sz w:val="24"/>
        </w:rPr>
      </w:pPr>
      <w:r>
        <w:rPr>
          <w:sz w:val="24"/>
        </w:rPr>
      </w:r>
    </w:p>
    <w:p>
      <w:pPr>
        <w:pStyle w:val="Normal"/>
        <w:jc w:val="both"/>
        <w:rPr/>
      </w:pPr>
      <w:r>
        <w:rPr>
          <w:sz w:val="24"/>
        </w:rPr>
        <w:t xml:space="preserve">Madde 20- Belediye kanununun, 93.üncü maddesi, aşağıdaki şekilde değiştirilmiştir. </w:t>
      </w:r>
    </w:p>
    <w:p>
      <w:pPr>
        <w:pStyle w:val="Normal"/>
        <w:jc w:val="both"/>
        <w:rPr>
          <w:sz w:val="24"/>
        </w:rPr>
      </w:pPr>
      <w:r>
        <w:rPr>
          <w:sz w:val="24"/>
        </w:rPr>
        <w:t>Madde 93- Başkan Vekili Seçimi:</w:t>
      </w:r>
    </w:p>
    <w:p>
      <w:pPr>
        <w:pStyle w:val="Normal"/>
        <w:numPr>
          <w:ilvl w:val="0"/>
          <w:numId w:val="13"/>
        </w:numPr>
        <w:jc w:val="both"/>
        <w:rPr/>
      </w:pPr>
      <w:r>
        <w:rPr>
          <w:sz w:val="24"/>
        </w:rPr>
        <w:t xml:space="preserve">Belediye meclisleri, yerel yönetim seçimlerinden sonraki ilk toplantılarında, gizli ve yazılı veya elektronik oylamayla, 5 yıllık bir dönem için bir başkan vekili seçer. Belediye başkanının; izin,hastalık,başka bir yere,görevli gitme gibi, geçici olarak görevinden ayrılma veya başkanın,yargı kararıyla görevden uzaklaştırılması gibi, sebeplerle; başkanlığın boşalması hallerinde, başkan vekili; başkan görevine dönünceye veya yeni bir başkan, yerel yönetim seçimlerinde seçilinceye kadar,başkanlık görevini;bakıp, yürütür. </w:t>
      </w:r>
    </w:p>
    <w:p>
      <w:pPr>
        <w:pStyle w:val="Normal"/>
        <w:numPr>
          <w:ilvl w:val="0"/>
          <w:numId w:val="13"/>
        </w:numPr>
        <w:jc w:val="both"/>
        <w:rPr/>
      </w:pPr>
      <w:r>
        <w:rPr>
          <w:sz w:val="24"/>
        </w:rPr>
        <w:t xml:space="preserve">Görevden istifa ederek çekilme, ölüm vs herhangi bir nedenle, belediye başkanlığının; uzun süreli olarak, boşalması durumunda; derhal, başkan vekili, belediye başkanlığı görevine getirilir ve yeni bir belediye başkan vekili seçilir. Başkan vekilliği görevinin boşalması halinde de en geç on gün içinde, başkan vekilliği için yeniden seçim yapılır.  </w:t>
      </w:r>
    </w:p>
    <w:p>
      <w:pPr>
        <w:pStyle w:val="Normal"/>
        <w:numPr>
          <w:ilvl w:val="0"/>
          <w:numId w:val="13"/>
        </w:numPr>
        <w:jc w:val="both"/>
        <w:rPr>
          <w:sz w:val="24"/>
        </w:rPr>
      </w:pPr>
      <w:r>
        <w:rPr>
          <w:sz w:val="24"/>
        </w:rPr>
        <w:t>Başkan vekili seçimleri; gizli, yazılı- elektronik oylamayla yapılır. Meclis; kararlaştırılan gün ve saatte, katılan üyelerle toplanır. Seçim tek derecelidir.Kişiler,dilekçe vererek, kendileri aday olur.Adaylar içinden,ençok oy alan, başkan vekili seçilmiş olur. Oylar; Evet-Kabul ve Hayır-Ret olmak üzere, 2 çeşittir.Toplantıya katılmayan, oy kullanmayan veya çekimser kalan, üyelerin sayısı; oy çokluğunun belirlenmesinde dikkate alınmaz. Oylamada, evet ve hayır oylarının, eşit çıkması halinde; eşit oy alan adaylar arasında, ad çekilişi yapılır.</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 xml:space="preserve">  </w:t>
      </w:r>
    </w:p>
    <w:p>
      <w:pPr>
        <w:pStyle w:val="Normal"/>
        <w:jc w:val="both"/>
        <w:rPr>
          <w:sz w:val="24"/>
        </w:rPr>
      </w:pPr>
      <w:r>
        <w:rPr>
          <w:sz w:val="24"/>
        </w:rPr>
        <w:t xml:space="preserve">Madde 21- Belediye kanununun 133.üncü maddesi aşağıdaki şekilde değiştirilmiştir. </w:t>
      </w:r>
    </w:p>
    <w:p>
      <w:pPr>
        <w:pStyle w:val="Normal"/>
        <w:jc w:val="both"/>
        <w:rPr>
          <w:sz w:val="24"/>
        </w:rPr>
      </w:pPr>
      <w:r>
        <w:rPr>
          <w:sz w:val="24"/>
        </w:rPr>
        <w:t xml:space="preserve">Madde 133- Hizmet Birlikleri: </w:t>
      </w:r>
    </w:p>
    <w:p>
      <w:pPr>
        <w:pStyle w:val="Normal"/>
        <w:numPr>
          <w:ilvl w:val="0"/>
          <w:numId w:val="28"/>
        </w:numPr>
        <w:jc w:val="both"/>
        <w:rPr>
          <w:sz w:val="24"/>
        </w:rPr>
      </w:pPr>
      <w:r>
        <w:rPr>
          <w:sz w:val="24"/>
        </w:rPr>
        <w:t>Yerel yönetimler;görev alanlarına giren,bölgesel nitelikteki hizmetleri; işbirliği içinde, birlikte ve ortaklaşa yürütebilmek için kendi aralarında; bölge meclisi kararı, yönetimi, gözetim ve denetiminde, birlik kurabilir. Bölgesel nitelikteki hizmet birliklerine, ilgili belediyelerin üyeliğini, bölge meclisleri doğrudan kararlaştırabilir.Hizmet birliğine katılmak, bölge belediyeleri için zorunludur.Hizmet birlikleri; hizmete ilişkin, bina ve tesislerin, yapımı ile hizmetin yürütümü görevini; kamusal yetki sözleşmesi ve  KİYİB yöntemiyle ihale ederek, özel sektöre gördürür. İhale süresi, beşer yıllık dönemler halinde 40 yıldır. Birlik yönetim kurulu, işletmecinin, kamu hizmetlerini; sözleşme şartlarına, uygun olarak yürütmesini;Basın ve DKÖ’lerle birlikte, gözetip denetler. Yükümlülüklerini yerine getirmeyen, işletmeler;tutanak tutulup, iki defa yazılı uyarılıp, sorunun çözümü için 3 ay süre verilir.Sorun yine çözülmezse,tutanak tutulup, yönetim kurulunca; tek taraflı olarak, ihale sözleşmesi iptal edilir ve hizmet; yeniden ihaleye çıkarılır. Karara karşı, Yargıya başvurulamaz ve tazminat ödenemez. İtiraz, kurul ve meclise yapılır.</w:t>
      </w:r>
    </w:p>
    <w:p>
      <w:pPr>
        <w:pStyle w:val="Normal"/>
        <w:numPr>
          <w:ilvl w:val="0"/>
          <w:numId w:val="28"/>
        </w:numPr>
        <w:jc w:val="both"/>
        <w:rPr/>
      </w:pPr>
      <w:r>
        <w:rPr>
          <w:sz w:val="24"/>
        </w:rPr>
        <w:t xml:space="preserve">Hizmet Birliği Meclisi, birliğe üye belediye başkanlarından oluşur. Birlik yönetim kurulu ise, meclisin kendi içinden, veya birliğin hizmet bölgesindeki ilgili muhtarlar arasından seçeceği, beş kişiden oluşturulur. </w:t>
      </w:r>
    </w:p>
    <w:p>
      <w:pPr>
        <w:pStyle w:val="Normal"/>
        <w:numPr>
          <w:ilvl w:val="0"/>
          <w:numId w:val="28"/>
        </w:numPr>
        <w:jc w:val="both"/>
        <w:rPr>
          <w:sz w:val="24"/>
        </w:rPr>
      </w:pPr>
      <w:r>
        <w:rPr>
          <w:sz w:val="24"/>
        </w:rPr>
        <w:t>Birlik üyesi yerel yönetimlerin, birliğe devrettikleri görev ve hizmetlerle ilgili; kanuni alacak ve hizmet karşılığı, ücret tahsil etme yetkileri de, birliğe ve dolayısıyla hizmetin yürütümünün ihale edildiği, işletmeciye geçer. Birliğin yönetim esasları ve işletmeye ilişkin, idari ve mali hususlar, birlik tüzüğünde belirtilir.</w:t>
      </w:r>
    </w:p>
    <w:p>
      <w:pPr>
        <w:pStyle w:val="Normal"/>
        <w:ind w:left="360" w:hanging="0"/>
        <w:jc w:val="both"/>
        <w:rPr>
          <w:sz w:val="24"/>
        </w:rPr>
      </w:pPr>
      <w:r>
        <w:rPr>
          <w:sz w:val="24"/>
        </w:rPr>
        <w:t xml:space="preserve"> </w:t>
      </w:r>
    </w:p>
    <w:p>
      <w:pPr>
        <w:pStyle w:val="Normal"/>
        <w:jc w:val="both"/>
        <w:rPr/>
      </w:pPr>
      <w:r>
        <w:rPr>
          <w:sz w:val="24"/>
        </w:rPr>
        <w:t>Madde 22- Belediye Kanununa, aşağıdaki maddeler eklenmiştir.</w:t>
      </w:r>
    </w:p>
    <w:p>
      <w:pPr>
        <w:pStyle w:val="Normal"/>
        <w:jc w:val="both"/>
        <w:rPr/>
      </w:pPr>
      <w:r>
        <w:rPr>
          <w:sz w:val="24"/>
        </w:rPr>
        <w:t>Ek Madde 11- Mahalle ve Köylere,Yatırım ve Yardım:</w:t>
      </w:r>
    </w:p>
    <w:p>
      <w:pPr>
        <w:pStyle w:val="Normal"/>
        <w:jc w:val="both"/>
        <w:rPr>
          <w:sz w:val="24"/>
        </w:rPr>
      </w:pPr>
      <w:r>
        <w:rPr>
          <w:sz w:val="24"/>
        </w:rPr>
        <w:t>İl, ilçe veya belde mülki sınırı ile belediye sınırı aynıdır. Belediye mülki sınırı; belediye şehir merkezi içinde kurulu mahalleler ile dışındaki köyleri de kapsar. Bir belediye sınırı, diğer bir belediye sınırına kadar, devam eder. Belediye meclis üyeleri, bucak muhtarlarıdır. Muhtar ve ihtiyar heyeti üyeleri; belediye birimlerinin, görevlerini yapmalarına, yardımcı,destek olur. Mahalle ve köylere, belediye hizmetlerinin; zamanında ve gereğince götürülebilmesi için, belediye memurları; muhtar ve ihtiyar heyeti üyelerini, bilgilendirir ve onlarla işbirliği yapar. Mahalle, köy ve küçük bağlılarına, altyapı yatırımı ve sosyal hizmet yardımı amacıyla, belediye bütçelerine ödenek konulur. Bu madde gereğince yapılacak, altyapı hizmet yatırımı ve sosyal yardımların, esas ve usulleri ile miktarları, belediye meclislerince kararlaştırılır.</w:t>
      </w:r>
    </w:p>
    <w:p>
      <w:pPr>
        <w:pStyle w:val="Normal"/>
        <w:jc w:val="both"/>
        <w:rPr>
          <w:sz w:val="24"/>
        </w:rPr>
      </w:pPr>
      <w:r>
        <w:rPr>
          <w:sz w:val="24"/>
        </w:rPr>
        <w:t xml:space="preserve"> </w:t>
      </w:r>
    </w:p>
    <w:p>
      <w:pPr>
        <w:pStyle w:val="Normal"/>
        <w:jc w:val="both"/>
        <w:rPr>
          <w:sz w:val="24"/>
        </w:rPr>
      </w:pPr>
      <w:r>
        <w:rPr>
          <w:sz w:val="24"/>
        </w:rPr>
        <w:t>Ek Madde 12- Belediyelerin Yurtdışı İlişkileri:</w:t>
      </w:r>
    </w:p>
    <w:p>
      <w:pPr>
        <w:pStyle w:val="Normal"/>
        <w:numPr>
          <w:ilvl w:val="0"/>
          <w:numId w:val="36"/>
        </w:numPr>
        <w:jc w:val="both"/>
        <w:rPr/>
      </w:pPr>
      <w:r>
        <w:rPr>
          <w:sz w:val="24"/>
        </w:rPr>
        <w:t xml:space="preserve">Belediyeler; sınırdaş oldukları veya kardeş şehir ilişkisi içinde bulundukları, Türki Cumhuriyet belediyeleri veya yabancı ülke belediyeleri ve şehir yönetimleri ile ortak sorunların; çözümüne yardımcı olmak, karşılıklı işbirliğini geliştirmek, şehir ve ülke tanıtımına, katkı sağlamak amacıyla; altyapı, çevre, turizm, kültür, spor ve afet gibi, konularda; ortak çalışma,puroje,faaliyet yürütebilir.Bilimsel,Teknik işbirliği ve yardımlaşma yapabilir. </w:t>
      </w:r>
    </w:p>
    <w:p>
      <w:pPr>
        <w:pStyle w:val="Normal"/>
        <w:numPr>
          <w:ilvl w:val="0"/>
          <w:numId w:val="36"/>
        </w:numPr>
        <w:jc w:val="both"/>
        <w:rPr/>
      </w:pPr>
      <w:r>
        <w:rPr>
          <w:sz w:val="24"/>
        </w:rPr>
        <w:t xml:space="preserve">Belediyeler; yabancı ülkelerdeki gerçek ve tüzel kişiler ile bankalardan, veya onların Türkiye'deki temsilciliklerinden;hibe,bağış,kredi, borç para alamaz,motorlu binek ve iş aracı yardımı ve araç hediyesi kabul edemez. Yabancı kişi, kamu kurum ve kuruluşlara da; kredi ve borç para veremez ve bağış, yardım yapamaz. </w:t>
      </w:r>
    </w:p>
    <w:p>
      <w:pPr>
        <w:pStyle w:val="Normal"/>
        <w:numPr>
          <w:ilvl w:val="0"/>
          <w:numId w:val="36"/>
        </w:numPr>
        <w:jc w:val="both"/>
        <w:rPr/>
      </w:pPr>
      <w:r>
        <w:rPr>
          <w:sz w:val="24"/>
        </w:rPr>
        <w:t xml:space="preserve">Belediye başkanları, resmi görevli olarak; belediye meclis kararıyla, beş yılda bir defa ve en çok on gün süreyle yurtdışına gidebilir. Başkanlara, yalnızca bir defalık, yurtdışına gidiş dönüş uçak bileti ücreti ile en çok on günlük yurt dışı yevmiye; belediye bütçesinden, ödenir. Başkan ve belediye personeli, yurtdışına görevli gitme konusunda, Devlet Memurları Kanununun, genel hükümlerine tabidir. </w:t>
      </w:r>
    </w:p>
    <w:p>
      <w:pPr>
        <w:pStyle w:val="Normal"/>
        <w:numPr>
          <w:ilvl w:val="0"/>
          <w:numId w:val="36"/>
        </w:numPr>
        <w:jc w:val="both"/>
        <w:rPr/>
      </w:pPr>
      <w:r>
        <w:rPr>
          <w:sz w:val="24"/>
        </w:rPr>
        <w:t xml:space="preserve">Belediyeler arası; deprem gibi, doğal afetlerde, bilimsel ve teknik işbirliği ile kültürel  ve siportif etkinliklere ilişkin, işbirliği esasları; bakanlıkça çıkarılacak, bir yönetmelikle düzenleni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k Madde 13- Hazine Arazilerinin Yönetimi:</w:t>
      </w:r>
    </w:p>
    <w:p>
      <w:pPr>
        <w:pStyle w:val="Normal"/>
        <w:jc w:val="both"/>
        <w:rPr>
          <w:sz w:val="24"/>
        </w:rPr>
      </w:pPr>
      <w:r>
        <w:rPr>
          <w:sz w:val="24"/>
        </w:rPr>
        <w:t>1)Devlet Hazinesine ait; konut ve işyeri binaları ile arsa,tarla, arazi ve diğer taşınmaz mallar, belediye mülküdür. Belediyeler, devletin hüküm ve tasarrufu altındaki taşınmaz malları, kamu kurumlarına, ücretsiz olarak tahsis eder. Belediyeler, kamu kurumlarının ihtiyaç duymadığı, kamuya ait; bina, arsa,tarla ve arazileri; gerçek kişiler ile özel hukuk tüzel kişilerine; beşer yıllık dönemler halinde, 40 yıllık bir süreye kadar; kamusal yetki sözleşmesi ve KİYİB yöntemiyle ihale edip, kiralar.</w:t>
      </w:r>
    </w:p>
    <w:p>
      <w:pPr>
        <w:pStyle w:val="Normal"/>
        <w:jc w:val="both"/>
        <w:rPr>
          <w:sz w:val="24"/>
        </w:rPr>
      </w:pPr>
      <w:r>
        <w:rPr>
          <w:sz w:val="24"/>
        </w:rPr>
        <w:t>2) Belediyeler, hazine arazilerinden; konut ve işyeri yapımına uygun, yerleri; enaz bir dönüm büyüklüğünde parselleyip, imarlı hale getirmek suretiyle, arsaya dönüştürür. İlgili kuruluşlarla işbirliği yaparak, bu arsalara; yol, su, elektrik, telefon,parkbahçe, meydan, otopark, metro, okul gibi, tüm altyapı hizmetlerinin, götürülmesini sağlar. Belediyeler, belediye meclisinin belirlediği; bölge ve alanlarda oluşturulacak, bu;1,2,5,10,20,50 dönümlük, imarlı hazine arsalarını; özel üniversite, okul, konut, sanayi ve ticarete yönelik işyeri ve tesis yapılmak üzere; gerçek ve tüzel kişilere, ençok 40 yıllığına kiralar.</w:t>
      </w:r>
    </w:p>
    <w:p>
      <w:pPr>
        <w:pStyle w:val="Normal"/>
        <w:jc w:val="both"/>
        <w:rPr/>
      </w:pPr>
      <w:r>
        <w:rPr>
          <w:sz w:val="24"/>
        </w:rPr>
        <w:t xml:space="preserve">  </w:t>
      </w:r>
      <w:r>
        <w:rPr>
          <w:sz w:val="24"/>
        </w:rPr>
        <w:t xml:space="preserve">3)Belediyeler; %40'dan daha fazla eğimli,yada kayalık,taşlık,çorak,batak,hazine arazilerinde, tarım ve yapılaşmaya izin vermez. Şehirciliğe ve tarıma elverişli olmayan, hazine arazilerinin, uygun yerlerine; baraj ve göletler yaptırarak, ağaçlandırır. Bu tür yerleri, gerçek ve tüzel kişilere, özel orman yapılmak, hayvan otlatılmak, veya av sahası olarak düzenlenmek üzere, kiraya verir. </w:t>
      </w:r>
    </w:p>
    <w:p>
      <w:pPr>
        <w:pStyle w:val="Normal"/>
        <w:jc w:val="both"/>
        <w:rPr>
          <w:sz w:val="24"/>
        </w:rPr>
      </w:pPr>
      <w:r>
        <w:rPr>
          <w:sz w:val="24"/>
        </w:rPr>
      </w:r>
    </w:p>
    <w:p>
      <w:pPr>
        <w:pStyle w:val="Normal"/>
        <w:jc w:val="both"/>
        <w:rPr/>
      </w:pPr>
      <w:r>
        <w:rPr>
          <w:sz w:val="24"/>
        </w:rPr>
        <w:t>Ek Madde 14- Belediye Başkanı ve Meclis Üyelerinin, Özlük Hakları:</w:t>
      </w:r>
    </w:p>
    <w:p>
      <w:pPr>
        <w:pStyle w:val="Normal"/>
        <w:numPr>
          <w:ilvl w:val="0"/>
          <w:numId w:val="54"/>
        </w:numPr>
        <w:jc w:val="both"/>
        <w:rPr/>
      </w:pPr>
      <w:r>
        <w:rPr>
          <w:sz w:val="24"/>
        </w:rPr>
        <w:t xml:space="preserve">Belediye başkanı ve meclis üyesi muhtarlar, seçilmiş kamu görevlisi olup, diğer devlet memurlarıyla aynı sosyal haklara sahiptir. Aylık temel ücretleri, 30 tam gün üzerinden, aybaşında peşin olarak, tazminatları ise çalışıldıktan sonra ödenir. Görevli ayrılışlarda ve yıllık izinlerde, tazminatlar; tam olarak ödenir. </w:t>
      </w:r>
    </w:p>
    <w:p>
      <w:pPr>
        <w:pStyle w:val="Normal"/>
        <w:numPr>
          <w:ilvl w:val="0"/>
          <w:numId w:val="54"/>
        </w:numPr>
        <w:jc w:val="both"/>
        <w:rPr/>
      </w:pPr>
      <w:r>
        <w:rPr>
          <w:sz w:val="24"/>
        </w:rPr>
        <w:t xml:space="preserve">Belediye başkan vekiline, belediye başkanlığına geçici olarak vekalet ettiği günler için, vekalet ücreti ödenir. Vekalet ücreti, her gün için bir BAÜ'nün otuzda biridir. Vekalet ücretinden % 5 oranında gelir vergisi kesintisı yapılır. </w:t>
      </w:r>
    </w:p>
    <w:p>
      <w:pPr>
        <w:pStyle w:val="Normal"/>
        <w:numPr>
          <w:ilvl w:val="0"/>
          <w:numId w:val="54"/>
        </w:numPr>
        <w:jc w:val="both"/>
        <w:rPr>
          <w:sz w:val="24"/>
        </w:rPr>
      </w:pPr>
      <w:r>
        <w:rPr>
          <w:sz w:val="24"/>
        </w:rPr>
        <w:t xml:space="preserve">Belediye başkanı ile meclis üyeleri, sağlık izni ile, hastalıklarının tedavisinde diğer devlet memurlarıyla aynı hükümlere tabidir. </w:t>
      </w:r>
    </w:p>
    <w:p>
      <w:pPr>
        <w:pStyle w:val="Normal"/>
        <w:numPr>
          <w:ilvl w:val="0"/>
          <w:numId w:val="54"/>
        </w:numPr>
        <w:jc w:val="both"/>
        <w:rPr/>
      </w:pPr>
      <w:r>
        <w:rPr>
          <w:sz w:val="24"/>
        </w:rPr>
        <w:t xml:space="preserve">Belediye başkanı ve meclis üyeleri, devlet memuru olduklarından, yargılama yönünden diğer devlet memurlarıyla aynı hükümlere tabidir.Savcılar, TCK'ya göre, suç işlediğini öğrendiği, belediye başkanı ve meclis üyeleri hakkında; hiçbir yerden izin almadan, doğrudan adli inceleme,soruşturma,kovuşturma başlatıp, mahkemede dava açar.Ancak, Memur oldukları öğrenilip, doğrulatılınca; tutanak tutulur. Devlet memurları, karakola veya adliyeye çağırılarak, ifadeleri alınamaz. İddia, suçlama;kendilerine, yazılı olarak gönderilip, on gün içinde, yazılı savunma vermeleri istenir. Yargılamaları, tutuksuz olarak yürütülür. Haklarında,Mahkemece verilen;12 ay üzeri, hapis kararı, kesinleşen memurlar; suç işlemeleri ve sabıkalı duruma düşmeleri nedeniyle;  haklarındaki Yargı kararı, İdareye ulaşınca; devlet memurluğundan,çıkarılma kararı alınıp, görevine son verilir. İsteyen memurlar, savcılık soruşturması ve yargılama aşamasında, doğrudan veya dilekçeyle vekalet verecekleri bir avukata, kendilerini adliyede temsil ettirebilirler. Devlet memurlarına; 12 aya kadar,12 ay dahil verilen, kesinleşmiş hapis cezaları, paraya çevrilir. </w:t>
      </w:r>
    </w:p>
    <w:p>
      <w:pPr>
        <w:pStyle w:val="Normal"/>
        <w:jc w:val="both"/>
        <w:rPr>
          <w:sz w:val="24"/>
        </w:rPr>
      </w:pPr>
      <w:r>
        <w:rPr>
          <w:sz w:val="24"/>
        </w:rPr>
        <w:t xml:space="preserve">Ek Madde 15- Yazışma Yetkisi: </w:t>
      </w:r>
    </w:p>
    <w:p>
      <w:pPr>
        <w:pStyle w:val="Normal"/>
        <w:jc w:val="both"/>
        <w:rPr>
          <w:sz w:val="24"/>
        </w:rPr>
      </w:pPr>
      <w:r>
        <w:rPr>
          <w:sz w:val="24"/>
        </w:rPr>
        <w:t>Belediyeler, tüm kamu kurumları ve gerçek ve tüzel kişilerle, doğrudan yazışma yapabilir. Belediyelerin kuruluş amacı, halka hizmet olduğundan, demokrasinin bir gereği olarak, belediye birimlerinde amir ve memur olarak çalışanlar, yazışmalarında; halka, arzederler. TC vatandaşları da bir yurttaş olarak, belediye ve diğer kamu kurumlarına, verdiği dilekçelerde, resmi dairelere, rica ederler. Kamu kurumları, yazışmalarında; birbirlerine arz ederler. Sadece, kendi alt birimlerine, içyazışmalarda rica eder.</w:t>
      </w:r>
    </w:p>
    <w:p>
      <w:pPr>
        <w:pStyle w:val="Normal"/>
        <w:jc w:val="both"/>
        <w:rPr>
          <w:sz w:val="24"/>
        </w:rPr>
      </w:pPr>
      <w:r>
        <w:rPr>
          <w:sz w:val="24"/>
        </w:rPr>
      </w:r>
    </w:p>
    <w:p>
      <w:pPr>
        <w:pStyle w:val="Normal"/>
        <w:jc w:val="both"/>
        <w:rPr>
          <w:sz w:val="24"/>
        </w:rPr>
      </w:pPr>
      <w:r>
        <w:rPr>
          <w:sz w:val="24"/>
        </w:rPr>
        <w:t xml:space="preserve">Ek Madde 16- Belediye Bütçesi ve Harcamalar: </w:t>
      </w:r>
    </w:p>
    <w:p>
      <w:pPr>
        <w:pStyle w:val="Normal"/>
        <w:jc w:val="both"/>
        <w:rPr/>
      </w:pPr>
      <w:r>
        <w:rPr>
          <w:sz w:val="24"/>
        </w:rPr>
        <w:t xml:space="preserve">Belediye bütçeleri, beş yıllık bir çalışma dönemi için yapılır. Tüm belediye gelir ve giderleri, belediye bütçesinde toplanır. Belediye de bağlı, ilgili bir kuruluş olarak; işletme,birlik, vakıf, dernek, fon, ajans vb birim, bölüm oluşturulup, belediye gelirlerinden bir kısmı, bunların hesabına aktarılamaz ve belediye birimlerinin paraları, bütçe dışı faaliyetler için harcanamaz. Belediyeler, bir önceki yıl gelirlerini, aşacak oranda; yatırım pilanlayamaz ve harcama yapamaz. Belediye giderleri, belediye gelirlerini geçemez. Belediyeler denk bütçe uygular. Belediyenin, personel ve yönetim giderleri; belediye bütçesinin, yüzde kırkını geçemez. Belediyeler, banak ile gerçek ve tüzel kişilerden, kredi alıp borçlanamaz.Ceza,hibe, bağış, miras, hediye, yardım ve borçlanma, bütçede gelir kalemi olarak, gösterilemez. Belediyeler, bina ve altyapıya yönelik yatırımlarını, bir ve en çok, beş yıllık bir dönemde tamamlanacak şekilde, bölümlere ayırıp, aşamalı olarak, planlayıp programlar. Yeterli ödeneği, bulunmayan yatırımlar, ihale edilemez. Mahalle ve köylerin oluşturduğu, bucak muhtarlıklarının, tüzel kişilikleri yoktur. Bütçe hazırlamazlar. Mahalle ve köylere ilişkin, altyapı ve yatırım harcamaları, belediye bütçeleri içinde yeralır. </w:t>
      </w:r>
    </w:p>
    <w:p>
      <w:pPr>
        <w:pStyle w:val="Normal"/>
        <w:jc w:val="both"/>
        <w:rPr>
          <w:sz w:val="24"/>
        </w:rPr>
      </w:pPr>
      <w:r>
        <w:rPr>
          <w:sz w:val="24"/>
        </w:rPr>
      </w:r>
    </w:p>
    <w:p>
      <w:pPr>
        <w:pStyle w:val="Normal"/>
        <w:jc w:val="both"/>
        <w:rPr>
          <w:sz w:val="24"/>
        </w:rPr>
      </w:pPr>
      <w:r>
        <w:rPr>
          <w:sz w:val="24"/>
        </w:rPr>
        <w:t>Ek Madde 17- Belediyelerde İhale ve Alım Satım İşleri:</w:t>
      </w:r>
    </w:p>
    <w:p>
      <w:pPr>
        <w:pStyle w:val="Normal"/>
        <w:jc w:val="both"/>
        <w:rPr/>
      </w:pPr>
      <w:r>
        <w:rPr>
          <w:sz w:val="24"/>
        </w:rPr>
        <w:t xml:space="preserve">Belediye müdürlükleri, görevleriyle ilgili ihale ve alım satım işlerini kendileri yapar. Bina yapım işlerinde kural; bir binayı hangi birim kullanacaksa; proje, ihale, kontrol, kabul, ödeme vs o binaya ilişkin; tüm karar, işlem ve harcamalarında, o birim elemanlarınca yürütülmesidir. Her müdürlükte bir ihale ve alım satım komisyonu kurulur. Komisyon; biri teknik, diğeri idari ve mali konuda yetkili ve sorumlu, olmak üzere; iki personelden oluşturulur. Birim müdürü komisyonun başkanıdır. Başkan, ihale komisyonu üyelerinin, çalışması ile yapılan işi gözetip, hesapları ve işlemleri her hafta denetler. Komisyon üyeleri arasında anlaşmazlık, olursa, komisyon başkanının; yazılı emrine göre,hareket edilir. İhalede yetki ve sorumluluk, komisyon üyelerine aittir.Yazılı emre göre, hareket edilmesi halinde, tüm sorumluluk komisyon başkanına geçer. Komisyon, bina yapım ile ihale, kira ve alım satımlarda; o şehir nüfusuna kayıtlı olan, o belediye sınırları içinde işyeri bulunan ve faaliyet gösteren veya daha önce o belediye sınırları içinde iş yapıp, işini zamanında ve gereğince yerine getiren, işletmeleri, müteahhitleri;bu durumu belgeleriyle açıklayarak, ihalede tercih eder. Bu durumda, teklif mektuplarında belirtilen;teknik durum ve parasal miktar, ikinci derecede önem taşır.Bina yapım ihalelerinde,yükleniciler; ihale bedeli üzerinde, ençok % 5 indirim yapabilir. Daha yüksek orandaki indirimler, kabul edilmez.Yapım ihalelerinde, inşaatın;aylık gecikme cezası; % 5’tir.Yüklenicilere;enflasyon farkı,mal fiyatı artış farkı, döviz kuru artış farkı gibi adlarla, fazla ödeme yapılmaz.Belediyeler; yaptırdığı iş,bina, aldığı mal ve hizmet bedelini, ençok bir ay içinde öder.  </w:t>
      </w:r>
    </w:p>
    <w:p>
      <w:pPr>
        <w:pStyle w:val="Normal"/>
        <w:jc w:val="both"/>
        <w:rPr>
          <w:sz w:val="24"/>
        </w:rPr>
      </w:pPr>
      <w:r>
        <w:rPr>
          <w:sz w:val="24"/>
        </w:rPr>
      </w:r>
    </w:p>
    <w:p>
      <w:pPr>
        <w:pStyle w:val="Normal"/>
        <w:jc w:val="both"/>
        <w:rPr>
          <w:sz w:val="24"/>
        </w:rPr>
      </w:pPr>
      <w:r>
        <w:rPr>
          <w:sz w:val="24"/>
        </w:rPr>
        <w:t>BEŞİNCİ BÖLÜM</w:t>
      </w:r>
    </w:p>
    <w:p>
      <w:pPr>
        <w:pStyle w:val="Normal"/>
        <w:jc w:val="both"/>
        <w:rPr>
          <w:sz w:val="24"/>
        </w:rPr>
      </w:pPr>
      <w:r>
        <w:rPr>
          <w:sz w:val="24"/>
        </w:rPr>
        <w:t>Diğer Kanunlara İlişkin Değişiklik Hükümleri</w:t>
      </w:r>
    </w:p>
    <w:p>
      <w:pPr>
        <w:pStyle w:val="Normal"/>
        <w:jc w:val="both"/>
        <w:rPr/>
      </w:pPr>
      <w:r>
        <w:rPr>
          <w:sz w:val="24"/>
        </w:rPr>
        <w:t xml:space="preserve">Madde 23- Belediyelere ve İl Özel İdarelerine, Genel Bütçe ve Vergi Gelirlerinden, Pay Verilmesi Hakkındaki 2.2.1981 tarih ve 2380 sayılı Kanun, yürürlükten kaldırılmıştır. </w:t>
      </w:r>
    </w:p>
    <w:p>
      <w:pPr>
        <w:pStyle w:val="Normal"/>
        <w:jc w:val="both"/>
        <w:rPr>
          <w:sz w:val="24"/>
        </w:rPr>
      </w:pPr>
      <w:r>
        <w:rPr>
          <w:sz w:val="24"/>
        </w:rPr>
      </w:r>
    </w:p>
    <w:p>
      <w:pPr>
        <w:pStyle w:val="Normal"/>
        <w:jc w:val="both"/>
        <w:rPr/>
      </w:pPr>
      <w:r>
        <w:rPr>
          <w:sz w:val="24"/>
        </w:rPr>
        <w:t xml:space="preserve">Madde 24- Mahalli İdareler ile Mahalle Muhtarlıkları ve İhtiyar Heyetleri Seçimi Hakkındaki 18.1.1984 tarih ve 2972 sayılı Kanunun, 9.uncu ve 31.inci maddeleri, aşağıdaki şekilde değiştirilmiştir: </w:t>
      </w:r>
    </w:p>
    <w:p>
      <w:pPr>
        <w:pStyle w:val="Normal"/>
        <w:jc w:val="both"/>
        <w:rPr/>
      </w:pPr>
      <w:r>
        <w:rPr>
          <w:sz w:val="24"/>
        </w:rPr>
        <w:t>“</w:t>
      </w:r>
      <w:r>
        <w:rPr>
          <w:sz w:val="24"/>
        </w:rPr>
        <w:t xml:space="preserve">Madde 9- Belediye Başkanı ve Belediye Meclis Üyelerinin, Seçilme Yeterliliği: </w:t>
      </w:r>
    </w:p>
    <w:p>
      <w:pPr>
        <w:pStyle w:val="Normal"/>
        <w:jc w:val="both"/>
        <w:rPr/>
      </w:pPr>
      <w:r>
        <w:rPr>
          <w:sz w:val="24"/>
        </w:rPr>
        <w:t>Belediye başkanları ile belediye meclis üyesi, bucak muhtarları; seçilmiş devlet memurudur. Yıl olarak 22 yaşına giren, sabıkasız, üniversite mezunu, TC Vatandaşları; bir siyasi parti listesinden veya bağımsız olarak, belediye başkanlığına veya belediye meclis üyeliğine, adaylığını koyup, gösterilip seçilebilir. Ancak 50 yaşına girenler, yaş haddi nedeniyle başkanlık ve belediye meclis üyeliklerine, aday olamaz ve gösterilemezler. Ayrıca bir kişi, ikinci defa veya dönem,yeniden belediye başkanlığı veya meclis üyeliğine aday olamaz ve tekrar seçilemez.”</w:t>
      </w:r>
    </w:p>
    <w:p>
      <w:pPr>
        <w:pStyle w:val="Normal"/>
        <w:jc w:val="both"/>
        <w:rPr/>
      </w:pPr>
      <w:r>
        <w:rPr>
          <w:sz w:val="24"/>
        </w:rPr>
        <w:t>“</w:t>
      </w:r>
      <w:r>
        <w:rPr>
          <w:sz w:val="24"/>
        </w:rPr>
        <w:t xml:space="preserve">Madde 31- Aksakallar-Hatunlar Meclisi ve Bucak Muhtarlığı, İhtiyar Heyeti Üyeliğine, Adaylık ve Seçilme Yeterliliği: </w:t>
      </w:r>
    </w:p>
    <w:p>
      <w:pPr>
        <w:pStyle w:val="Normal"/>
        <w:numPr>
          <w:ilvl w:val="0"/>
          <w:numId w:val="38"/>
        </w:numPr>
        <w:jc w:val="both"/>
        <w:rPr>
          <w:sz w:val="24"/>
        </w:rPr>
      </w:pPr>
      <w:r>
        <w:rPr>
          <w:sz w:val="24"/>
        </w:rPr>
        <w:t xml:space="preserve">Mahalle ve köy gruplarından oluşturulan, bucak muhtarlıkları,ihtiyar heyeti üyeliği, seçimi için, adaylık usulü yoktur.22 yaşına girip, sabıkası olmayan ve en az lise düzeyinde bir temel eğitim kurumunu, bitiren,TC Vatandaşları; aksakallar-hatunlar meclisi üyesi seçilebilir. İ.H, üyeleri için üst yaş sınırı; aranmaz,yoktur.Emeklilerde aday gösterilebilir. İhtiyar Heyeti yedek üye listesinden, seçimlere katılacaklarda, lise öğrenimini, bitirme şartı aranmaz. Üniversite mezunu, İ.H. asıl ve yedek üye yoksa, ilk sıradaki üye, boşalan muhtarlık görevini, vekaleten yürütür. </w:t>
      </w:r>
    </w:p>
    <w:p>
      <w:pPr>
        <w:pStyle w:val="Normal"/>
        <w:numPr>
          <w:ilvl w:val="0"/>
          <w:numId w:val="38"/>
        </w:numPr>
        <w:jc w:val="both"/>
        <w:rPr/>
      </w:pPr>
      <w:r>
        <w:rPr>
          <w:sz w:val="24"/>
        </w:rPr>
        <w:t xml:space="preserve">Belediye meclis adayları; bucak muhtarlığı bölgesini oluşturan, mahalle ve köylerden; her biri için, bir asıl ve bir de yedek, ihtiyar heyeti üyesi, adını yazdığı listeyi, seçim başvurusuyla birlikte, seçim kurulu başkanlığına verir. Belediye meclis adayı; bucak muhtarlık sınırları içindeki mahalle ve köy sayısı, dörtten az da olsa, en az dört asıl ve dört yedek, ihtiyar heyeti üyesi adını, aksakallar-hatunlar meclisi adaylık listesine yazmak, zorundadır. Bucak muhtarlık bölgesinde; en çok oy alan, muhtar adayı, belediye meclis üyeliği, seçimini kazanır. Buna bağlı olarak, bu muhtarlık seçimini kazanan adayın; düzenleyip, seçim kuruluna verdiği, ihtiyar heyeti listesinde adları yazılı kişilerde, aksakallar meclisi üyeliğine seçilmiş olur. </w:t>
      </w:r>
    </w:p>
    <w:p>
      <w:pPr>
        <w:pStyle w:val="Normal"/>
        <w:numPr>
          <w:ilvl w:val="0"/>
          <w:numId w:val="2"/>
        </w:numPr>
        <w:jc w:val="both"/>
        <w:rPr/>
      </w:pPr>
      <w:r>
        <w:rPr>
          <w:sz w:val="24"/>
        </w:rPr>
        <w:t xml:space="preserve">Aksakallar-Hatunlar Meclisini oluşturan, ihtiyar heyeti üyeleri, onursal-fahri nitelikte bir kamu hizmeti yürüttüklerinden; halk sözcüsü, kamu denetçisi durumunda olup,idari, hukuksal ve mali; yetki ve sorumlulukları bulunmadığından, devlet memuru sayılmazlar. Kendilerine herhangi bir ücret ödenmez ve hizmetleri sosyal güvenlikle ilgilendirilmez. Boşalma nedeniyle, yedek üyelerden asıl üyeliğe ve buradan da bucak muhtarlık görevine getirilen, ihtiyar heyeti üyeleri;belediye meclis üyesi,muhtarlara tanınan,özlük haklarından tümüyle yararlandırılır. İhtiyar heyeti üyesi, aksakallara-hatunlara; görevlerinin devamı süresince, belediye başkanı ve meclis üyesi bucak muhtarları gibi, harçsız tabanca taşıma ruhsat hakkı verilir. İhtiyar heyeti asıl ve yedek üyeleri, hep birlikte, aksakallar-hatunlar, bucak meclisini oluşturur.” </w:t>
      </w:r>
    </w:p>
    <w:p>
      <w:pPr>
        <w:pStyle w:val="Normal"/>
        <w:jc w:val="both"/>
        <w:rPr>
          <w:sz w:val="24"/>
        </w:rPr>
      </w:pPr>
      <w:r>
        <w:rPr>
          <w:sz w:val="24"/>
        </w:rPr>
        <w:t xml:space="preserve">d-Belediye meclisi üyeliği ve muhtarlık görevinin, boşalması halinde, ihtiyar heyeti asıl ve yedek üyeleri arasından, devlet memuru olabilme şartını taşıyanlar, sırasıyla meclis üyeliğine getirilir. Gerekli şartları taşıyan yoksa, muhtarlık görevine vekaleten getirilir ve belediye meclis üyeliğini vekaleten yürütür.    </w:t>
      </w:r>
    </w:p>
    <w:p>
      <w:pPr>
        <w:pStyle w:val="Normal"/>
        <w:jc w:val="both"/>
        <w:rPr>
          <w:sz w:val="24"/>
        </w:rPr>
      </w:pPr>
      <w:r>
        <w:rPr>
          <w:sz w:val="24"/>
        </w:rPr>
      </w:r>
    </w:p>
    <w:p>
      <w:pPr>
        <w:pStyle w:val="Normal"/>
        <w:jc w:val="both"/>
        <w:rPr/>
      </w:pPr>
      <w:r>
        <w:rPr>
          <w:sz w:val="24"/>
        </w:rPr>
        <w:t xml:space="preserve">Madde 25-2972 sayılı Kanunun, 5.inci maddesi, aşağıdaki şekilde değiştirilmiştir. </w:t>
      </w:r>
    </w:p>
    <w:p>
      <w:pPr>
        <w:pStyle w:val="Normal"/>
        <w:jc w:val="both"/>
        <w:rPr>
          <w:sz w:val="24"/>
        </w:rPr>
      </w:pPr>
      <w:r>
        <w:rPr>
          <w:sz w:val="24"/>
        </w:rPr>
        <w:t xml:space="preserve">"Madde 5- Seçilecek Üye Sayısı: </w:t>
      </w:r>
    </w:p>
    <w:p>
      <w:pPr>
        <w:pStyle w:val="Normal"/>
        <w:jc w:val="both"/>
        <w:rPr/>
      </w:pPr>
      <w:r>
        <w:rPr>
          <w:sz w:val="24"/>
        </w:rPr>
        <w:t>Ulusal Meclis; devlet memurları, genel kadro plan ve cetveline göre; 1000 il, ilçe ve belde belediye başkanlığı ile 20 bin belediye meclis üyesi, bucak muhtarı kadrosu oluşturur. Mahalle ve köyler; nüfuslarına ve ulaşım durumlarına göre, birleştirilerek; bu sayıya, uygun şekilde gruplandırılır. Her 5 bin- 50 bin kişilik, nüfusun yaşadığı; köy ve mahallelerin gruplandırılmasıyla oluşturulan, yerleşim birimi üniteleri; bir bucak muhtarlığı bölgesini, meydana getirir. Her bucak muhtarlığı bölgesi, belediye meclis üyesi seçiminde, bir seçim çevresidir ve bir üye seçilir. Ayrıca her bucak muhtarlığı bölgesinden, o bölgeye dahil tüm mahalle ve köylerden; bir asıl ve bir yedek olmak üzere, en az dört asıl ve dört yedek, ihtiyar heyeti üyesi seçilir. Aksakallar-hatunlar meclisi, üye sayısının, üst sınırı yoktur."</w:t>
      </w:r>
    </w:p>
    <w:p>
      <w:pPr>
        <w:pStyle w:val="Normal"/>
        <w:jc w:val="both"/>
        <w:rPr>
          <w:sz w:val="24"/>
        </w:rPr>
      </w:pPr>
      <w:r>
        <w:rPr>
          <w:sz w:val="24"/>
        </w:rPr>
      </w:r>
    </w:p>
    <w:p>
      <w:pPr>
        <w:pStyle w:val="Normal"/>
        <w:jc w:val="both"/>
        <w:rPr/>
      </w:pPr>
      <w:r>
        <w:rPr>
          <w:sz w:val="24"/>
        </w:rPr>
        <w:t xml:space="preserve">Madde 26-2972 sayılı kanunun, 22.nci maddesi, aşağıdaki şekilde değiştirilmiştir. </w:t>
      </w:r>
    </w:p>
    <w:p>
      <w:pPr>
        <w:pStyle w:val="Normal"/>
        <w:jc w:val="both"/>
        <w:rPr>
          <w:sz w:val="24"/>
        </w:rPr>
      </w:pPr>
      <w:r>
        <w:rPr>
          <w:sz w:val="24"/>
        </w:rPr>
        <w:t>"Madde 22-Sandık kurullarınca gönderilen, belediye başkanı seçimlerine ilişkin tutanakların, seçim kurulu tarafından birleştirilmesi neticesinde, geçerli oyların çoğunluğunu alan aday, belediye başkanlığına seçilmiş olur."</w:t>
      </w:r>
    </w:p>
    <w:p>
      <w:pPr>
        <w:pStyle w:val="Normal"/>
        <w:jc w:val="both"/>
        <w:rPr>
          <w:sz w:val="24"/>
        </w:rPr>
      </w:pPr>
      <w:r>
        <w:rPr>
          <w:sz w:val="24"/>
        </w:rPr>
      </w:r>
    </w:p>
    <w:p>
      <w:pPr>
        <w:pStyle w:val="Normal"/>
        <w:jc w:val="both"/>
        <w:rPr>
          <w:sz w:val="24"/>
        </w:rPr>
      </w:pPr>
      <w:r>
        <w:rPr>
          <w:sz w:val="24"/>
        </w:rPr>
        <w:t>Madde 27-8.6.1949 tarihli ve 5434 sayılı TC Emekli Sandığı Kanununa aşağıdaki madde eklenmiştir.</w:t>
      </w:r>
    </w:p>
    <w:p>
      <w:pPr>
        <w:pStyle w:val="Normal"/>
        <w:jc w:val="both"/>
        <w:rPr>
          <w:sz w:val="24"/>
        </w:rPr>
      </w:pPr>
      <w:r>
        <w:rPr>
          <w:sz w:val="24"/>
        </w:rPr>
        <w:t>"Ek Madde 73- Belediye Başkanı ve Belediye Meclis Üyeleri: Belediye başkanları ile belediye meclis üyesi- bucak muhtarları, seçilmiş devlet memurudur. Belediye başkanlığı ve belediye meclisi üyeliklerine seçilenler; seçimi kazanıp, göreve başladıkları tarihten itibaren, Kamu SGK ile ilgilendirilir. Ayın kaçında göreve başladıklarına bakılmaksızın, ilk ödenen aylık ücretten; Bir BAÜ’nün, % 40'ı oranında;Kamu Sosyal Güvenlik Kurumuna, giriş aidatı kesilir. Yeni seçilenlerin;Kamu SGK ile varsa, eski ilgileri, veya devam etmekte olan emeklilik ve sağlık sigorta prim işleri, yeni seçildiği görevle birleştirilir. Diğer devlet memurları gibi, bireysel emeklilik ve sağlık sigortası pirim kesenekleri;her aybaşı,Kamu Sosyal Güvenlik Kurumu, hesabına yatırılır. Bu kanun değişikliğinden önce, emekli keseneği,   yatırılmadan yürütülen; belediye meclisi ile ilgenel meclisi üyeliği veya muhtarlıkta geçirilen süreler; kamu görevi olmakla beraber,o dönemde gerekli primleri;Kamu SGK’ya yatırılmadığından, sosyal güvenlikte esas alınıp, derece yükseltilmesine ve emeklilik hizmet süresine, sayılmaz.Bu kişiler isterse;18 yaş sonrası,Kamu SGK’ya;emeklilik ve sağlık sigortası pirimi, ödenmeden geçirilen yılları, borçlanıp, emekliliğe saydırabilir.Belediye başkanı veya belediye meclis üyesi bucak muhtarlığına seçilenlerden, Sosyal Güvenlik Kurumundan emekli olup, aylık bağlanmış olanlardan; yeniden, bireysel sosyal güvenlik primi kesilmez. Yeni görevine ilişkin, aylık temel ücret ve tazminatları, tam olarak ödenir. Ayrıca almakta oldukları emekli aylıklarının ödenmesine devam edilir. Maaşlardan yalnızca % 5 Gelir Vergisi kesilir. "</w:t>
      </w:r>
    </w:p>
    <w:p>
      <w:pPr>
        <w:pStyle w:val="Normal"/>
        <w:jc w:val="both"/>
        <w:rPr>
          <w:sz w:val="24"/>
        </w:rPr>
      </w:pPr>
      <w:r>
        <w:rPr>
          <w:sz w:val="24"/>
        </w:rPr>
      </w:r>
    </w:p>
    <w:p>
      <w:pPr>
        <w:pStyle w:val="Normal"/>
        <w:jc w:val="both"/>
        <w:rPr/>
      </w:pPr>
      <w:r>
        <w:rPr>
          <w:sz w:val="24"/>
        </w:rPr>
        <w:t>Madde 28-3.5.1985 tarihli ve 3194 sayılı İmar Kanununa, aşağıdaki maddeler eklenmiştir.</w:t>
      </w:r>
    </w:p>
    <w:p>
      <w:pPr>
        <w:pStyle w:val="Normal"/>
        <w:jc w:val="both"/>
        <w:rPr>
          <w:sz w:val="24"/>
        </w:rPr>
      </w:pPr>
      <w:r>
        <w:rPr>
          <w:sz w:val="24"/>
        </w:rPr>
        <w:t xml:space="preserve">"Ek Madde 2- </w:t>
      </w:r>
    </w:p>
    <w:p>
      <w:pPr>
        <w:pStyle w:val="Normal"/>
        <w:numPr>
          <w:ilvl w:val="0"/>
          <w:numId w:val="47"/>
        </w:numPr>
        <w:jc w:val="both"/>
        <w:rPr/>
      </w:pPr>
      <w:r>
        <w:rPr>
          <w:sz w:val="24"/>
        </w:rPr>
        <w:t xml:space="preserve">3194 sayılı İmar Kanunu ve 3621 sayılı Kıyı Kanunu ile valiliklere, İl İdare Kurulu, bayındırlık ve il özel idare müdürlüklerine verilen, görev ve yetkiler; belediyelere devredilmiştir. Bu görev ve yetkiler, İmar Kanunu ve Kıyı Kanunu ile birlikte, belediye organları ve şube müdürlüklerince, yürütülüp kullanılır. Belediye organ ve birimlerinin, karar ve işlemlerine karşı, belediye meclisi ile bölge meclislerine itiraz edilir. </w:t>
      </w:r>
    </w:p>
    <w:p>
      <w:pPr>
        <w:pStyle w:val="Normal"/>
        <w:numPr>
          <w:ilvl w:val="0"/>
          <w:numId w:val="47"/>
        </w:numPr>
        <w:jc w:val="both"/>
        <w:rPr/>
      </w:pPr>
      <w:r>
        <w:rPr>
          <w:sz w:val="24"/>
        </w:rPr>
        <w:t>İmar Kanununun, Bu Madde Bentlerine, Aykırı Hükümleri Uygulanmaz.</w:t>
      </w:r>
    </w:p>
    <w:p>
      <w:pPr>
        <w:pStyle w:val="Normal"/>
        <w:numPr>
          <w:ilvl w:val="0"/>
          <w:numId w:val="4"/>
        </w:numPr>
        <w:jc w:val="both"/>
        <w:rPr>
          <w:sz w:val="24"/>
        </w:rPr>
      </w:pPr>
      <w:r>
        <w:rPr>
          <w:sz w:val="24"/>
        </w:rPr>
        <w:t>Belediye sınırı; mahallelerin oluşturduğu şehir merkezi ile köyleri de kapsayan mülki sınırla birlikte, bir bütündür. Bir belediye sınırı, diğer bir belediye sınırına kadar devam eder. Belediye Nüfusu;Belediye mülki sınırları içinde yeralan; şehir merkezindeki mahalleler ile köy ve bağlılarında yaşayan, tüm vatandaşlardan oluşur.</w:t>
      </w:r>
    </w:p>
    <w:p>
      <w:pPr>
        <w:pStyle w:val="Normal"/>
        <w:numPr>
          <w:ilvl w:val="0"/>
          <w:numId w:val="4"/>
        </w:numPr>
        <w:jc w:val="both"/>
        <w:rPr/>
      </w:pPr>
      <w:r>
        <w:rPr>
          <w:sz w:val="24"/>
        </w:rPr>
        <w:t>Parselasyon, tahsis veya kiralama yoluyla arsalar; bir dönüm-1000 m</w:t>
      </w:r>
      <w:r>
        <w:rPr>
          <w:sz w:val="24"/>
          <w:vertAlign w:val="superscript"/>
        </w:rPr>
        <w:t>2</w:t>
      </w:r>
      <w:r>
        <w:rPr>
          <w:sz w:val="24"/>
        </w:rPr>
        <w:t xml:space="preserve"> den, sulanabilir tarlalar 500 dönümden, sulanamayan (kıraç) araziler ise bin dönümden daha az, miktarlı parçalara bölünemez ve bu oran altındaki taşınmazlar için müstakil, tahsis ve kira tapusu düzenlenemez. 1000 m</w:t>
      </w:r>
      <w:r>
        <w:rPr>
          <w:sz w:val="24"/>
          <w:vertAlign w:val="superscript"/>
        </w:rPr>
        <w:t>2</w:t>
      </w:r>
      <w:r>
        <w:rPr>
          <w:sz w:val="24"/>
        </w:rPr>
        <w:t xml:space="preserve"> den daha küçük, arsaların kullanıcılarına, müşterek kiralama tapusu verilir. </w:t>
      </w:r>
    </w:p>
    <w:p>
      <w:pPr>
        <w:pStyle w:val="Normal"/>
        <w:numPr>
          <w:ilvl w:val="0"/>
          <w:numId w:val="4"/>
        </w:numPr>
        <w:jc w:val="both"/>
        <w:rPr/>
      </w:pPr>
      <w:r>
        <w:rPr>
          <w:sz w:val="24"/>
        </w:rPr>
        <w:t xml:space="preserve">Devlet hazinesine ait; bina, arsa,tarla ve araziler ile devletin hüküm ve tasarrufu altındaki deniz, göl, akarsu, kıyılar, dağ, orman, yayla,otlak- mera gibi, kamunun ortak kullanımına açık taşınmazların sahibi, belediyelerdir. </w:t>
      </w:r>
    </w:p>
    <w:p>
      <w:pPr>
        <w:pStyle w:val="Normal"/>
        <w:numPr>
          <w:ilvl w:val="0"/>
          <w:numId w:val="4"/>
        </w:numPr>
        <w:jc w:val="both"/>
        <w:rPr/>
      </w:pPr>
      <w:r>
        <w:rPr>
          <w:sz w:val="24"/>
        </w:rPr>
        <w:t xml:space="preserve">Belediyeler, mülki sınırları içinde kalan;arsa,tarla ve arazilerin, bir bütün olarak imar planını yaptırır. Sanayi, işyerleri, hizmet, eğlence merkezi ile tarım topraklarını, konut sahalarını, mezarlık, yeşil alan, çöp toplama, su havzası, orman, milli park, sit alanı, spor sahaları, temel eğitim okul yerleri ve üniversite alanı gibi, tüm kullanım bölgelerini, belediye meclis kararıyla belirler. </w:t>
      </w:r>
    </w:p>
    <w:p>
      <w:pPr>
        <w:pStyle w:val="Normal"/>
        <w:numPr>
          <w:ilvl w:val="0"/>
          <w:numId w:val="4"/>
        </w:numPr>
        <w:jc w:val="both"/>
        <w:rPr/>
      </w:pPr>
      <w:r>
        <w:rPr>
          <w:sz w:val="24"/>
        </w:rPr>
        <w:t>Belediyeler, konuta ayrılan yatakhane bölgelerinin, parselasyonunu yaptırıp; elektrikli metro, yol, su, elektrik, telefon,kanalizasyon gibi, altyapı hizmetlerini getirerek, ev veya apartman tipi, bina yapımına hazır, en az 1000 m</w:t>
      </w:r>
      <w:r>
        <w:rPr>
          <w:sz w:val="24"/>
          <w:vertAlign w:val="superscript"/>
        </w:rPr>
        <w:t>2</w:t>
      </w:r>
      <w:r>
        <w:rPr>
          <w:sz w:val="24"/>
        </w:rPr>
        <w:t xml:space="preserve"> lik arsalar üretir. </w:t>
      </w:r>
    </w:p>
    <w:p>
      <w:pPr>
        <w:pStyle w:val="Normal"/>
        <w:numPr>
          <w:ilvl w:val="0"/>
          <w:numId w:val="4"/>
        </w:numPr>
        <w:jc w:val="both"/>
        <w:rPr>
          <w:sz w:val="24"/>
        </w:rPr>
      </w:pPr>
      <w:r>
        <w:rPr>
          <w:sz w:val="24"/>
        </w:rPr>
        <w:t>Belediyeler, bir arsanın; en çok, üçte birine; konut, veya işyeri yapımı için inşaat izni verir. Diğer üçte biri otopark yapılır, kalan son bölüme ise; ağaç, çiçek dikilip, yeşil alan olarak düzenlenir. Havuz yapılamaz,çim dikilemez.</w:t>
      </w:r>
    </w:p>
    <w:p>
      <w:pPr>
        <w:pStyle w:val="Normal"/>
        <w:numPr>
          <w:ilvl w:val="0"/>
          <w:numId w:val="4"/>
        </w:numPr>
        <w:jc w:val="both"/>
        <w:rPr/>
      </w:pPr>
      <w:r>
        <w:rPr>
          <w:sz w:val="24"/>
        </w:rPr>
        <w:t>Binalar,yer ve yoldan;yağmur sularının girmemesi için yarım m ile 1 m yüksek yapılır. Giriş katlarının altı (zemin,kot,izbe,bodrum vs) ile cadde ve sokak seviyesinden daha düşük kottaki arsalara,göl ve akarsu kıyılarına; su baskını,sel ve kanalizasyon taşkınını, önlemek için; işyeri ve konut yapım izni, verilmez.</w:t>
      </w:r>
    </w:p>
    <w:p>
      <w:pPr>
        <w:pStyle w:val="Normal"/>
        <w:numPr>
          <w:ilvl w:val="0"/>
          <w:numId w:val="4"/>
        </w:numPr>
        <w:jc w:val="both"/>
        <w:rPr/>
      </w:pPr>
      <w:r>
        <w:rPr>
          <w:sz w:val="24"/>
        </w:rPr>
        <w:t xml:space="preserve">İhmal sonucu patlamaları önlemek ve Afetlerde ikinci bir felakete dönüşmemesi için, evlere doğalgaz hattı bağlanmaz. Güneş, Rüzğar ve Doğalgazla çalışan, elektrik santralleri yaptırılarak; evlere, ısınma,pişirme ve ısıtma için ucuz elektrik enerjisi verilir. Soba ve kalorifer yerine, merkezi sistem klima kullandırılır. </w:t>
      </w:r>
    </w:p>
    <w:p>
      <w:pPr>
        <w:pStyle w:val="Normal"/>
        <w:numPr>
          <w:ilvl w:val="0"/>
          <w:numId w:val="4"/>
        </w:numPr>
        <w:jc w:val="both"/>
        <w:rPr>
          <w:sz w:val="24"/>
        </w:rPr>
      </w:pPr>
      <w:r>
        <w:rPr>
          <w:sz w:val="24"/>
        </w:rPr>
        <w:t xml:space="preserve">Bitişik nizam bina yapılamaz. </w:t>
      </w:r>
    </w:p>
    <w:p>
      <w:pPr>
        <w:pStyle w:val="Normal"/>
        <w:numPr>
          <w:ilvl w:val="0"/>
          <w:numId w:val="4"/>
        </w:numPr>
        <w:jc w:val="both"/>
        <w:rPr/>
      </w:pPr>
      <w:r>
        <w:rPr>
          <w:sz w:val="24"/>
        </w:rPr>
        <w:t xml:space="preserve"> </w:t>
      </w:r>
      <w:r>
        <w:rPr>
          <w:sz w:val="24"/>
        </w:rPr>
        <w:t xml:space="preserve">Özellik arzeden,işyeri amaçlı gökdelen tipi,apartmanlar hariç,konut tipi apartmanlara; giriş ve çatı katı dahil, en çok üç kata kadar izin verilir. Apartman katlarında en çok iki daire bulunur, konutların, en az üç cephesinin bulunması zorunludur. 3 cepheli, yıldız tipi bilok aprtmanlar yapılabilir. </w:t>
      </w:r>
    </w:p>
    <w:p>
      <w:pPr>
        <w:pStyle w:val="Normal"/>
        <w:numPr>
          <w:ilvl w:val="0"/>
          <w:numId w:val="4"/>
        </w:numPr>
        <w:jc w:val="both"/>
        <w:rPr/>
      </w:pPr>
      <w:r>
        <w:rPr>
          <w:sz w:val="24"/>
        </w:rPr>
        <w:t xml:space="preserve">İki bina arasındaki uzaklık; yanyana 10 (5+5) metre, sırtsırta veya karşılıklı 10m- 20m’ den az olamaz. </w:t>
      </w:r>
    </w:p>
    <w:p>
      <w:pPr>
        <w:pStyle w:val="Normal"/>
        <w:numPr>
          <w:ilvl w:val="0"/>
          <w:numId w:val="4"/>
        </w:numPr>
        <w:jc w:val="both"/>
        <w:rPr/>
      </w:pPr>
      <w:r>
        <w:rPr>
          <w:sz w:val="24"/>
        </w:rPr>
        <w:t xml:space="preserve">Sokak genişliği 10m-20 m, cadde 20m-50 ve bulvar genişliği 50m-100 m’ den, az olamaz. </w:t>
      </w:r>
    </w:p>
    <w:p>
      <w:pPr>
        <w:pStyle w:val="Normal"/>
        <w:numPr>
          <w:ilvl w:val="0"/>
          <w:numId w:val="4"/>
        </w:numPr>
        <w:jc w:val="both"/>
        <w:rPr>
          <w:sz w:val="24"/>
        </w:rPr>
      </w:pPr>
      <w:r>
        <w:rPr>
          <w:sz w:val="24"/>
        </w:rPr>
        <w:t>Şehir girişlerine,havaalanı ve otogar yanına, halk otoparkları kurulur. Cadde ve sokaklara, araç park edilemez. Şehirlerin iş merkezine, yaya bölgesine, kapalı yola, özel otolar sokulmaz. Vatandaşlar şehir içine;Toplu taşım aracı; metro, elektrikli tren, halk otobüsü, dolmuşlar veya ticari taksilerle giderler. Taşıt araçları ulaşımına, uygun olmayan, dağlık yerlerde, Teleferik yapılır.</w:t>
      </w:r>
    </w:p>
    <w:p>
      <w:pPr>
        <w:pStyle w:val="Normal"/>
        <w:numPr>
          <w:ilvl w:val="0"/>
          <w:numId w:val="4"/>
        </w:numPr>
        <w:jc w:val="both"/>
        <w:rPr/>
      </w:pPr>
      <w:r>
        <w:rPr>
          <w:sz w:val="24"/>
        </w:rPr>
        <w:t xml:space="preserve">Şehirlerarası yollar, il, ilçe ve belde şehir merkezleri dışından, çevre yolları yapılarak, dış hatlardan geçirilir. Transit taşıtlar, şehiriçi trafiğine sokulmazlar. Çevre yoluna paralel; çiftçi yolu ile şehiriçi ulaşım yoluda yapılır. </w:t>
      </w:r>
    </w:p>
    <w:p>
      <w:pPr>
        <w:pStyle w:val="Normal"/>
        <w:numPr>
          <w:ilvl w:val="0"/>
          <w:numId w:val="4"/>
        </w:numPr>
        <w:jc w:val="both"/>
        <w:rPr/>
      </w:pPr>
      <w:r>
        <w:rPr>
          <w:sz w:val="24"/>
        </w:rPr>
        <w:t xml:space="preserve">Cadde ve sokaklar ile şehirlerarası yollarda; gidiş ve geliş yolları ayrı (tek yönlü veya 4 şeritli) olarak yapılır ve bir yolda en az üç şerit bulunur. Cadde ve sokaklarda; asfalt ile kaldırım kenarına, kaldırıma paralel: 1m ile 1.50 cm genişliğinde Bisiklet ve Motorsiklet Yolu, işaretlenip, ayrılıp, belirlenip düzenlenir.   </w:t>
      </w:r>
    </w:p>
    <w:p>
      <w:pPr>
        <w:pStyle w:val="Normal"/>
        <w:numPr>
          <w:ilvl w:val="0"/>
          <w:numId w:val="4"/>
        </w:numPr>
        <w:jc w:val="both"/>
        <w:rPr/>
      </w:pPr>
      <w:r>
        <w:rPr>
          <w:sz w:val="24"/>
        </w:rPr>
        <w:t>Şehir merkezinde, işyerlerinin yoğun olarak bulunduğu yerler ile eğlence merkezleri ve tarihi sokaklar; şehir içi araç trafiğine kapatılıp, yaya yolu olarak düzenlenir. Buradaki işyerlerine, eşya getirip,götürecek araçlar; ancak, saat; 18.00-08.00 arası, indirme ve yükleme yapabilirler."</w:t>
      </w:r>
    </w:p>
    <w:p>
      <w:pPr>
        <w:pStyle w:val="Normal"/>
        <w:numPr>
          <w:ilvl w:val="0"/>
          <w:numId w:val="4"/>
        </w:numPr>
        <w:jc w:val="both"/>
        <w:rPr/>
      </w:pPr>
      <w:r>
        <w:rPr>
          <w:sz w:val="24"/>
        </w:rPr>
        <w:t xml:space="preserve">Belediyeler, okul bahçelerine, mahalle, semt ve köylere; gençlerin, spor yapmaları için  basket,voleybol,futbol sahası yaparlar. </w:t>
      </w:r>
    </w:p>
    <w:p>
      <w:pPr>
        <w:pStyle w:val="Normal"/>
        <w:numPr>
          <w:ilvl w:val="0"/>
          <w:numId w:val="4"/>
        </w:numPr>
        <w:jc w:val="both"/>
        <w:rPr/>
      </w:pPr>
      <w:r>
        <w:rPr>
          <w:sz w:val="24"/>
        </w:rPr>
        <w:t xml:space="preserve">Şehir merkezi ve mülki sınırları içindeki tüm işyeri ve konut türü binalara; yapım izinlerini, belediyeler verir. Konutlar için ayrıca iskan-kulanım izni alınmaz. </w:t>
      </w:r>
    </w:p>
    <w:p>
      <w:pPr>
        <w:pStyle w:val="Normal"/>
        <w:numPr>
          <w:ilvl w:val="0"/>
          <w:numId w:val="4"/>
        </w:numPr>
        <w:jc w:val="both"/>
        <w:rPr/>
      </w:pPr>
      <w:r>
        <w:rPr>
          <w:sz w:val="24"/>
        </w:rPr>
        <w:t>Belediyeler, birinci derecede deprem bölgesi ve fay kuşağı üzerindeki yerlerde, apartman ve çok katlı işyeri inşaatına izin vermez. Bu tür riskli yerleşim birimlerinde konutlar ve işyerleri, tek katlı olarak yaptırılır."</w:t>
      </w:r>
    </w:p>
    <w:p>
      <w:pPr>
        <w:pStyle w:val="Normal"/>
        <w:numPr>
          <w:ilvl w:val="0"/>
          <w:numId w:val="4"/>
        </w:numPr>
        <w:jc w:val="both"/>
        <w:rPr/>
      </w:pPr>
      <w:r>
        <w:rPr>
          <w:sz w:val="24"/>
        </w:rPr>
        <w:t xml:space="preserve">Tüm işyeri ve konutlar için inşaat ve bina sigortası yaptırılması zorunludur. Yangın, sel, deprem gibi afetlere karşı, bina sigortası bulunmayan;0-10 yıllık, konut ve işyerlerine, ilgili kuruluşlarca elektrik ve su abone hizmeti verilmez. </w:t>
      </w:r>
    </w:p>
    <w:p>
      <w:pPr>
        <w:pStyle w:val="Normal"/>
        <w:numPr>
          <w:ilvl w:val="0"/>
          <w:numId w:val="4"/>
        </w:numPr>
        <w:jc w:val="both"/>
        <w:rPr/>
      </w:pPr>
      <w:r>
        <w:rPr>
          <w:sz w:val="24"/>
        </w:rPr>
        <w:t>Tarihi mahalle, semt ve sokaklara, yeni bina yapım izni verilmez. Eski binalar restore edilir, veya tarihi dokuya uygun,tek katlı yeni binalar yapılır. Apartmanlar ancak yeni yerleşim birimlerine inşa edilebilir. Saray, han, medrese gibi tarihi binalar, dış görünümü korunarak; restore edilip, günümüz ihtiyaçlarına cevap verecek tarzda, otel, lokanta, kütüphane, müze, pastane, işyeri vb şekilde kullanılabilir.</w:t>
      </w:r>
    </w:p>
    <w:p>
      <w:pPr>
        <w:pStyle w:val="Normal"/>
        <w:jc w:val="both"/>
        <w:rPr>
          <w:sz w:val="24"/>
        </w:rPr>
      </w:pPr>
      <w:r>
        <w:rPr>
          <w:sz w:val="24"/>
        </w:rPr>
      </w:r>
    </w:p>
    <w:p>
      <w:pPr>
        <w:pStyle w:val="Normal"/>
        <w:jc w:val="both"/>
        <w:rPr/>
      </w:pPr>
      <w:r>
        <w:rPr>
          <w:sz w:val="24"/>
        </w:rPr>
        <w:t xml:space="preserve">Madde 29-31.8.1956 tarih ve 6831 sayılı Orman Kanununa, aşağıdaki madde eklenmiştir. </w:t>
      </w:r>
    </w:p>
    <w:p>
      <w:pPr>
        <w:pStyle w:val="Normal"/>
        <w:jc w:val="both"/>
        <w:rPr>
          <w:sz w:val="24"/>
        </w:rPr>
      </w:pPr>
      <w:r>
        <w:rPr>
          <w:sz w:val="24"/>
        </w:rPr>
        <w:t xml:space="preserve">Ek Madde 6- </w:t>
      </w:r>
    </w:p>
    <w:p>
      <w:pPr>
        <w:pStyle w:val="Normal"/>
        <w:numPr>
          <w:ilvl w:val="0"/>
          <w:numId w:val="27"/>
        </w:numPr>
        <w:jc w:val="both"/>
        <w:rPr>
          <w:sz w:val="24"/>
        </w:rPr>
      </w:pPr>
      <w:r>
        <w:rPr>
          <w:sz w:val="24"/>
        </w:rPr>
        <w:t>Devlet ormanları, belediyelerin hüküm ve tasarrufu altındadır. En az bir yıl öncesinden, iki katı, yeni fidan dikilmeden; bir bölgede orman kesimi yapılamaz. Düzkesim ve Tıraşlama tipi, orman kesimi yasaktır.Yeşil maki ve çalı gibi, taban örtüsü, yeni dikim amacıylada olsa kesilemez. Kesimde, bin m2’lik alanda, en az 2 yetişkin ağaç bırakılır.</w:t>
      </w:r>
    </w:p>
    <w:p>
      <w:pPr>
        <w:pStyle w:val="Normal"/>
        <w:numPr>
          <w:ilvl w:val="0"/>
          <w:numId w:val="27"/>
        </w:numPr>
        <w:jc w:val="both"/>
        <w:rPr/>
      </w:pPr>
      <w:r>
        <w:rPr>
          <w:sz w:val="24"/>
        </w:rPr>
        <w:t xml:space="preserve">Orman köylüsüyle işbirliği yapılarak, belediyelerce, devlet ormanlarından,kesilen; kerestelik ve diğer orman ürünlerinin, belediyelerce satışından, elde edilecek gelir; kesim yapılan veya yanan orman alanlarının, yeniden ağaçlandırılma çalışmaları ile orman ürünlerinin üretildiği, orman köylerinin; eğitim ve altyapı giderlerine kullanılır. </w:t>
      </w:r>
    </w:p>
    <w:p>
      <w:pPr>
        <w:pStyle w:val="Normal"/>
        <w:numPr>
          <w:ilvl w:val="0"/>
          <w:numId w:val="27"/>
        </w:numPr>
        <w:jc w:val="both"/>
        <w:rPr/>
      </w:pPr>
      <w:r>
        <w:rPr>
          <w:sz w:val="24"/>
        </w:rPr>
        <w:t xml:space="preserve">Orman köylüleri, yakacak ihtiyacını; çam kozalağı toplayarak, meşe ve diğer ağaçların dallarını budayarak veya kurumuş ağaçlardan, muhtarlık gözetim ve denetiminde kesim yaparak karşılarlar. Yakacak elde etmek amacıyla, yaş ağaçların, gövde kesimi yapılamaz. </w:t>
      </w:r>
    </w:p>
    <w:p>
      <w:pPr>
        <w:pStyle w:val="Normal"/>
        <w:numPr>
          <w:ilvl w:val="0"/>
          <w:numId w:val="27"/>
        </w:numPr>
        <w:jc w:val="both"/>
        <w:rPr/>
      </w:pPr>
      <w:r>
        <w:rPr>
          <w:sz w:val="24"/>
        </w:rPr>
        <w:t xml:space="preserve">Orman köylüleri, ek gelir sağlamak için;bir yerden izin almadan ve hiçbir yere ücret ödemeden, ormandan; adaçayı, mantar vb ürünleri toplayıp satabilir. Orman içi ve kenarında; arı, kanatlı, küçük ve büyükbaş hayvan besleyip, muhtarlık gözetim ve denetiminde, bunları orman içinde otlatabilir. </w:t>
      </w:r>
    </w:p>
    <w:p>
      <w:pPr>
        <w:pStyle w:val="Normal"/>
        <w:numPr>
          <w:ilvl w:val="0"/>
          <w:numId w:val="27"/>
        </w:numPr>
        <w:jc w:val="both"/>
        <w:rPr>
          <w:sz w:val="24"/>
        </w:rPr>
      </w:pPr>
      <w:r>
        <w:rPr>
          <w:sz w:val="24"/>
        </w:rPr>
        <w:t xml:space="preserve">İl, ilçe ve belde belediyeleri, % 40’dan daha fazla eğimi bulunan, dağlık ve engebeli yerler ile çorak ve bataklık devlet arazilerine; yanmayan türden;tohum, fidan dikerek, buraları ağaçlandırıp, ormana ve meraya (otlağa) dönüştürür. Derelerin uygun yerlerine, gölet yapar. Akarsu, baraj, gölet ve göllere; her yıl, aynalı sazan, yayın, çupra balığı yavrusu bırakılır. Ayrıca kene ile mücadele için orman, yayla, avlak, otlak ve piknik alanlarına; keklik, sülün, turaç,bıldırcın, bağırtlak, tavuk, hindi gibi kuşlar bırakılır.   </w:t>
      </w:r>
    </w:p>
    <w:p>
      <w:pPr>
        <w:pStyle w:val="Normal"/>
        <w:numPr>
          <w:ilvl w:val="0"/>
          <w:numId w:val="27"/>
        </w:numPr>
        <w:jc w:val="both"/>
        <w:rPr/>
      </w:pPr>
      <w:r>
        <w:rPr>
          <w:sz w:val="24"/>
        </w:rPr>
        <w:t>Belediyeler, deniz, göl ve akarsuların; 50m-500 m’lik kıyı şeridinde, yapılaşmaya izin vermez. Su kenarlarına, yöreye uygun ve yanmayan ağaçlar ile meşe, ceviz, dişbudak, karaağaç, ıhlamur, kestane,okaliptus gibi ekonomik değeri olan, fidanlar diker. Kıyı bölgelerini düzenleyip, buralarda; pilaj, yürüme yolu, bisiklet yolu,kamp ve  piknik yeri, balık tutma ve sipor alanları oluşturur."</w:t>
      </w:r>
    </w:p>
    <w:p>
      <w:pPr>
        <w:pStyle w:val="Normal"/>
        <w:numPr>
          <w:ilvl w:val="0"/>
          <w:numId w:val="27"/>
        </w:numPr>
        <w:jc w:val="both"/>
        <w:rPr>
          <w:sz w:val="24"/>
        </w:rPr>
      </w:pPr>
      <w:r>
        <w:rPr>
          <w:sz w:val="24"/>
        </w:rPr>
        <w:t xml:space="preserve">Belediye; orman yangınlarının zararını, en aza indirmek için Ormanlık sahaları: 50, 100 ve 200  dönümlük parsellere ayırır ve aralarına; 50 m ile 100 m genişliğinde, orman yolu yapar. Ayrıca, İlkbahar, Güzün ve Kışın; yağmur mevsimi başlangıcında; yağmurdan bir gün önce; taban örtüsü ve kurumuş otları, kontrollü şekilde yakarak, Yaz aylarında çıkabilecek orman yangınlarının, yayılıp genişlemesini önler.Yine,yağmurla birlikte; bu sahalara, uçakla;püskürtme yöntemiyle, dışı gübreyle kaplı, ağaç tohumu eker.  </w:t>
      </w:r>
    </w:p>
    <w:p>
      <w:pPr>
        <w:pStyle w:val="Normal"/>
        <w:jc w:val="both"/>
        <w:rPr>
          <w:sz w:val="24"/>
        </w:rPr>
      </w:pPr>
      <w:r>
        <w:rPr>
          <w:sz w:val="24"/>
        </w:rPr>
      </w:r>
    </w:p>
    <w:p>
      <w:pPr>
        <w:pStyle w:val="Normal"/>
        <w:jc w:val="both"/>
        <w:rPr/>
      </w:pPr>
      <w:r>
        <w:rPr>
          <w:sz w:val="24"/>
        </w:rPr>
        <w:t xml:space="preserve">Madde 30- 15.7.1950 tarih ve 5682 sayılı, Pasaport Kanununun; 14.üncü maddesinin, (A) fıkrasının, üçüncü bendi değiştirilmiş ve ayrıca, aşağıdaki maddeler eklenmiştir. </w:t>
      </w:r>
    </w:p>
    <w:p>
      <w:pPr>
        <w:pStyle w:val="Normal"/>
        <w:jc w:val="both"/>
        <w:rPr/>
      </w:pPr>
      <w:r>
        <w:rPr>
          <w:sz w:val="24"/>
        </w:rPr>
        <w:t xml:space="preserve">"Belediye Başkanları ile meclis üyesi-bucak Muhtarlarına, görevleri süresince, memur pasaportu verilir. </w:t>
      </w:r>
    </w:p>
    <w:p>
      <w:pPr>
        <w:pStyle w:val="Normal"/>
        <w:jc w:val="both"/>
        <w:rPr>
          <w:sz w:val="24"/>
        </w:rPr>
      </w:pPr>
      <w:r>
        <w:rPr>
          <w:sz w:val="24"/>
        </w:rPr>
      </w:r>
    </w:p>
    <w:p>
      <w:pPr>
        <w:pStyle w:val="Normal"/>
        <w:jc w:val="both"/>
        <w:rPr>
          <w:sz w:val="24"/>
        </w:rPr>
      </w:pPr>
      <w:r>
        <w:rPr>
          <w:sz w:val="24"/>
        </w:rPr>
        <w:t xml:space="preserve">Ek Madde 1- Pasaport Düzenleme ve Verme Yetkisi: </w:t>
      </w:r>
    </w:p>
    <w:p>
      <w:pPr>
        <w:pStyle w:val="Normal"/>
        <w:jc w:val="both"/>
        <w:rPr>
          <w:sz w:val="24"/>
        </w:rPr>
      </w:pPr>
      <w:r>
        <w:rPr>
          <w:sz w:val="24"/>
        </w:rPr>
        <w:t>a-TC Vatandaşlarına,Pasaportu; il, ilçe,beldenin; Belediye Nüfus idareleri ile yurtdışında, Elçilik ve Konsolosluklar, düzenleyip verir, vizelerinin bitiminde sürelerini uzatır. Eskimesi veya yitirilmesi halinde değiştirir, yenisini verir.</w:t>
      </w:r>
    </w:p>
    <w:p>
      <w:pPr>
        <w:pStyle w:val="Normal"/>
        <w:jc w:val="both"/>
        <w:rPr>
          <w:sz w:val="24"/>
        </w:rPr>
      </w:pPr>
      <w:r>
        <w:rPr>
          <w:sz w:val="24"/>
        </w:rPr>
        <w:t>b-En az lise mezunu olmayanla, bir adli suç işleyip, bir yıldan daha uzun süreli, hapis cezası alarak, sabıkalı duruma düşenlere,  pasaport verilmez ve geçerlilik süresi uzatılmaz.</w:t>
      </w:r>
    </w:p>
    <w:p>
      <w:pPr>
        <w:pStyle w:val="Normal"/>
        <w:jc w:val="both"/>
        <w:rPr>
          <w:sz w:val="24"/>
        </w:rPr>
      </w:pPr>
      <w:r>
        <w:rPr>
          <w:sz w:val="24"/>
        </w:rPr>
      </w:r>
    </w:p>
    <w:p>
      <w:pPr>
        <w:pStyle w:val="Normal"/>
        <w:jc w:val="both"/>
        <w:rPr>
          <w:sz w:val="24"/>
        </w:rPr>
      </w:pPr>
      <w:r>
        <w:rPr>
          <w:sz w:val="24"/>
        </w:rPr>
        <w:t>Ek Madde 2- Pasaport Çeşitleri:</w:t>
      </w:r>
    </w:p>
    <w:p>
      <w:pPr>
        <w:pStyle w:val="Normal"/>
        <w:jc w:val="both"/>
        <w:rPr/>
      </w:pPr>
      <w:r>
        <w:rPr>
          <w:sz w:val="24"/>
        </w:rPr>
        <w:t xml:space="preserve">A-Memur ve Kamusal, Toplumsal,Ekonomik Hizmet Pasaportu: Atanmış, İstisnai ve Seçilmiş Devlet Memurları ile Türkiye çapında; ençok TC Vatandaşı, kamu SGK Sigortalı İşçi çalıştıran, Vergi veren, başarılı büyük Şirketler ve yurtdışında ihale alıp, inşaat yapan İşadamı-Müteahhitlere; yürüttükleri bu Ekonomik iş ve toplumsal görevlerinin devamı süresince ve bu görevden emeklilik hallerinde verilir. Özel Sektörün, ilk 5-10’a girmesinin, belirlenmesinde; Temel ve Esas Ölçüt; bir yıl önce ödenen,Şirket-Gelir Vergi Miktarı ile şirkette çalıştırılan; Kamu SGK Sigortalı; İşçi sayısıdır. Sıralamada, Vergi dikkate alınır.  </w:t>
      </w:r>
    </w:p>
    <w:p>
      <w:pPr>
        <w:pStyle w:val="Normal"/>
        <w:jc w:val="both"/>
        <w:rPr>
          <w:sz w:val="24"/>
        </w:rPr>
      </w:pPr>
      <w:r>
        <w:rPr>
          <w:sz w:val="24"/>
        </w:rPr>
      </w:r>
    </w:p>
    <w:p>
      <w:pPr>
        <w:pStyle w:val="Normal"/>
        <w:jc w:val="both"/>
        <w:rPr/>
      </w:pPr>
      <w:r>
        <w:rPr>
          <w:sz w:val="24"/>
        </w:rPr>
        <w:t xml:space="preserve">1-Diplomatik ve Toplumsal,Ekonomik Hizmet Pasaportu: </w:t>
      </w:r>
    </w:p>
    <w:p>
      <w:pPr>
        <w:pStyle w:val="Normal"/>
        <w:jc w:val="both"/>
        <w:rPr>
          <w:sz w:val="24"/>
        </w:rPr>
      </w:pPr>
      <w:r>
        <w:rPr>
          <w:sz w:val="24"/>
        </w:rPr>
        <w:t>a-DMK’nın,Görev Unvanı Gurup Cetvelinin;1- Bakan ve 2-Başkan maddelerinde sayılanlara,</w:t>
      </w:r>
    </w:p>
    <w:p>
      <w:pPr>
        <w:pStyle w:val="Normal"/>
        <w:jc w:val="both"/>
        <w:rPr/>
      </w:pPr>
      <w:r>
        <w:rPr>
          <w:sz w:val="24"/>
        </w:rPr>
        <w:t>b-Diplomatik görevi olan, devlet memurlarına,</w:t>
      </w:r>
    </w:p>
    <w:p>
      <w:pPr>
        <w:pStyle w:val="Normal"/>
        <w:jc w:val="both"/>
        <w:rPr>
          <w:sz w:val="24"/>
        </w:rPr>
      </w:pPr>
      <w:r>
        <w:rPr>
          <w:sz w:val="24"/>
        </w:rPr>
        <w:t>c-En çok;TC Vatandaşı, SGK Sigortalı İşçi Çalıştıran, Vergi veren, yerli ortaklı,milli sermayeli; Sanayi kuruluşu,Üretim tesisi, Fabrika, Tarım işletmesi,Ticari Şirket ile Yurtdışında;petrol,maden işletmesi işi, İnşaat yapan, TC’ye kayıtlı, yüklenici Şirketlerden; Bankacılık sistemi yoluyla-Ülkemize getirdiği döviz ile TC Devletine Ödediği; Şirketler-Gelir Vergisine göre; ilk 5’e giren, Şirketin; herbirinden 5 yöneticiye, verilir. Anonim Şirketin, genel merkezinin; Türkiyede olması zorunludur.</w:t>
      </w:r>
    </w:p>
    <w:p>
      <w:pPr>
        <w:pStyle w:val="Normal"/>
        <w:jc w:val="both"/>
        <w:rPr>
          <w:sz w:val="24"/>
        </w:rPr>
      </w:pPr>
      <w:r>
        <w:rPr>
          <w:sz w:val="24"/>
        </w:rPr>
      </w:r>
    </w:p>
    <w:p>
      <w:pPr>
        <w:pStyle w:val="Normal"/>
        <w:jc w:val="both"/>
        <w:rPr>
          <w:sz w:val="24"/>
        </w:rPr>
      </w:pPr>
      <w:r>
        <w:rPr>
          <w:sz w:val="24"/>
        </w:rPr>
        <w:t>2-Kamu Görevlisi ve Toplumsal, Ekonomik Hizmet Pasaportu:</w:t>
      </w:r>
    </w:p>
    <w:p>
      <w:pPr>
        <w:pStyle w:val="Normal"/>
        <w:jc w:val="both"/>
        <w:rPr/>
      </w:pPr>
      <w:r>
        <w:rPr>
          <w:sz w:val="24"/>
        </w:rPr>
        <w:t xml:space="preserve">a- Diplomatik bir görevi bulunmayan ve Cetvelin; 1. ve 2.ci Md’de sayılmayan, atanmış, istisnai ve seçilmiş devlet memurlarına; Hizmet Sürelerine ve Maaş Derecelerine bakılmaksızın, verilir. </w:t>
      </w:r>
    </w:p>
    <w:p>
      <w:pPr>
        <w:pStyle w:val="Normal"/>
        <w:jc w:val="both"/>
        <w:rPr>
          <w:sz w:val="24"/>
        </w:rPr>
      </w:pPr>
      <w:r>
        <w:rPr>
          <w:sz w:val="24"/>
        </w:rPr>
        <w:t>b-En çok;TC Vatandaşı,SGK Sigortalı;İşçi Çalıştıran, Vergi veren, yerli ortaklı,milli sermayeli; Sanayi kuruluşu,Üretim tesisi,Tarım işletmesi,Ticari Şirket ile yurtdışında; petrol, maden işletmesi işi, İnşaat yapan, müteahhitlik şirketlerinden;Bankacılık sistemiyle, yurtdışından getirdiği, döviz ile TC Devletine ödediği; Şirketler-Gelir Vergisine göre; ilk 6-10.cuya giren, Şirketin; herbirinden 5 yöneticiye, verilir. Anonim Şirketin, genel merkezinin; Türkiyede olması zorunludu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B-Yurtdışı İşçi ve Öğrenci Pasaportu:</w:t>
      </w:r>
    </w:p>
    <w:p>
      <w:pPr>
        <w:pStyle w:val="Normal"/>
        <w:jc w:val="both"/>
        <w:rPr>
          <w:sz w:val="24"/>
        </w:rPr>
      </w:pPr>
      <w:r>
        <w:rPr>
          <w:sz w:val="24"/>
        </w:rPr>
        <w:t>1-İşçi Pasaportu: Bir yabancı ülkeden, oturma ve çalışma izni olanlar ile en az bir yıldır yurtdışında yaşayanlara verilir.</w:t>
      </w:r>
    </w:p>
    <w:p>
      <w:pPr>
        <w:pStyle w:val="Normal"/>
        <w:jc w:val="both"/>
        <w:rPr/>
      </w:pPr>
      <w:r>
        <w:rPr>
          <w:sz w:val="24"/>
        </w:rPr>
        <w:t xml:space="preserve">2-Çifte Vatandaşlık hakkı tanınanlara, TC İşçi pasaportu verilir. </w:t>
      </w:r>
    </w:p>
    <w:p>
      <w:pPr>
        <w:pStyle w:val="Normal"/>
        <w:jc w:val="both"/>
        <w:rPr/>
      </w:pPr>
      <w:r>
        <w:rPr>
          <w:sz w:val="24"/>
        </w:rPr>
        <w:t xml:space="preserve">3-Öğrenci Pasaportu: Bir yabancı ülkeden, oturma izni ve okul kaydı olup, en az 6 aydır Yurtdışında öğrenim gören, TC Vatandaşlarına verilir. </w:t>
      </w:r>
    </w:p>
    <w:p>
      <w:pPr>
        <w:pStyle w:val="Normal"/>
        <w:jc w:val="both"/>
        <w:rPr>
          <w:sz w:val="24"/>
        </w:rPr>
      </w:pPr>
      <w:r>
        <w:rPr>
          <w:sz w:val="24"/>
        </w:rPr>
      </w:r>
    </w:p>
    <w:p>
      <w:pPr>
        <w:pStyle w:val="Normal"/>
        <w:jc w:val="both"/>
        <w:rPr>
          <w:sz w:val="24"/>
        </w:rPr>
      </w:pPr>
      <w:r>
        <w:rPr>
          <w:sz w:val="24"/>
        </w:rPr>
        <w:t>C-İşveren ve Turist Pasaportu:</w:t>
      </w:r>
    </w:p>
    <w:p>
      <w:pPr>
        <w:pStyle w:val="Normal"/>
        <w:jc w:val="both"/>
        <w:rPr>
          <w:sz w:val="24"/>
        </w:rPr>
      </w:pPr>
      <w:r>
        <w:rPr>
          <w:sz w:val="24"/>
        </w:rPr>
        <w:t>1-Meslek odalarına kayıtlı; İşyeri ve Serbest Meslek sahipleri, İşveren, Üretici ve İşletmecilere,</w:t>
      </w:r>
    </w:p>
    <w:p>
      <w:pPr>
        <w:pStyle w:val="Normal"/>
        <w:jc w:val="both"/>
        <w:rPr/>
      </w:pPr>
      <w:r>
        <w:rPr>
          <w:sz w:val="24"/>
        </w:rPr>
        <w:t xml:space="preserve">2-Gezi veya İş amacıyla, kısa- bir yıldan az- süreli olarak, yurtdışına çıkmak isteyenler ile Hac ve Umreye giden Vatandaşlara verilir.  </w:t>
      </w:r>
    </w:p>
    <w:p>
      <w:pPr>
        <w:pStyle w:val="Normal"/>
        <w:jc w:val="both"/>
        <w:rPr>
          <w:sz w:val="24"/>
        </w:rPr>
      </w:pPr>
      <w:r>
        <w:rPr>
          <w:sz w:val="24"/>
        </w:rPr>
      </w:r>
    </w:p>
    <w:p>
      <w:pPr>
        <w:pStyle w:val="Normal"/>
        <w:jc w:val="both"/>
        <w:rPr/>
      </w:pPr>
      <w:r>
        <w:rPr>
          <w:sz w:val="24"/>
        </w:rPr>
        <w:t xml:space="preserve">Ek Madde 3- Pasaport Süreleri ve Vizeler İle TC Ülkesinde Oturma ve Çalışma İzinleri: </w:t>
      </w:r>
    </w:p>
    <w:p>
      <w:pPr>
        <w:pStyle w:val="Normal"/>
        <w:jc w:val="both"/>
        <w:rPr/>
      </w:pPr>
      <w:r>
        <w:rPr>
          <w:sz w:val="24"/>
        </w:rPr>
        <w:t xml:space="preserve">a-Pasaportlar; 1 yıl, 5, veya 10 yıl süreli olarak düzenlenir. Pasaport süreleri de yine 1, 5 ve 10 yıl süreyle uzatılır. Pasaport verilirken ve vize edilirken harç alınır. </w:t>
      </w:r>
    </w:p>
    <w:p>
      <w:pPr>
        <w:pStyle w:val="Normal"/>
        <w:jc w:val="both"/>
        <w:rPr/>
      </w:pPr>
      <w:r>
        <w:rPr>
          <w:sz w:val="24"/>
        </w:rPr>
        <w:t>b-Pasaportlar, Kıredi- viza -bankamatik kartı, büyüklük ve özelliğinde, çipli olarak düzenlenir.</w:t>
      </w:r>
    </w:p>
    <w:p>
      <w:pPr>
        <w:pStyle w:val="Normal"/>
        <w:jc w:val="both"/>
        <w:rPr/>
      </w:pPr>
      <w:r>
        <w:rPr>
          <w:sz w:val="24"/>
        </w:rPr>
        <w:t>c-Oturma, Çalışma izni, Giriş vizesi ve diğer resmi işlemler için Pasaporta ek olarak, basılı, sıtandart, form belgeler kullanılır.</w:t>
      </w:r>
    </w:p>
    <w:p>
      <w:pPr>
        <w:pStyle w:val="Normal"/>
        <w:jc w:val="both"/>
        <w:rPr>
          <w:sz w:val="24"/>
        </w:rPr>
      </w:pPr>
      <w:r>
        <w:rPr>
          <w:sz w:val="24"/>
        </w:rPr>
        <w:t xml:space="preserve">d-Yabancılara, TC Ülkesinde; oturma, okulda öğrenim görme ve çalışma izinleri, Polisce: 1, 5 ve 10 yıl süreyle verilir. Yabancı öğrenciler, okuldaki öğrenimlerini aksatmamak şartıyla; tercümanlık, sanatçı,müzik,sipor, borsa gibi işleri, ek olarak yürütebilir. Suç işleyenlerin, oturma ve çalışma izinleri kaldırılıp, sınırdışı edilir. Sınırdışı edilme işlemi uygulaması: 1-Varsa Elçiliğine-Konsolosluğuna bildirilir.2-Uçakla ülkesine gönderilir. Ancak, Kara sınır kapısından, asla başka bir ülkeye bırakılamaz </w:t>
      </w:r>
    </w:p>
    <w:p>
      <w:pPr>
        <w:pStyle w:val="Normal"/>
        <w:jc w:val="both"/>
        <w:rPr>
          <w:sz w:val="24"/>
        </w:rPr>
      </w:pPr>
      <w:r>
        <w:rPr>
          <w:sz w:val="24"/>
        </w:rPr>
      </w:r>
    </w:p>
    <w:p>
      <w:pPr>
        <w:pStyle w:val="Normal"/>
        <w:jc w:val="both"/>
        <w:rPr/>
      </w:pPr>
      <w:r>
        <w:rPr>
          <w:sz w:val="24"/>
        </w:rPr>
        <w:t xml:space="preserve"> </w:t>
      </w:r>
      <w:r>
        <w:rPr>
          <w:sz w:val="24"/>
        </w:rPr>
        <w:t xml:space="preserve">ALTINCI BÖLÜM </w:t>
      </w:r>
    </w:p>
    <w:p>
      <w:pPr>
        <w:pStyle w:val="Normal"/>
        <w:jc w:val="both"/>
        <w:rPr>
          <w:sz w:val="24"/>
        </w:rPr>
      </w:pPr>
      <w:r>
        <w:rPr>
          <w:sz w:val="24"/>
        </w:rPr>
        <w:t>Yürürlükten Kaldırılan Kanunlar ve Uygulanmayacak Hükümler</w:t>
      </w:r>
    </w:p>
    <w:p>
      <w:pPr>
        <w:pStyle w:val="Normal"/>
        <w:jc w:val="both"/>
        <w:rPr>
          <w:sz w:val="24"/>
        </w:rPr>
      </w:pPr>
      <w:r>
        <w:rPr>
          <w:sz w:val="24"/>
        </w:rPr>
        <w:t xml:space="preserve">Madde 31- </w:t>
      </w:r>
    </w:p>
    <w:p>
      <w:pPr>
        <w:pStyle w:val="Normal"/>
        <w:numPr>
          <w:ilvl w:val="0"/>
          <w:numId w:val="62"/>
        </w:numPr>
        <w:jc w:val="both"/>
        <w:rPr>
          <w:sz w:val="24"/>
        </w:rPr>
      </w:pPr>
      <w:r>
        <w:rPr>
          <w:sz w:val="24"/>
        </w:rPr>
        <w:t>Yürürlükten Kaldırılan Kanunlar ve İlgili Maddeleri:</w:t>
      </w:r>
    </w:p>
    <w:p>
      <w:pPr>
        <w:pStyle w:val="Normal"/>
        <w:numPr>
          <w:ilvl w:val="0"/>
          <w:numId w:val="56"/>
        </w:numPr>
        <w:jc w:val="both"/>
        <w:rPr/>
      </w:pPr>
      <w:r>
        <w:rPr>
          <w:sz w:val="24"/>
        </w:rPr>
        <w:t>Bakanlıkların teşkilat ve görevleri hakkındaki kanunların, bu kanun maddelerine aykırı hükümleri,</w:t>
      </w:r>
    </w:p>
    <w:p>
      <w:pPr>
        <w:pStyle w:val="Normal"/>
        <w:numPr>
          <w:ilvl w:val="0"/>
          <w:numId w:val="56"/>
        </w:numPr>
        <w:jc w:val="both"/>
        <w:rPr>
          <w:sz w:val="24"/>
        </w:rPr>
      </w:pPr>
      <w:r>
        <w:rPr>
          <w:sz w:val="24"/>
        </w:rPr>
        <w:t>Tüm değişiklik maddeleriyle birlikte 13 Mart 1329 tarihli İl Özel İdaresi Kanunu,</w:t>
      </w:r>
    </w:p>
    <w:p>
      <w:pPr>
        <w:pStyle w:val="Normal"/>
        <w:numPr>
          <w:ilvl w:val="0"/>
          <w:numId w:val="56"/>
        </w:numPr>
        <w:jc w:val="both"/>
        <w:rPr>
          <w:sz w:val="24"/>
        </w:rPr>
      </w:pPr>
      <w:r>
        <w:rPr>
          <w:sz w:val="24"/>
        </w:rPr>
        <w:t>Büyük Şehir Belediyeleri Hakkındaki 3030 sayılı Kanun,</w:t>
      </w:r>
    </w:p>
    <w:p>
      <w:pPr>
        <w:pStyle w:val="Normal"/>
        <w:numPr>
          <w:ilvl w:val="0"/>
          <w:numId w:val="56"/>
        </w:numPr>
        <w:jc w:val="both"/>
        <w:rPr>
          <w:sz w:val="24"/>
        </w:rPr>
      </w:pPr>
      <w:r>
        <w:rPr>
          <w:sz w:val="24"/>
        </w:rPr>
        <w:t>1580 sayılı Belediye Kanununun, bu kanun hükümlerine aykırı maddeleri,</w:t>
      </w:r>
    </w:p>
    <w:p>
      <w:pPr>
        <w:pStyle w:val="Normal"/>
        <w:numPr>
          <w:ilvl w:val="0"/>
          <w:numId w:val="56"/>
        </w:numPr>
        <w:jc w:val="both"/>
        <w:rPr>
          <w:sz w:val="24"/>
        </w:rPr>
      </w:pPr>
      <w:r>
        <w:rPr>
          <w:sz w:val="24"/>
        </w:rPr>
        <w:t>2464 sayılı Belediye Gelirleri Kanununun, bu kanun hükümlerine aykırı maddeleri,</w:t>
      </w:r>
    </w:p>
    <w:p>
      <w:pPr>
        <w:pStyle w:val="Normal"/>
        <w:numPr>
          <w:ilvl w:val="0"/>
          <w:numId w:val="56"/>
        </w:numPr>
        <w:jc w:val="both"/>
        <w:rPr/>
      </w:pPr>
      <w:r>
        <w:rPr>
          <w:sz w:val="24"/>
        </w:rPr>
        <w:t>3289 sayılı Gençlik ve Spor Genel Müdürlüğünün, Teşkilat ve Görevleri Hakkındaki Kanun,</w:t>
      </w:r>
    </w:p>
    <w:p>
      <w:pPr>
        <w:pStyle w:val="Normal"/>
        <w:numPr>
          <w:ilvl w:val="0"/>
          <w:numId w:val="56"/>
        </w:numPr>
        <w:jc w:val="both"/>
        <w:rPr>
          <w:sz w:val="24"/>
        </w:rPr>
      </w:pPr>
      <w:r>
        <w:rPr>
          <w:sz w:val="24"/>
        </w:rPr>
        <w:t xml:space="preserve">2828 sayılı Sosyal Hizmetler ve Çocuk Esirgeme Kurumu Kanunu. İl, İlçe ve Beldelerdeki Devlet Huzurevi, Çocuk yuvası ve Yetiştirme yurtları, Belediyelere bağlanır. Bu sosyal görevi belediyeler yürütür. </w:t>
      </w:r>
    </w:p>
    <w:p>
      <w:pPr>
        <w:pStyle w:val="Normal"/>
        <w:numPr>
          <w:ilvl w:val="0"/>
          <w:numId w:val="56"/>
        </w:numPr>
        <w:jc w:val="both"/>
        <w:rPr>
          <w:sz w:val="24"/>
        </w:rPr>
      </w:pPr>
      <w:r>
        <w:rPr>
          <w:sz w:val="24"/>
        </w:rPr>
        <w:t xml:space="preserve">3294 sayılı Sosyal Yardımlaşma ve Dayanışmayı Teşvik Kanunu,yürürlükten kaldırılır. Mevcut fon, genel bütçeye aktarılır. İl ve ilçelerde kurulu Sosyal Yardımlaşma ve Dayanışma vakıflarının; devletle, idareyle ilişkileri kesilir. Üyelerini; o yöre halkından, sivil vatandaşlar oluşturur. Bu vakıflar, yöre imkanıyla o yöredeki muhtaç vatandaşlara, yardımcı olur. Devlet,Başkentten;bu vakıflara, para gönderemez. Vakıflar idareden özerkleştirilir. Ancak devlet ve belediye, kimsesizlerin kimsesi, öksüz, yoksul ve çaresizlerin çaresi ve avukatı; haklarının arayıcı ve savunucusudur. </w:t>
      </w:r>
    </w:p>
    <w:p>
      <w:pPr>
        <w:pStyle w:val="Normal"/>
        <w:numPr>
          <w:ilvl w:val="0"/>
          <w:numId w:val="56"/>
        </w:numPr>
        <w:jc w:val="both"/>
        <w:rPr/>
      </w:pPr>
      <w:r>
        <w:rPr>
          <w:sz w:val="24"/>
        </w:rPr>
        <w:t xml:space="preserve">3.7.1992 tarihli ve 3816 sayılı Kanun yürürlükten kaldırılır. Ödeme gücü olmayan vatandaşlara, yeşil kart verme ve sağlık hizmetinden yararlandırma,uygulamasından; isteneni veremediği için vazgeçilir.Sosyal Devlet İlkesi gereğince; Genel Sağlık Sigortası çıkartılır. Devlete ait üniversite hastaneleri, aile ve işyeri sağlığı merkezi ile ana ve çocuk sağlık ocaklarında;Ana doğum, 0-5 yaş arası Çocuklar ile İlköretim,Lise, Üniversite Öğrencileri ve yoksul hastaların, ayakta ve yataklı tedavisi, ücretsiz yapılır. Özel sektör hastaneleri de yüzde on oranında fakir hastaları, ücretsiz tedavi eder. </w:t>
      </w:r>
    </w:p>
    <w:p>
      <w:pPr>
        <w:pStyle w:val="Normal"/>
        <w:numPr>
          <w:ilvl w:val="0"/>
          <w:numId w:val="56"/>
        </w:numPr>
        <w:jc w:val="both"/>
        <w:rPr/>
      </w:pPr>
      <w:r>
        <w:rPr>
          <w:sz w:val="24"/>
        </w:rPr>
        <w:t xml:space="preserve">2022 sayılı Kanun yürürlükten kaldırılır. Külfetsiz nimet olmaz. Bir kişi, kimsesiz ve muhtaçsa huzurevine gider, değilse devlet niçin baksın? Herkes mahalle,semt ve köyündeki yoksul kişileri, bilir ve bakar. Belediyede yardımcı olur. Ayrıca,eşi ölen dullar ile Engellilere, devletçe aylık maaş ödenmez. </w:t>
      </w:r>
    </w:p>
    <w:p>
      <w:pPr>
        <w:pStyle w:val="Normal"/>
        <w:numPr>
          <w:ilvl w:val="0"/>
          <w:numId w:val="56"/>
        </w:numPr>
        <w:jc w:val="both"/>
        <w:rPr>
          <w:sz w:val="24"/>
        </w:rPr>
      </w:pPr>
      <w:r>
        <w:rPr>
          <w:sz w:val="24"/>
        </w:rPr>
        <w:t>1319 sayılı Emlak Vergisi Kanununun, bu kanuna aykırı maddeleri,</w:t>
      </w:r>
    </w:p>
    <w:p>
      <w:pPr>
        <w:pStyle w:val="Normal"/>
        <w:numPr>
          <w:ilvl w:val="0"/>
          <w:numId w:val="56"/>
        </w:numPr>
        <w:jc w:val="both"/>
        <w:rPr>
          <w:sz w:val="24"/>
        </w:rPr>
      </w:pPr>
      <w:r>
        <w:rPr>
          <w:sz w:val="24"/>
        </w:rPr>
        <w:t xml:space="preserve">2.2.1981 tarihli ve 2380 sayılı Kanun hükümleri, kaldırılmıştır. </w:t>
      </w:r>
    </w:p>
    <w:p>
      <w:pPr>
        <w:pStyle w:val="Normal"/>
        <w:ind w:left="360" w:hanging="0"/>
        <w:jc w:val="both"/>
        <w:rPr>
          <w:sz w:val="24"/>
        </w:rPr>
      </w:pPr>
      <w:r>
        <w:rPr>
          <w:sz w:val="24"/>
        </w:rPr>
        <w:t>13)İller Bankası Gn Md ve Bölge teşkilatları kaldırılır. Görevini, Bakanlık ve Belediyeler yürütür.</w:t>
      </w:r>
    </w:p>
    <w:p>
      <w:pPr>
        <w:pStyle w:val="Normal"/>
        <w:ind w:left="360" w:hanging="0"/>
        <w:jc w:val="both"/>
        <w:rPr>
          <w:sz w:val="24"/>
        </w:rPr>
      </w:pPr>
      <w:r>
        <w:rPr>
          <w:sz w:val="24"/>
        </w:rPr>
        <w:t>14)Meteoroloji Genel md ile il ve ilçe teşkilatları kaldırılıp, Üniversitelere bağlanır. Bu görevi Üniversiteler yürütür.</w:t>
      </w:r>
    </w:p>
    <w:p>
      <w:pPr>
        <w:pStyle w:val="Normal"/>
        <w:ind w:left="360" w:hanging="0"/>
        <w:jc w:val="both"/>
        <w:rPr/>
      </w:pPr>
      <w:r>
        <w:rPr>
          <w:sz w:val="24"/>
        </w:rPr>
        <w:t xml:space="preserve">15)5442 sayılı İl İdaresi Kanunu, kaldırılır. Bu kanunla istenilen görevleri, Bakanlık ve Belediye yürütür. </w:t>
      </w:r>
    </w:p>
    <w:p>
      <w:pPr>
        <w:pStyle w:val="Normal"/>
        <w:ind w:left="360" w:hanging="0"/>
        <w:jc w:val="both"/>
        <w:rPr>
          <w:sz w:val="24"/>
        </w:rPr>
      </w:pPr>
      <w:r>
        <w:rPr>
          <w:sz w:val="24"/>
        </w:rPr>
        <w:t>16)442 sayılı Köy Kanunu kaldırılır. Görevlerini, Bakanlık ve Belediye yürütür.</w:t>
      </w:r>
    </w:p>
    <w:p>
      <w:pPr>
        <w:pStyle w:val="Normal"/>
        <w:ind w:left="360" w:hanging="0"/>
        <w:jc w:val="both"/>
        <w:rPr/>
      </w:pPr>
      <w:r>
        <w:rPr>
          <w:sz w:val="24"/>
        </w:rPr>
        <w:t>17)Vakıflar Gn Md ve bölge teşkilatı kaldırılır ve belediyelere bağlanır. Görevini bakanlık ve belediyeler yürütür. Ancak dernek ve vakıfların, tüzel kişiliği devam eder ve kuruluş  amacına uygun hizmet verir. Vakıf ve Derneklerin çalışmalarını; Belediye, Güvenlik güçleri, Basın ve DKÖ’ler, 7 gün 24 saat, gözetip denetler.</w:t>
      </w:r>
    </w:p>
    <w:p>
      <w:pPr>
        <w:pStyle w:val="Normal"/>
        <w:ind w:left="360" w:hanging="0"/>
        <w:jc w:val="both"/>
        <w:rPr>
          <w:sz w:val="24"/>
        </w:rPr>
      </w:pPr>
      <w:r>
        <w:rPr>
          <w:sz w:val="24"/>
        </w:rPr>
        <w:t xml:space="preserve">18)Anıt ve Sit Kurulları kaldırılır. Bu görevi, belediye meclisi ve belediye müdürlükleri </w:t>
      </w:r>
    </w:p>
    <w:p>
      <w:pPr>
        <w:pStyle w:val="Normal"/>
        <w:ind w:left="360" w:hanging="0"/>
        <w:jc w:val="both"/>
        <w:rPr>
          <w:sz w:val="24"/>
        </w:rPr>
      </w:pPr>
      <w:r>
        <w:rPr>
          <w:sz w:val="24"/>
        </w:rPr>
        <w:t xml:space="preserve">yürütür. Milli Eğitim,Kültür,Turizm Md,Anıt ve Sit Kurulları,Belediyeye bağlanıp, kaldırılır. </w:t>
      </w:r>
    </w:p>
    <w:p>
      <w:pPr>
        <w:pStyle w:val="Normal"/>
        <w:ind w:left="360" w:hanging="0"/>
        <w:jc w:val="both"/>
        <w:rPr/>
      </w:pPr>
      <w:r>
        <w:rPr>
          <w:sz w:val="24"/>
        </w:rPr>
        <w:t>19) Kalkınma ajansları kaldırılır. İl, ilçe ve beldelerde, Hükümet ve Bakanlıklara bağlı, müdürlük, Kurum,kurul,birim,Fon,Vakıf ve ajans gibi,kamu kurumu kurulamaz.</w:t>
      </w:r>
    </w:p>
    <w:p>
      <w:pPr>
        <w:pStyle w:val="Normal"/>
        <w:ind w:left="360" w:hanging="0"/>
        <w:jc w:val="both"/>
        <w:rPr>
          <w:sz w:val="24"/>
        </w:rPr>
      </w:pPr>
      <w:r>
        <w:rPr>
          <w:sz w:val="24"/>
        </w:rPr>
        <w:t>20) Bakanlıklara bağlı,bu bölge,il ve ilçe müdürlükleri; Belediyelere bağlanıp kaldırılır.  Bu kamu hizmetlerini, Belediyeler yürütür. Belediyelere bağlanacak kurumlar: Köy Hizmetleri, Karayolları,DSİ,Tedaş,Tarım,Orman, İçmesuyu,Kanalizasyon ve Arıtma Tesisi İşletmesi. Belediye;Metro,Otobüsle Toplu Taşıma ile Yol, Elektrik, Orman, Tarımsal üretim, İçmesuyu,Baraj, Sulama, Kanalizasyon, Çöp toplama ve Arıtma gibi, yerel altyapı hizmetlerini; sözleşme, ihale veya KİYİP yöntemiyle Özel sektöre gördürür.</w:t>
      </w:r>
    </w:p>
    <w:p>
      <w:pPr>
        <w:pStyle w:val="Normal"/>
        <w:ind w:left="360" w:hanging="0"/>
        <w:jc w:val="both"/>
        <w:rPr>
          <w:sz w:val="24"/>
        </w:rPr>
      </w:pPr>
      <w:r>
        <w:rPr>
          <w:sz w:val="24"/>
        </w:rPr>
        <w:t xml:space="preserve">   </w:t>
      </w:r>
    </w:p>
    <w:p>
      <w:pPr>
        <w:pStyle w:val="Normal"/>
        <w:numPr>
          <w:ilvl w:val="0"/>
          <w:numId w:val="62"/>
        </w:numPr>
        <w:jc w:val="both"/>
        <w:rPr>
          <w:sz w:val="24"/>
        </w:rPr>
      </w:pPr>
      <w:r>
        <w:rPr>
          <w:sz w:val="24"/>
        </w:rPr>
        <w:t>Aşağıda Sayılan Kanunların, Bu Kanuna Aykırı Hükümleri Uygulanmaz:</w:t>
      </w:r>
    </w:p>
    <w:p>
      <w:pPr>
        <w:pStyle w:val="Normal"/>
        <w:numPr>
          <w:ilvl w:val="0"/>
          <w:numId w:val="22"/>
        </w:numPr>
        <w:jc w:val="both"/>
        <w:rPr>
          <w:sz w:val="24"/>
        </w:rPr>
      </w:pPr>
      <w:r>
        <w:rPr>
          <w:sz w:val="24"/>
        </w:rPr>
        <w:t>1593 sayılı Umumi Hıfzıssıhha Kanunu,</w:t>
      </w:r>
    </w:p>
    <w:p>
      <w:pPr>
        <w:pStyle w:val="Normal"/>
        <w:numPr>
          <w:ilvl w:val="0"/>
          <w:numId w:val="22"/>
        </w:numPr>
        <w:jc w:val="both"/>
        <w:rPr>
          <w:sz w:val="24"/>
        </w:rPr>
      </w:pPr>
      <w:r>
        <w:rPr>
          <w:sz w:val="24"/>
        </w:rPr>
        <w:t>560 sayılı Gıdaların Üretimi, Tüketimi ve Denetlenmesine Dair Kanun Hükmündeki Kararname,</w:t>
      </w:r>
    </w:p>
    <w:p>
      <w:pPr>
        <w:pStyle w:val="Normal"/>
        <w:numPr>
          <w:ilvl w:val="0"/>
          <w:numId w:val="22"/>
        </w:numPr>
        <w:jc w:val="both"/>
        <w:rPr>
          <w:sz w:val="24"/>
        </w:rPr>
      </w:pPr>
      <w:r>
        <w:rPr>
          <w:sz w:val="24"/>
        </w:rPr>
        <w:t>3572 sayılı İşyeri Açma ve Çalışma Ruhsatlarına Dair Kanun Hükmünde Kararnamenin Değiştirilerek Kabulüne Dair Kanun,</w:t>
      </w:r>
    </w:p>
    <w:p>
      <w:pPr>
        <w:pStyle w:val="Normal"/>
        <w:numPr>
          <w:ilvl w:val="0"/>
          <w:numId w:val="22"/>
        </w:numPr>
        <w:jc w:val="both"/>
        <w:rPr>
          <w:sz w:val="24"/>
        </w:rPr>
      </w:pPr>
      <w:r>
        <w:rPr>
          <w:sz w:val="24"/>
        </w:rPr>
        <w:t>1380 sayılı Su Ürünleri Kanunu,</w:t>
      </w:r>
    </w:p>
    <w:p>
      <w:pPr>
        <w:pStyle w:val="Normal"/>
        <w:numPr>
          <w:ilvl w:val="0"/>
          <w:numId w:val="22"/>
        </w:numPr>
        <w:jc w:val="both"/>
        <w:rPr>
          <w:sz w:val="24"/>
        </w:rPr>
      </w:pPr>
      <w:r>
        <w:rPr>
          <w:sz w:val="24"/>
        </w:rPr>
        <w:t>167 sayılı Yeraltı Suları Hakkında Kanun,</w:t>
      </w:r>
    </w:p>
    <w:p>
      <w:pPr>
        <w:pStyle w:val="Normal"/>
        <w:numPr>
          <w:ilvl w:val="0"/>
          <w:numId w:val="22"/>
        </w:numPr>
        <w:jc w:val="both"/>
        <w:rPr>
          <w:sz w:val="24"/>
        </w:rPr>
      </w:pPr>
      <w:r>
        <w:rPr>
          <w:sz w:val="24"/>
        </w:rPr>
        <w:t xml:space="preserve">3194 sayılı İmar Kanunu, </w:t>
      </w:r>
    </w:p>
    <w:p>
      <w:pPr>
        <w:pStyle w:val="Normal"/>
        <w:numPr>
          <w:ilvl w:val="0"/>
          <w:numId w:val="22"/>
        </w:numPr>
        <w:jc w:val="both"/>
        <w:rPr>
          <w:sz w:val="24"/>
        </w:rPr>
      </w:pPr>
      <w:r>
        <w:rPr>
          <w:sz w:val="24"/>
        </w:rPr>
        <w:t>3621 sayılı Kıyı Kanunu.</w:t>
      </w:r>
    </w:p>
    <w:p>
      <w:pPr>
        <w:pStyle w:val="Normal"/>
        <w:numPr>
          <w:ilvl w:val="0"/>
          <w:numId w:val="62"/>
        </w:numPr>
        <w:jc w:val="both"/>
        <w:rPr>
          <w:sz w:val="24"/>
        </w:rPr>
      </w:pPr>
      <w:r>
        <w:rPr>
          <w:sz w:val="24"/>
        </w:rPr>
        <w:t>Kanunlarda ve Diğer Mevzuatta Yeralan İbareler Aşağıdaki Şekilde Değiştirilmiştir:</w:t>
      </w:r>
    </w:p>
    <w:p>
      <w:pPr>
        <w:pStyle w:val="Normal"/>
        <w:numPr>
          <w:ilvl w:val="0"/>
          <w:numId w:val="44"/>
        </w:numPr>
        <w:jc w:val="both"/>
        <w:rPr>
          <w:sz w:val="24"/>
        </w:rPr>
      </w:pPr>
      <w:r>
        <w:rPr>
          <w:sz w:val="24"/>
        </w:rPr>
        <w:t>Büyükşehir belediyesi; belediye olarak,</w:t>
      </w:r>
    </w:p>
    <w:p>
      <w:pPr>
        <w:pStyle w:val="Normal"/>
        <w:numPr>
          <w:ilvl w:val="0"/>
          <w:numId w:val="44"/>
        </w:numPr>
        <w:jc w:val="both"/>
        <w:rPr>
          <w:sz w:val="24"/>
        </w:rPr>
      </w:pPr>
      <w:r>
        <w:rPr>
          <w:sz w:val="24"/>
        </w:rPr>
        <w:t>İl özel idaresi; belediye şeklinde,</w:t>
      </w:r>
    </w:p>
    <w:p>
      <w:pPr>
        <w:pStyle w:val="Normal"/>
        <w:numPr>
          <w:ilvl w:val="0"/>
          <w:numId w:val="44"/>
        </w:numPr>
        <w:jc w:val="both"/>
        <w:rPr>
          <w:sz w:val="24"/>
        </w:rPr>
      </w:pPr>
      <w:r>
        <w:rPr>
          <w:sz w:val="24"/>
        </w:rPr>
        <w:t>İl Genel Meclisi, İl Daimi Encümeni; belediye meclisi ve belediye şube müdürlükleri şeklinde,</w:t>
      </w:r>
    </w:p>
    <w:p>
      <w:pPr>
        <w:pStyle w:val="Normal"/>
        <w:numPr>
          <w:ilvl w:val="0"/>
          <w:numId w:val="44"/>
        </w:numPr>
        <w:jc w:val="both"/>
        <w:rPr/>
      </w:pPr>
      <w:r>
        <w:rPr>
          <w:sz w:val="24"/>
        </w:rPr>
        <w:t xml:space="preserve">Bakan, vali, kaymakam ibareleri; belediye başkanı olarak değiştirilmiştir. </w:t>
      </w:r>
    </w:p>
    <w:p>
      <w:pPr>
        <w:pStyle w:val="Normal"/>
        <w:jc w:val="both"/>
        <w:rPr/>
      </w:pPr>
      <w:r>
        <w:rPr>
          <w:sz w:val="24"/>
        </w:rPr>
        <w:t xml:space="preserve">d-Valilik, Kaymakamlık, İl ve İlçe Özel İdaresi, İl Genel Meclisi, İl Daimi Encümeni, Büyükşehir Belediyesi, Belediye Encümeni, Bölge müdürlüğü, Bölge ajansı gibi ad ve görevlerle kamu kurumu, idari birim, meclis, kurul, oluşturulamaz. </w:t>
      </w:r>
    </w:p>
    <w:p>
      <w:pPr>
        <w:pStyle w:val="Normal"/>
        <w:jc w:val="both"/>
        <w:rPr>
          <w:sz w:val="24"/>
        </w:rPr>
      </w:pPr>
      <w:r>
        <w:rPr>
          <w:sz w:val="24"/>
        </w:rPr>
        <w:t xml:space="preserve">      </w:t>
      </w:r>
      <w:r>
        <w:rPr>
          <w:sz w:val="24"/>
        </w:rPr>
        <w:t xml:space="preserve">5) Bakanlık ve Belediyelerin, görev, yetki, sorumluluk ve imkanları; başka kurul ve kuruluşlara; devredilemez, verilemez.  </w:t>
      </w:r>
    </w:p>
    <w:p>
      <w:pPr>
        <w:pStyle w:val="Normal"/>
        <w:jc w:val="both"/>
        <w:rPr>
          <w:sz w:val="24"/>
        </w:rPr>
      </w:pPr>
      <w:r>
        <w:rPr>
          <w:sz w:val="24"/>
        </w:rPr>
      </w:r>
    </w:p>
    <w:p>
      <w:pPr>
        <w:pStyle w:val="Normal"/>
        <w:jc w:val="both"/>
        <w:rPr>
          <w:sz w:val="24"/>
        </w:rPr>
      </w:pPr>
      <w:r>
        <w:rPr>
          <w:sz w:val="24"/>
        </w:rPr>
        <w:t>YEDİNCİ BÖLÜM</w:t>
      </w:r>
    </w:p>
    <w:p>
      <w:pPr>
        <w:pStyle w:val="Normal"/>
        <w:jc w:val="both"/>
        <w:rPr/>
      </w:pPr>
      <w:r>
        <w:rPr>
          <w:sz w:val="24"/>
        </w:rPr>
        <w:t>Genel Hükümler, Yürürlük ve Yürütme</w:t>
      </w:r>
    </w:p>
    <w:p>
      <w:pPr>
        <w:pStyle w:val="Normal"/>
        <w:jc w:val="both"/>
        <w:rPr/>
      </w:pPr>
      <w:r>
        <w:rPr>
          <w:sz w:val="24"/>
        </w:rPr>
        <w:t xml:space="preserve">Ek Madde 1- Bakanlıkların, bu kanunda öngörülen; görev bölüşümü ve hizmet ilişkileri esaslarına göre, yapılandırılmasını sağlamak üzere; ilgili görev, yetki ve teşkilat kanunları; üç ay içinde yeniden düzenlenir ve merkezi idareye bağlı kurumlardan, yerel yönetimlere; yetki genişliği ve yerinden yönetim ilkesince, yerel hizmetlerin gerektirdiği, görev ve yetki devirleri yapılır. Bu idari düzenlemelerle birlikte, Bakanlık ve Genel Müdürlüklerin, bu kanunda sayılan taşra teşkilatları, kaldırılarak; görev, yetki ve sorumlulukları ile birlikte personel, bina, arsa ve araç gereçleri, belediyelere devredilir. Belediyeler, sorumluluklarına verilen, bu kamu hizmetlerini, devlet adına yürütürler. </w:t>
      </w:r>
    </w:p>
    <w:p>
      <w:pPr>
        <w:pStyle w:val="Normal"/>
        <w:jc w:val="both"/>
        <w:rPr>
          <w:sz w:val="24"/>
        </w:rPr>
      </w:pPr>
      <w:r>
        <w:rPr>
          <w:sz w:val="24"/>
        </w:rPr>
      </w:r>
    </w:p>
    <w:p>
      <w:pPr>
        <w:pStyle w:val="Normal"/>
        <w:jc w:val="both"/>
        <w:rPr/>
      </w:pPr>
      <w:r>
        <w:rPr>
          <w:sz w:val="24"/>
        </w:rPr>
        <w:t xml:space="preserve">Ek Madde 2- Devlet Temel Eğitim Okulları (İlköğretim ve Lise),  Devlet Üniversiteleri, Ordu Komutanlıkları ile Yargı, Polis Teşkilatı ve Kamu bölge SGK dışındaki, taşrada bulunan kamu kurumları; Belediyelere bağlanır. Burada sayılan kamu kurumları, görevlerini; Anayasa ve Kanunlar çerçevesinde, bakanlık ve yerel yönetimlerden, özerk olarak; ulusal haklar, kamu yararı, açıklık ve şeffaflık, yerindelik, yöre halkının isteğine duyarlılık, yetki genişliği ve hukuka uygunluk esaslarına göre, yürütür. İl, ilçe ve beldelerde, doğrudan hükümete, bakanlıklara bağlı, kamu kurum ve hizmet birimi, kurulamaz. </w:t>
      </w:r>
    </w:p>
    <w:p>
      <w:pPr>
        <w:pStyle w:val="Normal"/>
        <w:jc w:val="both"/>
        <w:rPr>
          <w:sz w:val="24"/>
        </w:rPr>
      </w:pPr>
      <w:r>
        <w:rPr>
          <w:sz w:val="24"/>
        </w:rPr>
      </w:r>
    </w:p>
    <w:p>
      <w:pPr>
        <w:pStyle w:val="Normal"/>
        <w:jc w:val="both"/>
        <w:rPr/>
      </w:pPr>
      <w:r>
        <w:rPr>
          <w:sz w:val="24"/>
        </w:rPr>
        <w:t xml:space="preserve">Ek Madde 3- Bu kanunla, yeniden yapılandırılması öngörülen, genel ve katma bütçeli idareler, belediyelere verilen görev ve hizmet konularında, bütçelerine yatırım ödeneği koyamazlar. </w:t>
      </w:r>
    </w:p>
    <w:p>
      <w:pPr>
        <w:pStyle w:val="Normal"/>
        <w:jc w:val="both"/>
        <w:rPr>
          <w:sz w:val="24"/>
        </w:rPr>
      </w:pPr>
      <w:r>
        <w:rPr>
          <w:sz w:val="24"/>
        </w:rPr>
      </w:r>
    </w:p>
    <w:p>
      <w:pPr>
        <w:pStyle w:val="Normal"/>
        <w:jc w:val="both"/>
        <w:rPr/>
      </w:pPr>
      <w:r>
        <w:rPr>
          <w:sz w:val="24"/>
        </w:rPr>
        <w:t xml:space="preserve">Ek Madde 4- Bakanlıklar, TBMM Başkanlığının; kabul ettiği memur kadrolarını, nüfus durumlarını esas alarak, bu kanunda öngörülen, teşkilatlanmanın gerektirdiği hususlara göre, belediyelere dağıtır. Gerektiğinde kadroları değiştirir veya geri alabilir. Yerel yönetim reformu sonucu, kadro ve görev unvanları değişenler veya kaldırılanlar, yeni bir kadroya atanıncaya kadar, belediyece, bu personel; başka bir kamu hizmetinde görevlendirilir. Bu konumdaki memur ve kamu işçilerinin, özlük hakları ile kadro ve görev durumları, en çok üç ay içinde yeniden düzenlenir. </w:t>
      </w:r>
    </w:p>
    <w:p>
      <w:pPr>
        <w:pStyle w:val="Normal"/>
        <w:jc w:val="both"/>
        <w:rPr>
          <w:sz w:val="24"/>
        </w:rPr>
      </w:pPr>
      <w:r>
        <w:rPr>
          <w:sz w:val="24"/>
        </w:rPr>
      </w:r>
    </w:p>
    <w:p>
      <w:pPr>
        <w:pStyle w:val="Normal"/>
        <w:jc w:val="both"/>
        <w:rPr>
          <w:sz w:val="24"/>
        </w:rPr>
      </w:pPr>
      <w:r>
        <w:rPr>
          <w:sz w:val="24"/>
        </w:rPr>
        <w:t>Ek Madde 5- Bu kanunun öngördüğü yönetmelikler, en geç üç ay içerisinde çıkarılır.</w:t>
      </w:r>
    </w:p>
    <w:p>
      <w:pPr>
        <w:pStyle w:val="Normal"/>
        <w:jc w:val="both"/>
        <w:rPr>
          <w:sz w:val="24"/>
        </w:rPr>
      </w:pPr>
      <w:r>
        <w:rPr>
          <w:sz w:val="24"/>
        </w:rPr>
      </w:r>
    </w:p>
    <w:p>
      <w:pPr>
        <w:pStyle w:val="Normal"/>
        <w:jc w:val="both"/>
        <w:rPr/>
      </w:pPr>
      <w:r>
        <w:rPr>
          <w:sz w:val="24"/>
        </w:rPr>
        <w:t xml:space="preserve">Ek Madde 6- Devlet Teşkilatı ve Kamu Personeli Cetvel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Yürürlük </w:t>
      </w:r>
    </w:p>
    <w:p>
      <w:pPr>
        <w:pStyle w:val="Normal"/>
        <w:jc w:val="both"/>
        <w:rPr>
          <w:sz w:val="24"/>
        </w:rPr>
      </w:pPr>
      <w:r>
        <w:rPr>
          <w:sz w:val="24"/>
        </w:rPr>
        <w:t>Madde 32- Bu kanun, yayım tarihinde yürürlüğe girer.</w:t>
      </w:r>
    </w:p>
    <w:p>
      <w:pPr>
        <w:pStyle w:val="Normal"/>
        <w:jc w:val="both"/>
        <w:rPr>
          <w:sz w:val="24"/>
        </w:rPr>
      </w:pPr>
      <w:r>
        <w:rPr>
          <w:sz w:val="24"/>
        </w:rPr>
      </w:r>
    </w:p>
    <w:p>
      <w:pPr>
        <w:pStyle w:val="Normal"/>
        <w:jc w:val="both"/>
        <w:rPr>
          <w:sz w:val="24"/>
        </w:rPr>
      </w:pPr>
      <w:r>
        <w:rPr>
          <w:sz w:val="24"/>
        </w:rPr>
        <w:t xml:space="preserve">Madde 33- Bu kanunun yayımıyla birlikte, bu kanuna aykırı hükümler, yürürlükten kalkar. </w:t>
      </w:r>
    </w:p>
    <w:p>
      <w:pPr>
        <w:pStyle w:val="Normal"/>
        <w:jc w:val="both"/>
        <w:rPr>
          <w:sz w:val="24"/>
        </w:rPr>
      </w:pPr>
      <w:r>
        <w:rPr>
          <w:sz w:val="24"/>
        </w:rPr>
      </w:r>
    </w:p>
    <w:p>
      <w:pPr>
        <w:pStyle w:val="Normal"/>
        <w:jc w:val="both"/>
        <w:rPr>
          <w:sz w:val="24"/>
        </w:rPr>
      </w:pPr>
      <w:r>
        <w:rPr>
          <w:sz w:val="24"/>
        </w:rPr>
        <w:t xml:space="preserve">Yürütme </w:t>
      </w:r>
    </w:p>
    <w:p>
      <w:pPr>
        <w:pStyle w:val="Normal"/>
        <w:jc w:val="both"/>
        <w:rPr/>
      </w:pPr>
      <w:r>
        <w:rPr>
          <w:sz w:val="24"/>
        </w:rPr>
        <w:t xml:space="preserve">Madde 34- Bu kanun hükümlerini, Bakanlar Kurulu yürütür.  </w:t>
      </w:r>
    </w:p>
    <w:sectPr>
      <w:footerReference w:type="default" r:id="rId2"/>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840"/>
        </w:tabs>
        <w:ind w:left="840" w:hanging="360"/>
      </w:pPr>
      <w:rPr/>
    </w:lvl>
  </w:abstractNum>
  <w:abstractNum w:abstractNumId="20">
    <w:lvl w:ilvl="0">
      <w:start w:val="1"/>
      <w:numFmt w:val="lowerLetter"/>
      <w:lvlText w:val="%1)"/>
      <w:lvlJc w:val="left"/>
      <w:pPr>
        <w:tabs>
          <w:tab w:val="num" w:pos="780"/>
        </w:tabs>
        <w:ind w:left="7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420"/>
        </w:tabs>
        <w:ind w:left="420" w:hanging="360"/>
      </w:pPr>
      <w:rPr/>
    </w:lvl>
  </w:abstractNum>
  <w:abstractNum w:abstractNumId="26">
    <w:lvl w:ilvl="0">
      <w:start w:val="1"/>
      <w:numFmt w:val="decimal"/>
      <w:lvlText w:val="%1)"/>
      <w:lvlJc w:val="left"/>
      <w:pPr>
        <w:tabs>
          <w:tab w:val="num" w:pos="540"/>
        </w:tabs>
        <w:ind w:left="54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960"/>
        </w:tabs>
        <w:ind w:left="96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840"/>
        </w:tabs>
        <w:ind w:left="84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decimal"/>
      <w:lvlText w:val="%1)"/>
      <w:lvlJc w:val="left"/>
      <w:pPr>
        <w:tabs>
          <w:tab w:val="num" w:pos="600"/>
        </w:tabs>
        <w:ind w:left="60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upperLetter"/>
      <w:lvlText w:val="%1-"/>
      <w:lvlJc w:val="left"/>
      <w:pPr>
        <w:tabs>
          <w:tab w:val="num" w:pos="420"/>
        </w:tabs>
        <w:ind w:left="420" w:hanging="360"/>
      </w:pPr>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480"/>
        </w:tabs>
        <w:ind w:left="480" w:hanging="360"/>
      </w:pPr>
      <w:rPr/>
    </w:lvl>
  </w:abstractNum>
  <w:abstractNum w:abstractNumId="46">
    <w:lvl w:ilvl="0">
      <w:start w:val="1"/>
      <w:numFmt w:val="decimal"/>
      <w:lvlText w:val="%1)"/>
      <w:lvlJc w:val="left"/>
      <w:pPr>
        <w:tabs>
          <w:tab w:val="num" w:pos="600"/>
        </w:tabs>
        <w:ind w:left="60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600"/>
        </w:tabs>
        <w:ind w:left="60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420"/>
        </w:tabs>
        <w:ind w:left="42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600"/>
        </w:tabs>
        <w:ind w:left="60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upperLetter"/>
      <w:lvlText w:val="%1-"/>
      <w:lvlJc w:val="left"/>
      <w:pPr>
        <w:tabs>
          <w:tab w:val="num" w:pos="360"/>
        </w:tabs>
        <w:ind w:left="360" w:hanging="360"/>
      </w:pPr>
      <w:rPr/>
    </w:lvl>
  </w:abstractNum>
  <w:abstractNum w:abstractNumId="59">
    <w:lvl w:ilvl="0">
      <w:start w:val="1"/>
      <w:numFmt w:val="decimal"/>
      <w:lvlText w:val="%1)"/>
      <w:lvlJc w:val="left"/>
      <w:pPr>
        <w:tabs>
          <w:tab w:val="num" w:pos="840"/>
        </w:tabs>
        <w:ind w:left="840" w:hanging="360"/>
      </w:pPr>
      <w:rPr/>
    </w:lvl>
  </w:abstractNum>
  <w:abstractNum w:abstractNumId="60">
    <w:lvl w:ilvl="0">
      <w:start w:val="1"/>
      <w:numFmt w:val="decimal"/>
      <w:lvlText w:val="%1)"/>
      <w:lvlJc w:val="left"/>
      <w:pPr>
        <w:tabs>
          <w:tab w:val="num" w:pos="840"/>
        </w:tabs>
        <w:ind w:left="840" w:hanging="36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480"/>
        </w:tabs>
        <w:ind w:left="480" w:hanging="360"/>
      </w:pPr>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0:57:00Z</dcterms:created>
  <dc:creator>GAC ADRENALIN</dc:creator>
  <dc:description/>
  <cp:keywords/>
  <dc:language>en-US</dc:language>
  <cp:lastModifiedBy>HP</cp:lastModifiedBy>
  <dcterms:modified xsi:type="dcterms:W3CDTF">2023-11-08T07:30:00Z</dcterms:modified>
  <cp:revision>393</cp:revision>
  <dc:subject/>
  <dc:title>YEREL  YÖNETİM  REFORMU  KANUN  TASARISI</dc:title>
</cp:coreProperties>
</file>